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 May 19 , 1997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6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16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, mkdir(), chdir(), rm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long msgid,int area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from area numer &lt;areanum&gt;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ucture.  To access the text of the message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reateMessageText().  See the file PB_SDK.H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5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5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id&gt; .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the prototyp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the user file. 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USER_REC structure.  If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 to a different position in the user file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'record' field in the USER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User(long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internal ProBoard user record to record number &lt;recn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uld ONLY be called from _LOGIN.PEX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TRUE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active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etInactivity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internal inactivity timeout counter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turning from a shell or after a time-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called.  It will prevent the user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ff becaus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dd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a file to the internal list of tagged files.  Returns TRU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 successfully added, or FALSE if the file w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move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 file from the internal list of tagged files.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if the tagged file was found and deleted from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if the tagged file was no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TaggedFiles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nternal list of tagged files (all tags ar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IsTagged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the given file is in the internal list of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TaggedFiles( TAGGED_FILE *tagarray , int max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given array &lt;tagarray&gt; with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of tagged files (up to a maximum of &lt;maxitems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number of tagged files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&lt;tagarray&gt; (&lt;= max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PutTaggedFiles( TAGGED_FILE *tagarray , int n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internal list of tagged files with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rray &lt;tagarray&gt;. &lt;nitems&gt; i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 Returns TRUE on success, 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ageReas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eason    : Reason for paging the sysop (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 (except Page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* PageCoun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umber of sysop pages done by the user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by changing the unsigned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ge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ecial-purpose PEX-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LOGIN.PEX    : Is run instead of the norm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  See the sectio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_LOGIN PE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a _LOGIN.PEX, ProBoard allows you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in procedure (not including the new user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wn.  It is the PEX's responsi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of the name entered and to do password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termined the record number of the user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unction SetUser() with the record number a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he PEX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not in the user database yet, you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alling SetUser(), and set the name that was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a memory region supplied by ProBoard to your P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ameter.  This parameter is a 'dword' in decim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have to convert it to a pointer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dwNam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s = argv[1] ; *s 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Name = l_mul(dwName,10L) + (dword)(*s - '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= (char *)dw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