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 &lt;&lt;Release Date&gt;&gt;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5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names/products mentioned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ed material, trademarks or registered trad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modem  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                  David Nugent/Unique Computing Pty Lt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, Turbo C++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                    Marshall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 DOS             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cho                   Software Technik Burchhar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BS                      FenrisUlven Data &amp; Patrik Sj�be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 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hat/GEdit                Chris Patt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/XT/AT               International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                Artisoft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BUTIL                     Gerard van der 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, Microsoft C       Micro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Edit                 American Cybernetic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              Novell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 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      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&amp; QEcho          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Ed                    Tirosh Br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scrip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term                   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(RA)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 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Bank                    Alain Schellin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B                       Burton System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can &amp; FrontDoor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 Assembler/Debugger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  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ilH                     Claude N. Warr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, BLink         Zorte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RIGHTS RESER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MPORTANT INFORMATION - READ THIS FIRS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(to include all executables and documentation fi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pyrighted material of Philippe 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use ProBoard for a period of 60 days, free of cha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the software after the evaluation period of 60 da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register.  (For registration information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reserve the right to quit giving support or releasing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ftware.  We also reserve the right to charge a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grade fee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software and other material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are provided "AS IS" without warranty of any kind.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guarantee the correct functioning and/or reliabili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ftware.  The authors, or any agent of the autho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liable for any direct or indirect damages,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may not reverse-engineer ProBoard in any way and you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, 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are free to distribute the original, unmodified Pro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vided no fee is charged for its distribu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es charges for online time on electronic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escription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eatures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upport 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chnical Info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dits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rst Time Installation 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to ProBoard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RemoteAccess compatible files 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Overlayed Version of ProBoard 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ptions (F1)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otocol Configuration (F2) 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s (F3)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Area Groups (F4)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s (F5)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Area Groups (F6)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ime/Download Limits (F7) 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 Editor (F8)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Editor (F9)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atrix Addresses (F10)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odem Parameters (Shift-F1) 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Macros (Shift-F2) 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vents (Shift-F3)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ersonal Files (Shift-F4) 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anguage Editor (Shift-F5)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Validate Template Editor (Shift-F6)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bout ProCFG (Shift-F9) 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evels &amp; Flag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rashcan 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etting up menus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Security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reating menus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ing GLOBAL.PBM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ints 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Summary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nu Function Overview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Pscrip GRAPHICS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AGGING 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 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oglevels 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&amp; NETMAIL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chomail 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etmail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TIL (The ProBoard Utility Program) 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Daily Maintenance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x BINLOG.PB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Counters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ile Indexer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tch Personal File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Indexer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Linker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essage Packer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Player 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delist Compiler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Fixer 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Indexer 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Killer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Packer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rFile Sorter 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lti-user operation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ysop keys 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Command line options &amp; errorlevels 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AVATAR/0 and AVATAR/0+ 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Hard-coded .A?? files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.A?? file control codes 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Music Files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ext Macros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Example batch files 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lag Cross-Reference Chart 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FREE Files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GUIDE TO PROBOARD 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avigating through menus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More Prompt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The [S] &amp; [P] keys 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Standard Chatting Procedure 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DEVELOPMENT KIT 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escriptio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a computer program that allows you to ru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BS is a computerized Bulletin Board System, wher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nd other useful items may be exchanged betwee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f a BBS is called the System Operator, o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is responsible for setting up and maintaining the 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this manual is primarily geared towards the Sys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eople who are interested in becoming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everything you need to efficiently run a BB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It's state of the art technology allows you to run a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consuming large amounts of your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provides the ability to run a multi-node BBS,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user to be online at a time.  It's smal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fast speed make it ideal for running und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 like DESQview, o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also fully supports the ability to interface with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such as FidoNet, UseNet, EchoNet, and mail process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SQUISH, FastEcho, GEcho, Fmail,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eatest asset of ProBoard, is it's ability to be enhanc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user, through the use of programs written in C/C++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vided ProBoard SDK (Software Development Kit).  You can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thing with your BBS using the SDK and a C/C+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 Programs written with the ProBoard SDK are called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Board Executable) files.  This built in "PEXability" as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at there's nothing ProBoard can't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have to be a C/C++ programmer to enjoy the benef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SDK or these PEX files.  There are many 3rd party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vailable for ProBoard right now with more being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ay.  Call one of our support BBS locations or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file distribution echo from 1:282/30 or 2:291/19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's SDK, ProBoard offers the user with a desire to le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C++, the ability to do so with a more gentle learning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has the ability to run most, if not all doors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utilities written for other BBS systems such as PCBo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(QBBS), SuperBBS, RemoteAccess (RA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external program, ProBoard can swap itself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/EMS, and stay resident in approximately 2KB of memor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highly configurable because it allows you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QUISH, Fido Compatible *.MSG, JAM or the HUD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 formats for the contents of your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supporting all four of these formats for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, ProBoard allows you to configure your BBS to u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at the same time.  Name one other BBS that allows you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lexible enough yet?  Consider then that ProBoard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up to 10,000 message areas, and additionally 1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reas.  ProBoard also supports the use of CD-ROM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if not all, known utilities for RemoteAccess (RA) v1.1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emoteAccess v2.x, will work with this version of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is remarkably easy to setup with the supplied PRO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Most users are up and running within a few short pai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enjoyable)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ope you will have as much fun running ProBoard as we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choosing ProBoard, "The Choice of Profession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eatu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llowing is a list of the most important featur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oBoard is THE fastest QuickBBS-style BBS program around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ompletely written in highly optimized C++ and 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 multi-line/multi-user support.  Up to 255 nodes can sh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user database, message base and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r 4 message base types:  Squish, Hudson JAM and *.MS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 fob###�##I#��######�R+#�?5#a#C###.#########,##�Zl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o�</w:t>
      </w:r>
    </w:p>
    <w:p>
      <w:pPr>
        <w:pStyle w:val="PreformattedText"/>
        <w:bidi w:val="0"/>
        <w:jc w:val="left"/>
        <w:rPr/>
      </w:pPr>
      <w:r>
        <w:rPr/>
        <w:t>#########b###�##I#g�######�R+##@5#a#C###.#########,##�Zl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t�</w:t>
      </w:r>
    </w:p>
    <w:p>
      <w:pPr>
        <w:pStyle w:val="PreformattedText"/>
        <w:bidi w:val="0"/>
        <w:jc w:val="left"/>
        <w:rPr/>
      </w:pPr>
      <w:r>
        <w:rPr/>
        <w:t>#########b###�##I#��######�R+#b@5#a#C###.#########,##�Zl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x�</w:t>
      </w:r>
    </w:p>
    <w:p>
      <w:pPr>
        <w:pStyle w:val="PreformattedText"/>
        <w:bidi w:val="0"/>
        <w:jc w:val="left"/>
        <w:rPr/>
      </w:pPr>
      <w:r>
        <w:rPr/>
        <w:t>#########b###�##I#y�######�R+#�@5#a#C###.#########,##�Zl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5###a#</w:t>
        <w:tab/>
        <w:t>####|�</w:t>
      </w:r>
    </w:p>
    <w:p>
      <w:pPr>
        <w:pStyle w:val="PreformattedText"/>
        <w:bidi w:val="0"/>
        <w:jc w:val="left"/>
        <w:rPr/>
      </w:pPr>
      <w:r>
        <w:rPr/>
        <w:t>#########b###�##I##�######�R+#&amp;A5#a#C###.#########,##�Zl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H</w:t>
        <w:tab/>
        <w:t>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####b###�##I#��######�R+#�A5#a#C###.#########,##'�m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####b###�##I##�######�R+#�A5#a#C###.#########,##T�n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</w:t>
        <w:tab/>
        <w:t>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####b###�##I#��######�R+#LB5#a#C###.#########,##T�n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M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####b###�##I#&amp;�######�R+#�B5#a#C###.#########,##T�n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#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 ###b###�##I#��######�R+##C5#a#C###.#########,##T�n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A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!###b###�##I#8�######�R+#rC5#a#C###.#########�##��Pa�##########bHS�̺##########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"###b###�##I#��######�R+#�C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####b###�##I#U�######�R+#6D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C.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$###b###�##I#��######�R+#�D5#a#C###.#########,##��V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f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%###b###�##I#b�######�R+#�D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ͦ</w:t>
      </w:r>
    </w:p>
    <w:p>
      <w:pPr>
        <w:pStyle w:val="PreformattedText"/>
        <w:bidi w:val="0"/>
        <w:jc w:val="left"/>
        <w:rPr/>
      </w:pPr>
      <w:r>
        <w:rPr/>
        <w:t>#####&amp;###b###�##I#��######�R+#\E5#a#C###.#########,##��V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3##a#</w:t>
        <w:tab/>
        <w:t>####Ϧ</w:t>
      </w:r>
    </w:p>
    <w:p>
      <w:pPr>
        <w:pStyle w:val="PreformattedText"/>
        <w:bidi w:val="0"/>
        <w:jc w:val="left"/>
        <w:rPr/>
      </w:pPr>
      <w:r>
        <w:rPr/>
        <w:t>#####'###b###�##I#r�######�R+#�E5#a#C###.#########,##��V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(###b###�##I#��######�R+# F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</w:t>
        <w:tab/>
        <w:t>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)###b###�##I#~�######�R+#�F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Y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*###b###�##I##�######�R+#�F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+###b###�##I#��######�R+#FG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,###b###�##I##�######�R+#�G5#a#C###.#########,###!R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-###b###�##I#��######�R+#</w:t>
      </w:r>
    </w:p>
    <w:p>
      <w:pPr>
        <w:pStyle w:val="PreformattedText"/>
        <w:bidi w:val="0"/>
        <w:jc w:val="left"/>
        <w:rPr/>
      </w:pPr>
      <w:r>
        <w:rPr/>
        <w:t>H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.###b###�##I#&amp;�######�R+#lH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"##a#</w:t>
        <w:tab/>
        <w:t>####</w:t>
        <w:t>�</w:t>
      </w:r>
    </w:p>
    <w:p>
      <w:pPr>
        <w:pStyle w:val="PreformattedText"/>
        <w:bidi w:val="0"/>
        <w:jc w:val="left"/>
        <w:rPr/>
      </w:pPr>
      <w:r>
        <w:rPr/>
        <w:t>#####/###b###�##I#��######�R+#�H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0###b###�##I#5�######�R+#0I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}###a#</w:t>
        <w:tab/>
        <w:t>####!�</w:t>
      </w:r>
    </w:p>
    <w:p>
      <w:pPr>
        <w:pStyle w:val="PreformattedText"/>
        <w:bidi w:val="0"/>
        <w:jc w:val="left"/>
        <w:rPr/>
      </w:pPr>
      <w:r>
        <w:rPr/>
        <w:t>#####1###b###�##I#��######�R+#�I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2###b###�##I#C�######�R+#�I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89##a#</w:t>
        <w:tab/>
        <w:t>####-�</w:t>
      </w:r>
    </w:p>
    <w:p>
      <w:pPr>
        <w:pStyle w:val="PreformattedText"/>
        <w:bidi w:val="0"/>
        <w:jc w:val="left"/>
        <w:rPr/>
      </w:pPr>
      <w:r>
        <w:rPr/>
        <w:t>#####3###b###�##I#��######�R+#VJ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K�</w:t>
      </w:r>
    </w:p>
    <w:p>
      <w:pPr>
        <w:pStyle w:val="PreformattedText"/>
        <w:bidi w:val="0"/>
        <w:jc w:val="left"/>
        <w:rPr/>
      </w:pPr>
      <w:r>
        <w:rPr/>
        <w:t>#####4###b###�##I#S�######�R+#�J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#v##a#</w:t>
        <w:tab/>
        <w:t>####^�</w:t>
      </w:r>
    </w:p>
    <w:p>
      <w:pPr>
        <w:pStyle w:val="PreformattedText"/>
        <w:bidi w:val="0"/>
        <w:jc w:val="left"/>
        <w:rPr/>
      </w:pPr>
      <w:r>
        <w:rPr/>
        <w:t>#####5###b###�##I#��######�R+##K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&amp;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6###b###�##I#e�######�R+#|K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7###b###�##I#��######�R+#�K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8###b###�##I#v�######�R+#@L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}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9###b###�##I#��######�R+#�L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:###b###�##I#��######�R+##M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~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;###b###�##I##�######�R+#fM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O##a#</w:t>
        <w:tab/>
        <w:t>####ç</w:t>
      </w:r>
    </w:p>
    <w:p>
      <w:pPr>
        <w:pStyle w:val="PreformattedText"/>
        <w:bidi w:val="0"/>
        <w:jc w:val="left"/>
        <w:rPr/>
      </w:pPr>
      <w:r>
        <w:rPr/>
        <w:t>#####&lt;###b###�##I#��######�R+#�M5#a#C###.#########,##v�T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=###b###�##I#!�######�R+#*N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&gt;###b###�##I#��######�R+#�N5#a#C###.#########,##v�T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z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?###b###�##I#.�######�R+#�N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@###b###�##I#��######�R+#PO5#a#C###.#########,##v�T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}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</w:p>
    <w:p>
      <w:pPr>
        <w:pStyle w:val="PreformattedText"/>
        <w:bidi w:val="0"/>
        <w:jc w:val="left"/>
        <w:rPr/>
      </w:pPr>
      <w:r>
        <w:rPr/>
        <w:t>#####A###b###�##I#;�######�R+#�O5#a#C###.#########,##v�T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B###b###�##I#��######�R+##P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</w:t>
        <w:t>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C###b###�##I#J�######�R+#vP5#a#C###.#########,##v�T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z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D###b###�##I#��######�R+#�P5#a#C###.#########,##��V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#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E###b###�##I#V�######�R+#:Q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F###b###�##I#��######�R+#�Q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G###b###�##I#h�######�R+#�Q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y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H###b###�##I#��######�R+#`R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###a#</w:t>
        <w:tab/>
        <w:t>####!�</w:t>
      </w:r>
    </w:p>
    <w:p>
      <w:pPr>
        <w:pStyle w:val="PreformattedText"/>
        <w:bidi w:val="0"/>
        <w:jc w:val="left"/>
        <w:rPr/>
      </w:pPr>
      <w:r>
        <w:rPr/>
        <w:t>#####I###b###�##I#u�######�R+#�R5#a#C###.#########,##IRS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&gt;###a#</w:t>
        <w:tab/>
        <w:t>####%�</w:t>
      </w:r>
    </w:p>
    <w:p>
      <w:pPr>
        <w:pStyle w:val="PreformattedText"/>
        <w:bidi w:val="0"/>
        <w:jc w:val="left"/>
        <w:rPr/>
      </w:pPr>
      <w:r>
        <w:rPr/>
        <w:t>#####J###b###�##I#��######�R+#$S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-###a#</w:t>
        <w:tab/>
        <w:t>####2�</w:t>
      </w:r>
    </w:p>
    <w:p>
      <w:pPr>
        <w:pStyle w:val="PreformattedText"/>
        <w:bidi w:val="0"/>
        <w:jc w:val="left"/>
        <w:rPr/>
      </w:pPr>
      <w:r>
        <w:rPr/>
        <w:t>#####K###b###�##I#|�######�R+#�S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4�</w:t>
      </w:r>
    </w:p>
    <w:p>
      <w:pPr>
        <w:pStyle w:val="PreformattedText"/>
        <w:bidi w:val="0"/>
        <w:jc w:val="left"/>
        <w:rPr/>
      </w:pPr>
      <w:r>
        <w:rPr/>
        <w:t>#####L###b###�##I##�######�R+#�S5#a#C###.#########,##�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6�</w:t>
      </w:r>
    </w:p>
    <w:p>
      <w:pPr>
        <w:pStyle w:val="PreformattedText"/>
        <w:bidi w:val="0"/>
        <w:jc w:val="left"/>
        <w:rPr/>
      </w:pPr>
      <w:r>
        <w:rPr/>
        <w:t>#####M###b###�##I#��######�R+#JT5#a#C###.#########�##T�na�##########��U�̺#############a#</w:t>
        <w:tab/>
        <w:t>####A�</w:t>
      </w:r>
    </w:p>
    <w:p>
      <w:pPr>
        <w:pStyle w:val="PreformattedText"/>
        <w:bidi w:val="0"/>
        <w:jc w:val="left"/>
        <w:rPr/>
      </w:pPr>
      <w:r>
        <w:rPr/>
        <w:t>#####N###b###�##I#"�######�R+#�T5#a#C###.#########,##��o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####a#</w:t>
        <w:tab/>
        <w:t>####B�</w:t>
      </w:r>
    </w:p>
    <w:p>
      <w:pPr>
        <w:pStyle w:val="PreformattedText"/>
        <w:bidi w:val="0"/>
        <w:jc w:val="left"/>
        <w:rPr/>
      </w:pPr>
      <w:r>
        <w:rPr/>
        <w:t>#####O###b###�##I#��######�R+##U5#a#C###.#########,##��o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#�##a#</w:t>
        <w:tab/>
        <w:t>####C�</w:t>
      </w:r>
    </w:p>
    <w:p>
      <w:pPr>
        <w:pStyle w:val="PreformattedText"/>
        <w:bidi w:val="0"/>
        <w:jc w:val="left"/>
        <w:rPr/>
      </w:pPr>
      <w:r>
        <w:rPr/>
        <w:t>#####P###b###�##I#*�######�R+#pU5#a#C###.#########,##��o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��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Q###b###�##I#��######�R+#�U5#a#C###.#########,##��o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##</w:t>
      </w:r>
    </w:p>
    <w:p>
      <w:pPr>
        <w:pStyle w:val="PreformattedText"/>
        <w:bidi w:val="0"/>
        <w:jc w:val="left"/>
        <w:rPr/>
      </w:pPr>
      <w:r>
        <w:rPr/>
        <w:t>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R###b###�##I#6�######�R+#4V5#a#C###.#########,##�Pr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#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S###b###�##I#��######�R+#�V5#a#C###.#########,##�Pr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%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T###b###�##I#D�######�R+#�V5#a#C###.#########,##�Pr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U###b###�##I#��######�R+#ZW5#a#C###.#########�###�sa�##########��U�̺##########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V###b###�##I#f�######�R+#�W5#a#C###.#########,##5�t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9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W###b###�##I#��######�R+##X5#a#C###.#########,##b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1�</w:t>
      </w:r>
    </w:p>
    <w:p>
      <w:pPr>
        <w:pStyle w:val="PreformattedText"/>
        <w:bidi w:val="0"/>
        <w:jc w:val="left"/>
        <w:rPr/>
      </w:pPr>
      <w:r>
        <w:rPr/>
        <w:t>#####X###b###�##I#s�######�R+#�X5#a#C###.#########,##b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a#</w:t>
        <w:tab/>
        <w:t>####2�</w:t>
      </w:r>
    </w:p>
    <w:p>
      <w:pPr>
        <w:pStyle w:val="PreformattedText"/>
        <w:bidi w:val="0"/>
        <w:jc w:val="left"/>
        <w:rPr/>
      </w:pPr>
      <w:r>
        <w:rPr/>
        <w:t>#####Y###b###�##I#��######�R+#�X5#a#C###.#########,##b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e###a#</w:t>
        <w:tab/>
        <w:t>####t�</w:t>
      </w:r>
    </w:p>
    <w:p>
      <w:pPr>
        <w:pStyle w:val="PreformattedText"/>
        <w:bidi w:val="0"/>
        <w:jc w:val="left"/>
        <w:rPr/>
      </w:pPr>
      <w:r>
        <w:rPr/>
        <w:t>#####Z###b###�##I#|�######�R+#DY5#a#C###.#########,##b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###a#</w:t>
        <w:tab/>
        <w:t>####v�</w:t>
      </w:r>
    </w:p>
    <w:p>
      <w:pPr>
        <w:pStyle w:val="PreformattedText"/>
        <w:bidi w:val="0"/>
        <w:jc w:val="left"/>
        <w:rPr/>
      </w:pPr>
      <w:r>
        <w:rPr/>
        <w:t>#####[###b###�##I##�######�R+#�Y5#a#C###.#########,##b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p###a#</w:t>
        <w:tab/>
        <w:t>####x�</w:t>
      </w:r>
    </w:p>
    <w:p>
      <w:pPr>
        <w:pStyle w:val="PreformattedText"/>
        <w:bidi w:val="0"/>
        <w:jc w:val="left"/>
        <w:rPr/>
      </w:pPr>
      <w:r>
        <w:rPr/>
        <w:t>#####\###b###�##I#��######�R+##Z5#a#C###.#########,##b�u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"R�#########�N##a#</w:t>
        <w:tab/>
        <w:t>####z�</w:t>
      </w:r>
    </w:p>
    <w:p>
      <w:pPr>
        <w:pStyle w:val="PreformattedText"/>
        <w:bidi w:val="0"/>
        <w:jc w:val="left"/>
        <w:rPr/>
      </w:pPr>
      <w:r>
        <w:rPr/>
        <w:t>#####]###b###�##I##�######�R+#jZ5#a#C###.#########�##�Pra�##########��U�̺##########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^###b###�##I#��######�R+#�Z5#a#C###.#########,##�Pr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C��#########'T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_###b###�##I#9�######�R+#.[5#a#C###.#########�###Ƈa�###########�4kѺ#############a#</w:t>
        <w:tab/>
        <w:t>####ΰ</w:t>
      </w:r>
    </w:p>
    <w:p>
      <w:pPr>
        <w:pStyle w:val="PreformattedText"/>
        <w:bidi w:val="0"/>
        <w:jc w:val="left"/>
        <w:rPr/>
      </w:pPr>
      <w:r>
        <w:rPr/>
        <w:t>#####`###b###�##I#��######�R+#�[5#a#C###.#########,##2�a�##Xl8�к##��&amp;�##########�"#a#</w:t>
        <w:tab/>
        <w:t>####ϰ</w:t>
      </w:r>
    </w:p>
    <w:p>
      <w:pPr>
        <w:pStyle w:val="PreformattedText"/>
        <w:bidi w:val="0"/>
        <w:jc w:val="left"/>
        <w:rPr/>
      </w:pPr>
      <w:r>
        <w:rPr/>
        <w:t>#####a###b###�##I#]�######�R+#�[5#a#C###.#########,##���a�##Xl8�к##*(~k��#########3###a#</w:t>
        <w:tab/>
        <w:t>####"�</w:t>
      </w:r>
    </w:p>
    <w:p>
      <w:pPr>
        <w:pStyle w:val="PreformattedText"/>
        <w:bidi w:val="0"/>
        <w:jc w:val="left"/>
        <w:rPr/>
      </w:pPr>
      <w:r>
        <w:rPr/>
        <w:t>#####b###b###�##I#��######�R+#T\5#a#C###.#########,##���a�##Xl8�к##�?��#�#########^=##a#</w:t>
        <w:tab/>
        <w:t>####(�</w:t>
      </w:r>
    </w:p>
    <w:p>
      <w:pPr>
        <w:pStyle w:val="PreformattedText"/>
        <w:bidi w:val="0"/>
        <w:jc w:val="left"/>
        <w:rPr/>
      </w:pPr>
      <w:r>
        <w:rPr/>
        <w:t>#####c###b###�##I#j�######�R+#�\5#a#C###.#########,##</w:t>
      </w:r>
      <w:r>
        <w:rPr/>
        <w:t>滍</w:t>
      </w:r>
      <w:r>
        <w:rPr/>
        <w:t>a�##Xl8�к##j�y��#########)###a#</w:t>
        <w:tab/>
        <w:t>####H�</w:t>
      </w:r>
    </w:p>
    <w:p>
      <w:pPr>
        <w:pStyle w:val="PreformattedText"/>
        <w:bidi w:val="0"/>
        <w:jc w:val="left"/>
        <w:rPr/>
      </w:pPr>
      <w:r>
        <w:rPr/>
        <w:t>#####d###b###�##I#��######�R+##]5#a#C###.#########,##</w:t>
      </w:r>
      <w:r>
        <w:rPr/>
        <w:t>滍</w:t>
      </w:r>
      <w:r>
        <w:rPr/>
        <w:t>a�##Xl8�к##C#m��#########�}##a#</w:t>
        <w:tab/>
        <w:t>####I�</w:t>
      </w:r>
    </w:p>
    <w:p>
      <w:pPr>
        <w:pStyle w:val="PreformattedText"/>
        <w:bidi w:val="0"/>
        <w:jc w:val="left"/>
        <w:rPr/>
      </w:pPr>
      <w:r>
        <w:rPr/>
        <w:t>#####e###b###�##I#y�######�R+#z]5#a#C###.#########,##</w:t>
      </w:r>
      <w:r>
        <w:rPr/>
        <w:t>滍</w:t>
      </w:r>
      <w:r>
        <w:rPr/>
        <w:t>a�##Xl8�к##�!�##########X</w:t>
        <w:t>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f###b###�##I#��######�R+#�]5#a#C###.#########,##@#�a�##Xl8�к##]^/���#########p�##a#</w:t>
        <w:tab/>
        <w:t>####.�</w:t>
      </w:r>
    </w:p>
    <w:p>
      <w:pPr>
        <w:pStyle w:val="PreformattedText"/>
        <w:bidi w:val="0"/>
        <w:jc w:val="left"/>
        <w:rPr/>
      </w:pPr>
      <w:r>
        <w:rPr/>
        <w:t>#####g###b###�##I#��######�R+#&gt;^5#a#C###.#########,##@#�a�##Xl8�к##�B��##########4##a#</w:t>
        <w:tab/>
        <w:t>####ƾ</w:t>
      </w:r>
    </w:p>
    <w:p>
      <w:pPr>
        <w:pStyle w:val="PreformattedText"/>
        <w:bidi w:val="0"/>
        <w:jc w:val="left"/>
        <w:rPr/>
      </w:pPr>
      <w:r>
        <w:rPr/>
        <w:t>#####h###b###�##I#</w:t>
        <w:t>�######�R+#�^5#a#C###.#########,##���a�##Xl8�к##��1���##########z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i###b###�##I#��######�R+##_5#a#C###.#########,##���a�##Xl8�к##�B��#########��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j###b###�##I##�######�R+#d_5#a#C###.#########,##�z�ɺ##Xl8�к##�z�ɺ#############a#</w:t>
        <w:tab/>
        <w:t>####{�</w:t>
      </w:r>
    </w:p>
    <w:p>
      <w:pPr>
        <w:pStyle w:val="PreformattedText"/>
        <w:bidi w:val="0"/>
        <w:jc w:val="left"/>
        <w:rPr/>
      </w:pPr>
      <w:r>
        <w:rPr/>
        <w:t>#####k###b###�##I#��######�R+#�_5#a#C###.#########,###�4kѺ##Xl8�к###�4kѺ# ###########a#</w:t>
        <w:tab/>
        <w:t>####|�</w:t>
      </w:r>
    </w:p>
    <w:p>
      <w:pPr>
        <w:pStyle w:val="PreformattedText"/>
        <w:bidi w:val="0"/>
        <w:jc w:val="left"/>
        <w:rPr/>
      </w:pPr>
      <w:r>
        <w:rPr/>
        <w:t>#####l###b###�##I#'�######�R+#(`5#a#C###.#########,##�pp�ɺ##Xl8�к##�,\�ɺ#########(�##a#</w:t>
        <w:tab/>
        <w:t>####}�</w:t>
      </w:r>
    </w:p>
    <w:p>
      <w:pPr>
        <w:pStyle w:val="PreformattedText"/>
        <w:bidi w:val="0"/>
        <w:jc w:val="left"/>
        <w:rPr/>
      </w:pPr>
      <w:r>
        <w:rPr/>
        <w:t>#####m###b###�##I#��######�R+#�`5#a#C###.#########,##Ǳ�a�##Xl8�к##��-��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n###b###�##I#3�######�R+#�`5#a#C###.#########,##Ǳ�a�##Xl8�к##����B�#########�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o###b###�##I#��######�R+#Na5#a#C###.#########,##Ǳ�a�##Xl8�к##�#No�#########�9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p###b###�##I#B�######�R+#�a5#a#C###.#########,##Ǳ�a�##Xl8�к##YS�#</w:t>
      </w:r>
      <w:r>
        <w:rPr/>
        <w:t>۸</w:t>
      </w:r>
      <w:r>
        <w:rPr/>
        <w:t>#########N#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q###b###�##I#��######�R+##b5#a#C###.#########,##G{#�ɺ##Xl8�к###��ɺ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r###b###�##I#M�######�R+#tb5#a#C###.#########,##�##�ɺ##Xl8�к##�</w:t>
      </w:r>
      <w:r>
        <w:rPr/>
        <w:t>䤑</w:t>
      </w:r>
      <w:r>
        <w:rPr/>
        <w:t>ɺ#########[�</w:t>
        <w:t>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s###b###�##I#��######�R+#�b5#a#C###.#########,##d!��ɺ##Xl8�к##�\|�ɺ#########�5#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t###b###�##I#[�######�R+#8c5#a#C###.#########,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##Xl8�к##�C�k�#########.�(#a#</w:t>
        <w:tab/>
        <w:t>#####�</w:t>
      </w:r>
    </w:p>
    <w:p>
      <w:pPr>
        <w:pStyle w:val="PreformattedText"/>
        <w:bidi w:val="0"/>
        <w:jc w:val="left"/>
        <w:rPr/>
      </w:pPr>
      <w:r>
        <w:rPr/>
        <w:t>#####u###b###�##I#��######�R+#�c5#a#C###.#########,###1�a�##Xl8�к##�&amp;�k�#########��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v###b###�##I#m�######�R+#�c5#a#C###.#########,##j��a�##Xl8�к##��00�#########�V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w###b###�##I#��######�R+#^d5#a#C###.#########,##j��a�##Xl8�к##i##v��##########�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x###b###�##I#~�######�R+#�d5#a#C###.#########,##�&amp;�a�##Xl8�к####��D�#########�##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y###b###�##I##�######�R+#"e5#a#C###.#########,##�&amp;�a�##Xl8�к##�K�Լ�#########�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</w:t>
        <w:tab/>
        <w:t>####��</w:t>
      </w:r>
    </w:p>
    <w:p>
      <w:pPr>
        <w:pStyle w:val="PreformattedText"/>
        <w:bidi w:val="0"/>
        <w:jc w:val="left"/>
        <w:rPr/>
      </w:pPr>
      <w:r>
        <w:rPr/>
        <w:t>#####z###b###�##I#��######�R+#�e5#a#C###.#########,##K��a�##Xl8�к## �],��#########\###a#</w:t>
        <w:tab/>
        <w:t>####B�</w:t>
      </w:r>
    </w:p>
    <w:p>
      <w:pPr>
        <w:pStyle w:val="PreformattedText"/>
        <w:bidi w:val="0"/>
        <w:jc w:val="left"/>
        <w:rPr/>
      </w:pPr>
      <w:r>
        <w:rPr/>
        <w:t>#####{###b###�##I##�######�R+#�e5#a#C###.#########�##����Ⱥ##########\�{�̺#############a#</w:t>
        <w:tab/>
        <w:t>####D�</w:t>
      </w:r>
    </w:p>
    <w:p>
      <w:pPr>
        <w:pStyle w:val="PreformattedText"/>
        <w:bidi w:val="0"/>
        <w:jc w:val="left"/>
        <w:rPr/>
      </w:pPr>
      <w:r>
        <w:rPr/>
        <w:t>#####|###b###�##I#��######�R+#Hf5#a#C###.#########,##�</w:t>
      </w:r>
      <w:r>
        <w:rPr/>
        <w:t>䤑</w:t>
      </w:r>
      <w:r>
        <w:rPr/>
        <w:t>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ɺ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#a#</w:t>
        <w:tab/>
        <w:t>####E�</w:t>
      </w:r>
    </w:p>
    <w:p>
      <w:pPr>
        <w:pStyle w:val="PreformattedText"/>
        <w:bidi w:val="0"/>
        <w:jc w:val="left"/>
        <w:rPr/>
      </w:pPr>
      <w:r>
        <w:rPr/>
        <w:t>#####}###b###�##I#.�######�R+#�f5#a#C###.#########,###</w:t>
      </w:r>
      <w:r>
        <w:rPr/>
        <w:t>慑</w:t>
      </w:r>
      <w:r>
        <w:rPr/>
        <w:t>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rPr/>
        <w:t>䤑</w:t>
      </w:r>
      <w:r>
        <w:rPr/>
        <w:t>ɺ#########[�</w:t>
        <w:t>#a#</w:t>
        <w:tab/>
        <w:t>####3�</w:t>
      </w:r>
    </w:p>
    <w:p>
      <w:pPr>
        <w:pStyle w:val="PreformattedText"/>
        <w:bidi w:val="0"/>
        <w:jc w:val="left"/>
        <w:rPr/>
      </w:pPr>
      <w:r>
        <w:rPr/>
        <w:t>#####~###b###�##I#��#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5#a#C###.#########,##�##�Ⱥ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#���#########��G#a#</w:t>
        <w:tab/>
        <w:t>####-�</w:t>
      </w:r>
    </w:p>
    <w:p>
      <w:pPr>
        <w:pStyle w:val="PreformattedText"/>
        <w:bidi w:val="0"/>
        <w:jc w:val="left"/>
        <w:rPr/>
      </w:pPr>
      <w:r>
        <w:rPr/>
        <w:t>########b###�##I#&lt;�######�R+#ng5#a#C###.#########,##�##�Ⱥ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�y��#########�##a#</w:t>
        <w:tab/>
        <w:t>####�#######�###b###�##I#�######�R+#�g5#a#C###.#########,##��#�Ⱥ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Â#_��#########b�##a#</w:t>
        <w:tab/>
        <w:t>####�#######�###b###�##I#N# #####�R+#2h5#a#C###.#########�##</w:t>
        <w:t>u�a�##########�#}�̺#############a#</w:t>
        <w:tab/>
        <w:t>####l#######�###b###�##I#�# #####�R+#�h5#a#C###.#########,##g</w:t>
      </w:r>
      <w:r>
        <w:rPr>
          <w:rtl w:val="true"/>
        </w:rPr>
        <w:t>׹</w:t>
      </w:r>
      <w:r>
        <w:rPr/>
        <w:t>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[R�#�#########]###a#</w:t>
        <w:tab/>
        <w:t>####m#######�###b###�##I#j# #####�R+#�h5#a#C###.#########,##g</w:t>
      </w:r>
      <w:r>
        <w:rPr>
          <w:rtl w:val="true"/>
        </w:rPr>
        <w:t>׹</w:t>
      </w:r>
      <w:r>
        <w:rPr/>
        <w:t>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C�#########e###a#</w:t>
        <w:tab/>
        <w:t>####�#######�###b###�##I#�# #####�R+#Xi5#a#C###.#########,##g</w:t>
      </w:r>
      <w:r>
        <w:rPr>
          <w:rtl w:val="true"/>
        </w:rPr>
        <w:t>׹</w:t>
      </w:r>
      <w:r>
        <w:rPr/>
        <w:t>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:�ȸ#########=�##a#</w:t>
        <w:tab/>
        <w:t>####�#######�###b###�##I#w# #####�R+#�i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ܡ</w:t>
      </w:r>
      <w:r>
        <w:rPr/>
        <w:t>|�ɸ#########��##a#</w:t>
        <w:tab/>
        <w:t>####�#######�###b###�##I### #####�R+##j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y�yX�#########b2##a#</w:t>
        <w:tab/>
        <w:t>####�#######�###b###�##I#�# #####�R+#~j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M�t�^�#########v###a#</w:t>
        <w:tab/>
        <w:t>#####</w:t>
        <w:tab/>
        <w:t>######�###b###�##I#</w:t>
      </w:r>
    </w:p>
    <w:p>
      <w:pPr>
        <w:pStyle w:val="PreformattedText"/>
        <w:bidi w:val="0"/>
        <w:jc w:val="left"/>
        <w:rPr/>
      </w:pPr>
      <w:r>
        <w:rPr/>
        <w:t># #####�R+#�j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L��Ʒ#########$&lt;##a#</w:t>
        <w:tab/>
        <w:t>#####</w:t>
        <w:tab/>
        <w:t>######�###b###�##I#�# #####�R+#Bk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e�g�#########�D##a#</w:t>
        <w:tab/>
        <w:t>####�</w:t>
        <w:tab/>
        <w:t>######�###b###�##I### #####�R+#�k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xo��#########v###a#</w:t>
        <w:tab/>
        <w:t>####�</w:t>
        <w:tab/>
        <w:t>######�###b###�##I#�# #####�R+##l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Q#��#########v###a#</w:t>
        <w:tab/>
        <w:t>####�</w:t>
        <w:tab/>
        <w:t>######�###b###�##I#!# #####�R+#hl5#a#C###.#########�##�#�a�##########񊆦̺#############a#</w:t>
        <w:tab/>
        <w:t>####�</w:t>
        <w:tab/>
        <w:t>######�###b###�##I#�# #####�R+#�l5#a#C###.#########,##�9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'�ǻ#########"3##a#</w:t>
        <w:tab/>
        <w:t>####�</w:t>
        <w:tab/>
        <w:t>######�###b###�##I#&lt;# #####�R+#,m5#a#C###.#########,##�9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ǻ#############a#</w:t>
        <w:tab/>
        <w:t>####K</w:t>
      </w:r>
    </w:p>
    <w:p>
      <w:pPr>
        <w:pStyle w:val="PreformattedText"/>
        <w:bidi w:val="0"/>
        <w:jc w:val="left"/>
        <w:rPr/>
      </w:pPr>
      <w:r>
        <w:rPr/>
        <w:t>######�###b###�##I#�# #####�R+#�m5#a#C###.#########,##�9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|K�ǻ#########</w:t>
      </w:r>
      <w:r>
        <w:rPr>
          <w:rtl w:val="true"/>
        </w:rPr>
        <w:t>ܦ</w:t>
      </w:r>
      <w:r>
        <w:rPr/>
        <w:t>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#�###b###�##I#A# #####�R+#�m5#a#C###.#########,##�9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|K�ǻ#########$###a#</w:t>
        <w:tab/>
        <w:t>####�</w:t>
      </w:r>
    </w:p>
    <w:p>
      <w:pPr>
        <w:pStyle w:val="PreformattedText"/>
        <w:bidi w:val="0"/>
        <w:jc w:val="left"/>
        <w:rPr/>
      </w:pPr>
      <w:r>
        <w:rPr/>
        <w:t>######�###b###�##I#�# #####�R+#Rn5#a#C###.#########,##�j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���#########$�##a#</w:t>
        <w:tab/>
        <w:t>####b#######�###b###�##I#K</w:t>
        <w:tab/>
        <w:t xml:space="preserve"> #####�R+#�n5#a#C###.#########,##�j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S�h0�#########�;##a#</w:t>
        <w:tab/>
        <w:t>####�#######�###b###�##I#�</w:t>
        <w:tab/>
        <w:t xml:space="preserve"> #####�R+##o5#a#C###.#########,##�j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\���#########(�##a#</w:t>
        <w:tab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b###�##I#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�R+#xo5#a#C###.#########,#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ǻ#########|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b###�##I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�R+#�o5#a#C###.#########,#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ŵ#########@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###b###�##I#l# #####�R+#&lt;p5#a#C###.#########,#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�w�$�#########x�##a#</w:t>
        <w:tab/>
        <w:t>####�#######�###b###�##I#�# #####�R+#�p5#a#C###.#########,#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7�Ok�##########�##a#</w:t>
        <w:tab/>
        <w:t>####�#######�###b###�##I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�R+##q5#a#C###.#########,##HͿ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ǻ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#a#</w:t>
        <w:tab/>
        <w:t>####�#######�###b###�#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�R+#bq5#a#C###.#########,##HͿ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��J#�#########@�##a#</w:t>
        <w:tab/>
        <w:t>############�###b###�##I#�</w:t>
        <w:t xml:space="preserve"> #####�R+#�q5#a#C###.#########,##HͿ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^�o��#########x�##a#</w:t>
        <w:tab/>
        <w:t>####�#######�###b###�##I#</w:t>
      </w:r>
    </w:p>
    <w:p>
      <w:pPr>
        <w:pStyle w:val="PreformattedText"/>
        <w:bidi w:val="0"/>
        <w:jc w:val="left"/>
        <w:rPr/>
      </w:pPr>
      <w:r>
        <w:rPr/>
        <w:t># #####�R+#&amp;r5#a#C###.#########,##HͿ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�#�ǻ#########�###a#</w:t>
        <w:tab/>
        <w:t>####�#######�###b###�##I#�# #####�R+#�r5#a#C###.#########,##HͿ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&amp;j�#########r�##a#</w:t>
        <w:tab/>
        <w:t>####^#######�###b###�##I### #####�R+#�r5#a#C###.#########,##u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YJ�#########��##a#</w:t>
        <w:tab/>
        <w:t>####~#######�###b###�##I#�# #####�R+#Ls5#a#C###.#########,##u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:�ǻ##########E##a#</w:t>
        <w:tab/>
        <w:t>####�#######�###b###�##I#)# #####�R+#�s5#a#C###.#########,##u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c�ǻ#########��##a#</w:t>
        <w:tab/>
        <w:t>####r#######�###b###�##I#�# #####�R+##t5#a#C###.#########,##u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'�ǻ#########�###a#</w:t>
        <w:tab/>
        <w:t>####�#######�###b###�##I#6# #####�R+#rt5#a#C###.#########,##�/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�+#��#########��##a#</w:t>
        <w:tab/>
        <w:t>####J#######�###b###�##I#�# #####�R+#�t5#a#C###.#########,##�/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9m�#########��##a#</w:t>
        <w:tab/>
        <w:t>############�###b###�##I#A# #####�R+#6u5#a#C###.#########,##�/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R��#.�##########A##a#</w:t>
        <w:tab/>
        <w:t>####�#######�###b###�##I#�# #####�R+#�u5#a#C###.#########,##�/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M��ǻ#########�1##a#</w:t>
        <w:tab/>
        <w:t>############�###b###�##I#O# #####�R+#�u5#a#C###.#########,##�/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ɏz�#########lT##a#</w:t>
        <w:tab/>
        <w:t>####�#######�###b###�##I#�# #####�R+#\v5#a#C###.#########,##�`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#�?M�#########�*##a#</w:t>
        <w:tab/>
        <w:t>####.#######�###b###�##I#[# #####�R+#�v5#a#C###.#########,##�`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r�M�#�#########�c##a#</w:t>
        <w:tab/>
        <w:t>####1#######�###b###�##I#�# #####�R+# w5#a#C###.#########,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Ǆ��#########��##a#</w:t>
        <w:tab/>
        <w:t>####�#######�###b###�##I#j# #####�R+#�w5#a#C###.#########,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0#Ȼ#########d�##a#</w:t>
        <w:tab/>
        <w:t>####\#######�###b###�##I#�# #####�R+#�w5#a#C###.#########,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˙���#########*###a#</w:t>
        <w:tab/>
        <w:t>####�#######�###b###�##I#y# #####�R+#Fx5#a#C###.#########�##��zb�##########,</w:t>
      </w:r>
      <w:r>
        <w:rPr/>
        <w:t>㎦̺</w:t>
      </w:r>
      <w:r>
        <w:rPr/>
        <w:t>#############a#</w:t>
        <w:tab/>
        <w:t>####�#######�###b###�##I### #####�R+#�x5#a#C###.#########,###'|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A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r�##a#</w:t>
        <w:tab/>
        <w:t>####�#######�###b###�##I#�# #####�R+#</w:t>
      </w:r>
    </w:p>
    <w:p>
      <w:pPr>
        <w:pStyle w:val="PreformattedText"/>
        <w:bidi w:val="0"/>
        <w:jc w:val="left"/>
        <w:rPr/>
      </w:pPr>
      <w:r>
        <w:rPr/>
        <w:t>y5#a#C###.#########,###'|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z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�w##a#</w:t>
        <w:tab/>
        <w:t>############�###b###�##I#&amp;# #####�R+#ly5#a#C###.#########,##;X}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v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�#"#a#</w:t>
        <w:tab/>
        <w:t>####�%######�###b###�##I#�# #####�R+#�y5#a#C###.#########�##ylqb�##########</w:t>
      </w:r>
      <w:r>
        <w:rPr/>
        <w:t>৓�̺</w:t>
      </w:r>
      <w:r>
        <w:rPr/>
        <w:t>#############a#</w:t>
        <w:tab/>
        <w:t>####�6######�###b###�##I#J# #####�R+#0z5#a#C###.#########,##��r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7R��#########./##a#</w:t>
        <w:tab/>
        <w:t>####�6######�###b###�##I#�# #####�R+#�z5#a#C###.#########,##��r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X</w:t>
        <w:t>#y�#########g###a#</w:t>
        <w:tab/>
        <w:t>####�6######�###b###�##I#Z# #####�R+#�z5#a#C###.#########,##��r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M��O�#########�_##a#</w:t>
        <w:tab/>
        <w:t>####�6######�###b###�##I#�# #####�R+#V{5#a#C###.#########,##��r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M��O�#############a#</w:t>
        <w:tab/>
        <w:t>####�6######�###b###�##I#k# #####�R+#�{5#a#C###.#########,##��r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M��O�#########�I##a#</w:t>
        <w:tab/>
        <w:t>####P7######�###b###�##I#�# #####�R+##|5#a#C###.#########,##��s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O#�~�##########�##a#</w:t>
        <w:tab/>
        <w:t>####,8######�###b###�##I#|# #####�R+#||5#a#C###.#########,##��s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M��O�#########�###a#</w:t>
        <w:tab/>
        <w:t>####o9######�###b###�##I### #####�R+#�|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e?�JC�#########,###a#</w:t>
        <w:tab/>
        <w:t>####]:######�###b###�##I#�# #####�R+#@}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m�e�#########7###a#</w:t>
        <w:tab/>
        <w:t>####^:######�###b###�##I### #####�R+#�}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#�x�#########0###a#</w:t>
        <w:tab/>
        <w:t>####`:######�###b###�##I#�# #####�R+##~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Q��#########A###a#</w:t>
        <w:tab/>
        <w:t>####c:######�###b###�##I#$# #####�R+#f~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�ι#########�###a#</w:t>
        <w:tab/>
        <w:t>####e:######�###b###�##I#�# #####�R+#�~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ڸ</w:t>
      </w:r>
      <w:r>
        <w:rPr/>
        <w:t>�</w:t>
      </w:r>
      <w:r>
        <w:rPr/>
        <w:t>#�#############a#</w:t>
        <w:tab/>
        <w:t>####g:######�###b###�##I#4  #####�R+#*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V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�###a#</w:t>
        <w:tab/>
        <w:t>####i:######�###b###�##I#�  #####�R+#�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P###a#</w:t>
        <w:tab/>
        <w:t>####l:######�###b###�##I#D! #####�R+#�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|2M#�#########i###a#</w:t>
        <w:tab/>
        <w:t>####o:######�###b###�##I#�! #####�R+#P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KWØ�#########|###a#</w:t>
        <w:tab/>
        <w:t>####r:######�###b###�##I#S" #####�R+#�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A�#a�#########�###a#</w:t>
        <w:tab/>
        <w:t>####y:######�###b###�##I#�" #####�R+##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t&amp;a�#########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:######�###b###�##I#a# #####�R+#v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n�#�#########�4##a#</w:t>
        <w:tab/>
        <w:t>####�:######�###b###�##I#�# #####�R+#</w:t>
      </w:r>
      <w:r>
        <w:rPr/>
        <w:t>؁</w:t>
      </w:r>
      <w:r>
        <w:rPr/>
        <w:t>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sN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H##a#</w:t>
        <w:tab/>
        <w:t>####�:######�###b###�##I#l$ #####�R+#: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:��#########iJ##a#</w:t>
        <w:tab/>
        <w:t>####�:######�###b###�##I#�$ #####�R+#�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7�~�#########�^##a#</w:t>
        <w:tab/>
        <w:t>####�:######�###b###�##I#|% #####�R+#��5#a#C###.#########,####u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#�#########�z##a#</w:t>
        <w:tab/>
        <w:t>#####;######�###b###�##I##&amp; #####�R+#`�5#a#C###.#########,##-1v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+�#########_�##a#</w:t>
        <w:tab/>
        <w:t>####2;######�###b###�##I#�&amp; #####�R+#5#a#C###.#########,##-1v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�E�##########�##a#</w:t>
        <w:tab/>
        <w:t>####�;######�###b###�##I##' #####�R+#$�5#a#C###.#########,##-1v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=�e�#########��##a#</w:t>
        <w:tab/>
        <w:t>####�;######�###b###�##I#�' #####�R+#��5#a#C###.#########,##-1v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/W�x�#########k###a#</w:t>
        <w:tab/>
        <w:t>####�;######�###b###�##I#$( #####�R+#�5#a#C###.#########,##-1v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KqO��#########oC##a#</w:t>
        <w:tab/>
        <w:t>####(&lt;######�###b###�##I#�( #####�R+#J�5#a#C###.#########,##Zbw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}�:�#########�p##a#</w:t>
        <w:tab/>
        <w:t>####^&lt;######�###b###�##I#4) #####�R+#��5#a#C###.#########,##Zbw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}�:�#########�p##a#</w:t>
        <w:tab/>
        <w:t>####�&lt;######�###b###�##I#�) #####�R+##�5#a#C###.#########,##��x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sN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�##a#</w:t>
        <w:tab/>
        <w:t>####/=######�###b###�##I#D* #####�R+#p�5#a#C###.#########,##��y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^�##a#</w:t>
        <w:tab/>
        <w:t>####r=######�###b###�##I#�* #####�R+#҆5#a#C###.#########,##��y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ޥ</w:t>
      </w:r>
      <w:r>
        <w:rPr/>
        <w:t>(L#�#########t�##a#</w:t>
        <w:tab/>
        <w:t>#####&gt;######�###b###�##I#T+ #####�R+#4�5#a#C###.#########,##��z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#�2��#########�u##a#</w:t>
        <w:tab/>
        <w:t>####�&gt;######�###b###�##I#�+ #####�R+#��5#a#C###.#########,##��z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P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&gt;######�###b###�##I#d, #####�R+#�5#a#C###.#########,##��z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gCQ��#########�###a#</w:t>
        <w:tab/>
        <w:t>####�&gt;######�###b###�##I#�, #####�R+#Z�5#a#C###.#########,##��z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P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�###a#</w:t>
        <w:tab/>
        <w:t>####�&gt;######�###b###�##I#t- #####�R+#��5#a#C###.#########,##��z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a#</w:t>
        <w:tab/>
        <w:t>####�&gt;######�###b###�##I#�- #####�R+##�5#a#C###.#########,##��zb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ޥ</w:t>
      </w:r>
      <w:r>
        <w:rPr/>
        <w:t>(L#�#########�###a#</w:t>
        <w:tab/>
        <w:t>####�&gt;######�###b###�##I#�. #####�R+#��5#a#C###.#########�##K��a�##########ub��̺#############a#</w:t>
        <w:tab/>
        <w:t>####�&gt;######�###b###�##I#$/ #####�R+#�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r</w:t>
      </w:r>
      <w:r>
        <w:rPr>
          <w:rtl w:val="true"/>
        </w:rPr>
        <w:t>ڽ</w:t>
      </w:r>
      <w:r>
        <w:rPr/>
        <w:t>�</w:t>
      </w:r>
      <w:r>
        <w:rPr/>
        <w:t>#########�B##a#</w:t>
        <w:tab/>
        <w:t>####�&gt;######�###b###�##I#�/ #####�R+#D�5#a#C###.#########,##�C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mSx~��#########�9##a#</w:t>
        <w:tab/>
        <w:t>####�?######�###b###�##I#40 #####�R+#��5#a#C###.#########,##�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MŽ�#########�(#a#</w:t>
        <w:tab/>
        <w:t>####�?######�###b###�##I#�0 #####�R+##�5#a#C###.#########,##�C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҇�%�#########*�##a#</w:t>
        <w:tab/>
        <w:t>####�S######�###b###�##I#@1 #####�R+#j�5#a#C###.#########,##�#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��</w:t>
      </w:r>
      <w:r>
        <w:rPr/>
        <w:t>ܽ�</w:t>
      </w:r>
      <w:r>
        <w:rPr/>
        <w:t>#########b�##a#</w:t>
        <w:tab/>
        <w:t>####�V######�###b###�##I#�1 #####�R+#̋5#a#C###.#########,##�C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��#########��##a#</w:t>
        <w:tab/>
        <w:t>####�W######�###b###�##I#P2 #####�R+#.�5#a#C###.#########,##�C�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O�b!��#########Hc##a#</w:t>
        <w:tab/>
        <w:t>####tX######�###b###�##I#�2 #####�R+#��5#a#C###.#########�##��}`�##########�Ġ�̺#############a#</w:t>
        <w:tab/>
        <w:t>####�X######�###b###�##I#o3 #####�R+#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1#��#############a#</w:t>
        <w:tab/>
        <w:t>####�X######�###b###�##I#�3 #####�R+#T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*#��#############a#</w:t>
        <w:tab/>
        <w:t>####�X######�###b###�##I#}4 #####�R+#�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S�#########�###a#</w:t>
        <w:tab/>
        <w:t>####�X######�###b###�##I##5 #####�R+##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S�#########��##a#</w:t>
        <w:tab/>
        <w:t>####�X######�###b###�##I#�5 #####�R+#z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S�#########�F##a#</w:t>
        <w:tab/>
        <w:t>####�X######�###b###�##I##6 #####�R+#</w:t>
      </w:r>
      <w:r>
        <w:rPr>
          <w:rtl w:val="true"/>
        </w:rPr>
        <w:t>܎</w:t>
      </w:r>
      <w:r>
        <w:rPr/>
        <w:t>5</w:t>
      </w:r>
      <w:r>
        <w:rPr/>
        <w:t>#a#C###.#########,##,R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S�#########@�##a#</w:t>
        <w:tab/>
        <w:t>####*Y######�###b###�##I#�6 #####�R+#&gt;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S�#########|###a#</w:t>
        <w:tab/>
        <w:t>####�Z######�###b###�##I##7 #####�R+#�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S�#########Y###a#</w:t>
        <w:tab/>
        <w:t>####�Z######�###b###�##I#�7 #####�R+##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�.#��#############a#</w:t>
        <w:tab/>
        <w:t>####�Z######�###b###�##I#,8 #####�R+#d�5#a#C###.#########,##Y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x#���#########C###a#</w:t>
        <w:tab/>
        <w:t>####�Z######�###b###�##I#�8 #####�R+#Ɛ5#a#C###.#########,##,R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x#���##########�##a#</w:t>
        <w:tab/>
        <w:t>####�Z######�###b###�##I#&gt;9 #####�R+#(�5#a#C###.#########�##�#�`�##########0Ɏ�</w:t>
      </w:r>
      <w:r>
        <w:rPr/>
        <w:t>ֺ</w:t>
      </w:r>
      <w:r>
        <w:rPr/>
        <w:t>#############a#</w:t>
        <w:tab/>
        <w:t>####.\######�###b###�##I#_: #####�R+#��5#a#C###.#########,###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"�_�#########�###a#</w:t>
        <w:tab/>
        <w:t>####/\######�###b###�##I#�: #####�R+#�5#a#C###.#########,###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~��</w:t>
      </w:r>
      <w:r>
        <w:rPr/>
        <w:t>뒹</w:t>
      </w:r>
      <w:r>
        <w:rPr/>
        <w:t>#########:�##a#</w:t>
        <w:tab/>
        <w:t>####0\######�###b###�##I#p; #####�R+#N�5#a#C###.#########,##�F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�</w:t>
      </w:r>
      <w:r>
        <w:rPr/>
        <w:t>뒹</w:t>
      </w:r>
      <w:r>
        <w:rPr/>
        <w:t>#########��##a#</w:t>
        <w:tab/>
        <w:t>####$g######�###b###�##I#�; #####�R+#��5#a#C###.#########,##S#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�</w:t>
      </w:r>
      <w:r>
        <w:rPr/>
        <w:t>뒹</w:t>
      </w:r>
      <w:r>
        <w:rPr/>
        <w:t>#########�\</w:t>
        <w:tab/>
        <w:t>#a#</w:t>
        <w:tab/>
        <w:t>####�q######�###b###�##I#�&lt; #####�R+##�5#a#C###.#########,##</w:t>
      </w:r>
      <w:r>
        <w:rPr/>
        <w:t>끠</w:t>
      </w:r>
      <w:r>
        <w:rPr/>
        <w:t>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��-�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</w:t>
        <w:tab/>
        <w:t>####�v######�###b###�##I#</w:t>
        <w:tab/>
        <w:t>= #####�R+#t�5#a#C###.#########,##�m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�8�#########!�##a#</w:t>
        <w:tab/>
        <w:t>####�|######�###b###�##I#�= #####�R+#</w:t>
      </w:r>
      <w:r>
        <w:rPr/>
        <w:t>֓</w:t>
      </w:r>
      <w:r>
        <w:rPr/>
        <w:t>5#a#C###.#########,##a2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#T;�#########+�##a#</w:t>
        <w:tab/>
        <w:t>####x�######�###b###�##I##&gt; #####�R+#8�5#a#C###.#########,##B(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Y�c�##########�##a#</w:t>
        <w:tab/>
        <w:t>####g�######�###b###�##I#�&gt; #####�R+#��5#a#C###.#########,###.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��#</w:t>
      </w:r>
      <w:r>
        <w:rPr>
          <w:rtl w:val="true"/>
        </w:rPr>
        <w:t>ݹ</w:t>
      </w:r>
      <w:r>
        <w:rPr>
          <w:rtl w:val="true"/>
        </w:rPr>
        <w:t>#########</w:t>
      </w:r>
      <w:r>
        <w:rPr/>
        <w:t>8</w:t>
      </w:r>
      <w:r>
        <w:rPr/>
        <w:t>�##a#</w:t>
        <w:tab/>
        <w:t>####4�######�###b###�##I#&amp;? #####�R+#�5#a#C###.#########,##�j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�3#</w:t>
      </w:r>
      <w:r>
        <w:rPr>
          <w:rtl w:val="true"/>
        </w:rPr>
        <w:t>ݹ</w:t>
      </w:r>
      <w:r>
        <w:rPr/>
        <w:t>#########$�##a#</w:t>
        <w:tab/>
        <w:t>#####�######�###b###�##I#�? #####�R+#^�5#a#C###.#########,##�`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v#</w:t>
      </w:r>
      <w:r>
        <w:rPr>
          <w:rtl w:val="true"/>
        </w:rPr>
        <w:t>ݹ</w:t>
      </w:r>
      <w:r>
        <w:rPr/>
        <w:t>#########{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######�###b###�##I#6@ #####�R+#�5#a#C###.#########,##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</w:t>
      </w:r>
      <w:r>
        <w:rPr>
          <w:rtl w:val="true"/>
        </w:rPr>
        <w:t>ݹ</w:t>
      </w:r>
      <w:r>
        <w:rPr/>
        <w:t>#########X�##a#</w:t>
        <w:tab/>
        <w:t>#####�######�###b###�##I#�@ #####�R+#"�5#a#C###.#########,##�}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v�</w:t>
      </w:r>
      <w:r>
        <w:rPr>
          <w:rtl w:val="true"/>
        </w:rPr>
        <w:t>׹</w:t>
      </w:r>
      <w:r>
        <w:rPr/>
        <w:t>#########��##a#</w:t>
        <w:tab/>
        <w:t>####%�######�###b###�##I#FA #####�R+#��5#a#C###.#########,##�s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########�d</w:t>
        <w:t>#a#</w:t>
        <w:tab/>
        <w:t>####'�######�###b###�##I#�A #####�R+#�5#a#C###.#########,##</w:t>
        <w:tab/>
        <w:t>#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#</w:t>
      </w:r>
      <w:r>
        <w:rPr>
          <w:rtl w:val="true"/>
        </w:rPr>
        <w:t>ݹ</w:t>
      </w:r>
      <w:r>
        <w:rPr/>
        <w:t>##########D##a#</w:t>
        <w:tab/>
        <w:t>####��######�###b###�##I#�B #####�R+#H�5#a#C###.#########,##�&lt;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]=#��#########�z##a#</w:t>
        <w:tab/>
        <w:t>####��######�###b###�##I#gC #####�R+#��5#a#C###.#########,####�`�##�PaA</w:t>
      </w:r>
      <w:r>
        <w:rPr/>
        <w:t>ֺ</w:t>
      </w:r>
      <w:r>
        <w:rPr/>
        <w:t>##V�#�#�#########DN##a#</w:t>
        <w:tab/>
        <w:t>####&gt;�######�###b###�##I#�C 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a#C###.#########,##�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�#�#########��##a#</w:t>
        <w:tab/>
        <w:t>####��######�###b###�##I#�E #####�R+#n�5#a#C###.#########,###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########## ##a#</w:t>
        <w:tab/>
        <w:t>####A�##########b###�##I##F #####�R+#И5#a#C###.#########,##z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8�#�#########�%##a#</w:t>
        <w:tab/>
        <w:t>####F�##########b###�##I#�F #####�R+#2�5#a#C###.#########,##[�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&gt;�#�#########g8##a#</w:t>
        <w:tab/>
        <w:t>####��##########b###�##I##G #####�R+#��5#a#C###.#########,###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#C�#�##########�##a#</w:t>
        <w:tab/>
        <w:t>####{�##########b###�##I#�G #####�R+#�5#a#C###.#########,##�t�`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#I�#�#########�O##a#</w:t>
        <w:tab/>
        <w:t>####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(H #####�R+#X�5#a#C###.#########,##ci</w:t>
        <w:tab/>
        <w:t>a�##�PaA</w:t>
      </w:r>
      <w:r>
        <w:rPr/>
        <w:t>ֺ</w:t>
      </w:r>
      <w:r>
        <w:rPr/>
        <w:t>##�#[#</w:t>
      </w:r>
      <w:r>
        <w:rPr>
          <w:rtl w:val="true"/>
        </w:rPr>
        <w:t>ٹ</w:t>
      </w:r>
      <w:r>
        <w:rPr/>
        <w:t>#########be##a#</w:t>
        <w:tab/>
        <w:t>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H #####�R+#��5#a#C###.#########�##�##a�##########�I#�̺#############a#</w:t>
        <w:tab/>
        <w:t>####4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EI #####�R+##�5#a#C###.#########,##�# 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q�#########!###a#</w:t>
        <w:tab/>
        <w:t>####5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I #####�R+#~�5#a#C###.#########,##`�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�$##a#</w:t>
        <w:tab/>
        <w:t>####&lt;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TJ #####�R+#�5#a#C###.#########,##%U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k��#########8�##a#</w:t>
        <w:tab/>
        <w:t>###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b###�##I#�J #####�R+#B�5#a#C###.#########,##�#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ԯ##a#</w:t>
        <w:tab/>
        <w:t>####&amp;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b###�##I#bK #####�R+#��5#a#C###.#########,##3|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�###a#</w:t>
        <w:tab/>
        <w:t>####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K #####�R+##�5#a#C###.#########,##3|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��##a#</w:t>
        <w:tab/>
        <w:t>####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oL #####�R+#h�5#a#C###.#########,##`�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+###a#</w:t>
        <w:tab/>
        <w:t>####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#b###�##I#�L #####�R+#ʝ5#a#C###.#########,##�#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pJ##a#</w:t>
        <w:tab/>
        <w:t>####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|M #####�R+#,�5#a#C###.#########,##`�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*###a#</w:t>
        <w:tab/>
        <w:t>####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N #####�R+#��5#a#C###.#########,##`�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�D##a#</w:t>
        <w:tab/>
        <w:t>####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N #####�R+#�5#a#C###.#########,##`�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I###a#</w:t>
        <w:tab/>
        <w:t>####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O #####�R+#R�5#a#C###.#########,##`�#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�8##a#</w:t>
        <w:tab/>
        <w:t>####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O #####�R+#��5#a#C###.#########,##�# 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�%##a#</w:t>
        <w:tab/>
        <w:t>####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P #####�R+##�5#a#C###.#########,##�# 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^q�#########q7##a#</w:t>
        <w:tab/>
        <w:t>####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P #####�R+#x�5#a#C###.#########�##�# a�##########t�</w:t>
      </w:r>
    </w:p>
    <w:p>
      <w:pPr>
        <w:pStyle w:val="PreformattedText"/>
        <w:bidi w:val="0"/>
        <w:jc w:val="left"/>
        <w:rPr/>
      </w:pPr>
      <w:r>
        <w:rPr/>
        <w:t>�̺</w:t>
      </w:r>
      <w:r>
        <w:rPr/>
        <w:t>#############a#</w:t>
        <w:tab/>
        <w:t>###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@Q #####�R+#</w:t>
      </w:r>
      <w:r>
        <w:rPr>
          <w:rtl w:val="true"/>
        </w:rPr>
        <w:t>ڠ</w:t>
      </w:r>
      <w:r>
        <w:rPr/>
        <w:t>5</w:t>
      </w:r>
      <w:r>
        <w:rPr/>
        <w:t>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[:H��#########~###a#</w:t>
        <w:tab/>
        <w:t>###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Q #####�R+#&lt;�5#a#C###.#########,##�6'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NkO�#########�j##a#</w:t>
        <w:tab/>
        <w:t>###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QR #####�R+#�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��#########�###a#</w:t>
        <w:tab/>
        <w:t>###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R #####�R+##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NkO�#########��##a#</w:t>
        <w:tab/>
        <w:t>####�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\S #####�R+#b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wH#��#########d###a#</w:t>
        <w:tab/>
        <w:t>####L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S #####�R+#Ģ5#a#C###.#########,##�#&amp;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NkO�#########�g##a#</w:t>
        <w:tab/>
        <w:t>####M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cT #####�R+#&amp;�5#a#C###.#########,##�6'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:�#��#########�###a#</w:t>
        <w:tab/>
        <w:t>###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T #####�R+#�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:�#��#########t###a#</w:t>
        <w:tab/>
        <w:t>###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rU #####�R+#�5#a#C###.#########,###r"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��#########̼##a#</w:t>
        <w:tab/>
        <w:t>####�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U #####�R+#L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: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V #####�R+#�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S�##��##########�##a#</w:t>
        <w:tab/>
        <w:t>####=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 ###b###�##I##W #####�R+##�5#a#C###.#########,##�@!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V5##a#</w:t>
        <w:tab/>
        <w:t>####,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!###b###�##I#�W #####�R+#r�5#a#C###.#########�##L#?a�#####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̺</w:t>
      </w:r>
      <w:r>
        <w:rPr/>
        <w:t>#############a#</w:t>
        <w:tab/>
        <w:t>####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"###b###�##I##X #####�R+#ԥ5#a#C###.#########,##ӡB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Һd��#########4###a#</w:t>
        <w:tab/>
        <w:t>####: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X #####�R+#6�5#a#C###.#########,##�pA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}e��#########��##a#</w:t>
        <w:tab/>
        <w:t>####&lt;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$###b###�##I#0Y #####�R+#��5#a#C###.#########,##�pA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Qc��#########_H##a#</w:t>
        <w:tab/>
        <w:t>####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%###b###�##I#�Y #####�R+#�5#a#C###.#########,##y?@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1&gt;</w:t>
      </w:r>
      <w:r>
        <w:rPr/>
        <w:t>黧�</w:t>
      </w:r>
      <w:r>
        <w:rPr/>
        <w:t>#########��##a#</w:t>
        <w:tab/>
        <w:t>####�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##b###�##I#@Z #####�R+#\�5#a#C###.#########,##�pA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D5˧�#########P�##a#</w:t>
        <w:tab/>
        <w:t>####d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'###b###�##I#�Z #####�R+#��5#a#C###.#########�##ӡBa�######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̺</w:t>
      </w:r>
      <w:r>
        <w:rPr/>
        <w:t>#############a#</w:t>
        <w:tab/>
        <w:t>##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b###�##I#][ #####�R+# �5#a#C###.#########,###�C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˾#��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)###b###�##I#�[ #####�R+#��5#a#C###.#########,###�C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��</w:t>
        <w:t>d�#############a#</w:t>
        <w:tab/>
        <w:t>####"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*###b###�##I#n\ #####�R+#�5#a#C###.#########,###�C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||⏺#########�H##a#</w:t>
        <w:tab/>
        <w:t>####$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+###b###�##I#�\ #####�R+#F�5#a#C###.#########,###�C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l˧�#########�###a#</w:t>
        <w:tab/>
        <w:t>####I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,###b###�##I#~] #####�R+#��5#a#C###.#########,###�Ca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}n˧�#########W�##a#</w:t>
        <w:tab/>
        <w:t>####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-###b###�##I#�^ 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a#C###.#########�##3�:O�##########�#�#Ѻ#############a#</w:t>
        <w:tab/>
        <w:t>###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b###�##I#M_ #####�R+#l�5#a#C###.#########,## �V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amp;�I���#########v-##a#</w:t>
        <w:tab/>
        <w:t>###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/###b###�##I#�_ #####�R+#Ϊ5#a#C###.#########,###v\��##XŎ�ͺ##�#��#########��##a#</w:t>
        <w:tab/>
        <w:t>###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###b###�##I#\` #####�R+#0�5#a#C###.#########,##M�W��##XŎ�ͺ##]�����##########�%#a#</w:t>
        <w:tab/>
        <w:t>####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1###b###�##I#�` #####�R+#��5#a#C###.#########,##?�P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Ũ</w:t>
      </w:r>
      <w:r>
        <w:rPr/>
        <w:t>报�</w:t>
      </w:r>
      <w:r>
        <w:rPr/>
        <w:t>#########~�##a#</w:t>
        <w:tab/>
        <w:t>####�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#b###�##I#ma #####�R+#�5#a#C###.#########,##[�^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���#########��##a#</w:t>
        <w:tab/>
        <w:t>####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3###b###�##I#�a #####�R+#V�5#a#C###.#########,##ȓE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^�</w:t>
        <w:t>��##########�##a#</w:t>
        <w:tab/>
        <w:t>####r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#b###�##I#zb #####�R+#��5#a#C###.#########,##��R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</w:t>
      </w:r>
      <w:r>
        <w:rPr/>
        <w:t>،</w:t>
      </w:r>
      <w:r>
        <w:rPr/>
        <w:t>##a#</w:t>
        <w:tab/>
        <w:t>####y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5###b###�##I##c #####�R+##�5#a#C###.#########,##�#�#Ѻ##Xl8�к##�#�#Ѻ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##b###�##I#�c #####�R+#|�5#a#C###.#########�##�#�T�##########�o-�̺#############a#</w:t>
        <w:tab/>
        <w:t>####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7###b###�##I#$d #####�R+#</w:t>
      </w:r>
      <w:r>
        <w:rPr/>
        <w:t>ޭ</w:t>
      </w:r>
      <w:r>
        <w:rPr/>
        <w:t>5#a#C###.#########,##�J�T�##�##�Ϻ##y�Ŀ</w:t>
      </w:r>
      <w:r>
        <w:rPr/>
        <w:t>۷</w:t>
      </w:r>
      <w:r>
        <w:rPr/>
        <w:t>#########E</w:t>
        <w:t>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###b###�##I#�d #####�R+#@�5#a#C###.#########,##�J�T�##�##�Ϻ##�v</w:t>
      </w:r>
      <w:r>
        <w:rPr/>
        <w:t>ܿ۷</w:t>
      </w:r>
      <w:r>
        <w:rPr/>
        <w:t>#########&lt;</w:t>
        <w:t>##a#</w:t>
        <w:tab/>
        <w:t>####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9###b###�##I#6e #####�R+#��5#a#C###.#########,##�J�T�##�##�Ϻ##T#�</w:t>
      </w:r>
      <w:r>
        <w:rPr/>
        <w:t>۷</w:t>
      </w:r>
      <w:r>
        <w:rPr/>
        <w:t>#########T</w:t>
        <w:t>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#b###�##I#�e #####�R+##�5#a#C###.#########,##�J�T�##�##�Ϻ##C:#�</w:t>
      </w:r>
      <w:r>
        <w:rPr/>
        <w:t>۷</w:t>
      </w:r>
      <w:r>
        <w:rPr/>
        <w:t>#########M</w:t>
        <w:t>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;###b###�##I#Hf #####�R+#f�5#a#C###.#########,##�J�T�##�##�Ϻ##�B#�</w:t>
      </w:r>
      <w:r>
        <w:rPr/>
        <w:t>۷</w:t>
      </w:r>
      <w:r>
        <w:rPr/>
        <w:t>##########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##b###�##I#�f #####�R+#ȯ5#a#C###.#########,##�J�T�##�##�Ϻ##�U,�</w:t>
      </w:r>
      <w:r>
        <w:rPr/>
        <w:t>۷</w:t>
      </w:r>
      <w:r>
        <w:rPr/>
        <w:t>#########�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b###�##I#Zg #####�R+#*�5#a#C###.#########,##�J�T�##�##�Ϻ##�|�N�#########.V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gt;###b###�##I#�g #####�R+#��5#a#C###.#########,##�{�T�##�##�Ϻ##W#Dz��#########կ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?###b###�##I#lh #####�R+#�5#a#C###.#########,##�J�T�##�##�Ϻ##A}#Ak�#########a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##b###�##I#�h #####�R+#P�5#a#C###.#########,##�J�T�##�##�Ϻ##���SY�#########o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xi #####�R+#��5#a#C###.#########,##�{�T�##�##�Ϻ###8�i��#########.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#j #####�R+##�5#a#C###.#########,##�{�T�##�##�Ϻ###</w:t>
      </w:r>
      <w:r>
        <w:rPr>
          <w:rtl w:val="true"/>
        </w:rPr>
        <w:t>׆</w:t>
      </w:r>
      <w:r>
        <w:rPr/>
        <w:t>i��#########�8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�j #####�R+#v�5#a#C###.#########,##�{�T�##�##�Ϻ##���i��#########4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#k #####�R+#</w:t>
      </w:r>
      <w:r>
        <w:rPr>
          <w:rtl w:val="true"/>
        </w:rPr>
        <w:t>ز</w:t>
      </w:r>
      <w:r>
        <w:rPr/>
        <w:t>5</w:t>
      </w:r>
      <w:r>
        <w:rPr/>
        <w:t>#a#C###.#########,##�{�T�##�##�Ϻ##5��i��#########Mg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k #####�R+#:�5#a#C###.#########,##�{�T�##�##�Ϻ##�`�i��#########�8##a#</w:t>
        <w:tab/>
        <w:t>###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%l #####�R+#��5#a#C###.#########,##�{�T�##�##�Ϻ##�]�i��#########Mg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l #####�R+#��5#a#C###.#########,##�{�T�##�##�Ϻ##�8����#########�S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3m #####�R+#`�5#a#C###.#########,##�{�T�##�##�Ϻ###�3</w:t>
      </w:r>
      <w:r>
        <w:rPr>
          <w:rtl w:val="true"/>
        </w:rPr>
        <w:t>ڨ</w:t>
      </w:r>
      <w:r>
        <w:rPr/>
        <w:t>�</w:t>
      </w:r>
      <w:r>
        <w:rPr/>
        <w:t>#########"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m #####�R+#´5#a#C###.#########,##�{�T�##�##�Ϻ##i�?5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Cn #####�R+#$�5#a#C###.#########,##�{�T�##�##�Ϻ###�.�O�#########2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�n #####�R+#��5#a#C###.#########,##�J�T�##�##�Ϻ###&amp;kX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Ko #####�R+#�5#a#C###.#########,##�{�T�##�##�Ϻ##��Z�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�o #####�R+#J�5#a#C###.#########,##�{�T�##�##�Ϻ##ueY���#########�E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Yp #####�R+#��5#a#C###.#########,###��T�##�##�Ϻ##0��#��#########"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�p #####�R+##�5#a#C###.#########�###��T�##########�o-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pq #####�R+#p�5#a#C###.#########,##u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gQ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�q #####�R+#ҷ5#a#C###.#########,##u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J�#########u/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~r #####�R+#4�5#a#C###.#########,##u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󐭜J�#########�[##a#</w:t>
        <w:tab/>
        <w:t>####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#s #####�R+#��5#a#C###.#########,##u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</w:t>
      </w:r>
      <w:r>
        <w:rPr/>
        <w:t>֢�</w:t>
      </w:r>
      <w:r>
        <w:rPr/>
        <w:t>J�#########e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�s #####�R+#�5#a#C###.#########,##u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p�#########'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#t #####�R+#Z�5#a#C###.#########,##u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i��#�#########i0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t #####�R+#��5#a#C###.#########�##u#�T�##########�o-�̺#############a#</w:t>
        <w:tab/>
        <w:t>####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7u #####�R+##�5#a#C###.#########,##�q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ߢ</w:t>
      </w:r>
      <w:r>
        <w:rPr/>
        <w:t>�</w:t>
      </w:r>
      <w:r>
        <w:rPr/>
        <w:t>&amp;��#########\;##a#</w:t>
        <w:tab/>
        <w:t>###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u #####�R+#��5#a#C###.#########,##�q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����#########�</w:t>
        <w:tab/>
        <w:t>##a#</w:t>
        <w:tab/>
        <w:t>##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Hv #####�R+#�5#a#C###.#########�##�q�T�##########�o-�̺##########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v #####�R+#D�5#a#C###.#########,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�O�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[###b###�##I#iw #####�R+#��5#a#C###.#########,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  <w:t>�#��#########�</w:t>
        <w:tab/>
        <w:t>##a#</w:t>
        <w:tab/>
        <w:t>###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#b###�##I#�w #####�R+##�5#a#C###.#########,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.�#P�#########�###a#</w:t>
        <w:tab/>
        <w:t>###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]###b###�##I#yx #####�R+#j�5#a#C###.#########,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P�#########�#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^###b###�##I##y #####�R+#̼5#a#C###.#########,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�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##b###�##I#�y #####�R+#.�5#a#C###.#########�##�T�##########�6�T�##########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###b###�##I#4z #####�R+#��5#a#C###.#########�##V#�T�##########7�T�##########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�z #####�R+#�5#a#C###.#########�##�6�T�##########</w:t>
      </w:r>
    </w:p>
    <w:p>
      <w:pPr>
        <w:pStyle w:val="PreformattedText"/>
        <w:bidi w:val="0"/>
        <w:jc w:val="left"/>
        <w:rPr/>
      </w:pPr>
      <w:r>
        <w:rPr/>
        <w:t>ʮT�#############a#</w:t>
        <w:tab/>
        <w:t>#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v{ #####�R+#T�5#a#C###.#########�##�g�T�##########�o-�̺##########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#| #####�R+#��5#a#C###.#########,##</w:t>
      </w:r>
    </w:p>
    <w:p>
      <w:pPr>
        <w:pStyle w:val="PreformattedText"/>
        <w:bidi w:val="0"/>
        <w:jc w:val="left"/>
        <w:rPr/>
      </w:pPr>
      <w:r>
        <w:rPr/>
        <w:t>ʮ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�Hl�#########�2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�| #####�R+##�5#a#C###.#########,##</w:t>
      </w:r>
    </w:p>
    <w:p>
      <w:pPr>
        <w:pStyle w:val="PreformattedText"/>
        <w:bidi w:val="0"/>
        <w:jc w:val="left"/>
        <w:rPr/>
      </w:pPr>
      <w:r>
        <w:rPr/>
        <w:t>ʮ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`</w:t>
      </w:r>
      <w:r>
        <w:rPr>
          <w:rtl w:val="true"/>
        </w:rPr>
        <w:t>׺</w:t>
      </w:r>
      <w:r>
        <w:rPr/>
        <w:t>-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!} #####�R+#z�5#a#C###.#########�##</w:t>
      </w:r>
    </w:p>
    <w:p>
      <w:pPr>
        <w:pStyle w:val="PreformattedText"/>
        <w:bidi w:val="0"/>
        <w:jc w:val="left"/>
        <w:rPr/>
      </w:pPr>
      <w:r>
        <w:rPr/>
        <w:t>ʮT�##########�o-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�} #####�R+#</w:t>
      </w:r>
      <w:r>
        <w:rPr/>
        <w:t>ܿ</w:t>
      </w:r>
      <w:r>
        <w:rPr/>
        <w:t>5#a#C###.#########,##7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�#########{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?~ #####�R+#&gt;�5#a#C###.#########�##7�T�##########�]�T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�~ #####�R+#��5#a#C###.#########�##d,�T�##########rS�T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 #####�R+##�5#a#C###.#########�##�]�T�###########�T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+� #####�R+#d�5#a#C###.#########�##</w:t>
      </w:r>
      <w:r>
        <w:rPr/>
        <w:t>뿴</w:t>
      </w:r>
      <w:r>
        <w:rPr/>
        <w:t>T�##########�o-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ǀ #####�R+#��5#a#C###.#########,#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*Il�#########�Y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M� #####�R+#(�5#a#C###.#########,##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߻</w:t>
      </w:r>
      <w:r>
        <w:rPr/>
        <w:t>�-�#########�###a#</w:t>
        <w:tab/>
        <w:t>####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ց #####�R+#��5#a#C###.#########�###�T�##########�o-�̺#############a#</w:t>
        <w:tab/>
        <w:t>####Ɉ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n� #####�R+#��5#a#C###.#########,##r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X���#########{###a#</w:t>
        <w:tab/>
        <w:t>####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� #####�R+#N�5#a#C###.#########�##rS�T�##########��.�̺#############a#</w:t>
        <w:tab/>
        <w:t>####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�� #####�R+#��5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՗�</w:t>
      </w:r>
      <w:r>
        <w:rPr>
          <w:rtl w:val="true"/>
        </w:rPr>
        <w:t>ߧ</w:t>
      </w:r>
      <w:r>
        <w:rPr/>
        <w:t>�</w:t>
      </w:r>
      <w:r>
        <w:rPr/>
        <w:t>#############a#</w:t>
        <w:tab/>
        <w:t>####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#� #####�R+##�5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S##P�#############a#</w:t>
        <w:tab/>
        <w:t>####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�� #####�R+#t�5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g�#P�#########�###a#</w:t>
        <w:tab/>
        <w:t>####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"� #####�R+#��5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##P�#########�###a#</w:t>
        <w:tab/>
        <w:t>####</w:t>
      </w:r>
      <w:r>
        <w:rPr>
          <w:rtl w:val="true"/>
        </w:rPr>
        <w:t>׈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�� #####�R+#8�5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$�j</w:t>
      </w:r>
      <w:r>
        <w:rPr>
          <w:rtl w:val="true"/>
        </w:rPr>
        <w:t>ߧ</w:t>
      </w:r>
      <w:r>
        <w:rPr/>
        <w:t>�</w:t>
      </w:r>
      <w:r>
        <w:rPr/>
        <w:t>#########�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2� #####�R+#��5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^�#P�#########�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� #####�R+#��5#a#C###.#########�##���T�##########��.�̺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S� #####�R+#^�5#a#C###.#########,##̵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d����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</w:t>
      </w:r>
      <w:r>
        <w:rPr>
          <w:rtl w:val="true"/>
        </w:rPr>
        <w:t>܇</w:t>
      </w:r>
      <w:r>
        <w:rPr/>
        <w:t xml:space="preserve"> </w:t>
      </w:r>
      <w:r>
        <w:rPr/>
        <w:t>#####�R+#��5#a#C###.#########,##̵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�Hl�#########�2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b� #####�R+#"�5#a#C###.#########,##̵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`</w:t>
      </w:r>
      <w:r>
        <w:rPr>
          <w:rtl w:val="true"/>
        </w:rPr>
        <w:t>׺</w:t>
      </w:r>
      <w:r>
        <w:rPr/>
        <w:t>-�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 #####�R+#��5#a#C###.#########�##̵�T�##########��.�̺##########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{###b###�##I#�� #####�R+#�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׋</w:t>
      </w:r>
      <w:r>
        <w:rPr/>
        <w:t>����</w:t>
      </w:r>
      <w:r>
        <w:rPr/>
        <w:t>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|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###�R+#H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*Il�#########�Y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}###b###�##I#�� #####�R+#�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߻</w:t>
      </w:r>
      <w:r>
        <w:rPr/>
        <w:t>�-�#########�###a#</w:t>
        <w:tab/>
        <w:t>###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~###b###�##I##� 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a#C###.#########�##��T�##########&amp;#�T�###########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###b###�##I#�� #####�R+#n�5#a#C###.#########�##��T�##########��.�̺#############a#</w:t>
        <w:tab/>
        <w:t>###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Y� #####�R+#�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q�`�#########�2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>
          <w:rtl w:val="true"/>
        </w:rPr>
        <w:t>ߌ</w:t>
      </w:r>
      <w:r>
        <w:rPr/>
        <w:t xml:space="preserve"> </w:t>
      </w:r>
      <w:r>
        <w:rPr/>
        <w:t>#####�R+#2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##��#########&lt;###a#</w:t>
        <w:tab/>
        <w:t>###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h� #####�R+#�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:�̀W�#########y-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�#G�##########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w� #####�R+#X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m�#��#########=?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#p��#########�%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�##��T�##########��.�̺#############a#</w:t>
        <w:tab/>
        <w:t>####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)� #####�R+#~�5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q�`�#########�2##a#</w:t>
        <w:tab/>
        <w:t>####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�##��T�##########��/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� #####�R+#B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*��#########+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͑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Y^�#########�###a#</w:t>
        <w:tab/>
        <w:t>####</w:t>
      </w:r>
      <w:r>
        <w:rPr>
          <w:rtl w:val="true"/>
        </w:rPr>
        <w:t>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S� #####�R+##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��pR�#########`q##a#</w:t>
        <w:tab/>
        <w:t>####</w:t>
      </w:r>
      <w:r>
        <w:rPr>
          <w:rtl w:val="true"/>
        </w:rPr>
        <w:t>ފ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/>
        <w:t xml:space="preserve">ْ </w:t>
      </w:r>
      <w:r>
        <w:rPr/>
        <w:t>#####�R+#h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4R�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]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C�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,�5#a#C###.#########�##&amp;#�T�##########��/�̺#############a#</w:t>
        <w:tab/>
        <w:t>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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G|���#########@0##a#</w:t>
        <w:tab/>
        <w:t>###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��5#a#C###.#########�##&amp;#�T�##########��/�̺###########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R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�ӷ#########cu##a#</w:t>
        <w:tab/>
        <w:t>###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0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.5�#O�#########L"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>t�Kw�#########&gt;3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9� #####�R+#x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4v7#��#########� ##a#</w:t>
        <w:tab/>
        <w:t>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��#��###########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� #####�R+#&lt;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����#########�1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Ҙ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����#########_3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[� #####�R+##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����#########�)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b�5#a#C###.#########�##&amp;#�T�##########��/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{i!w�#########p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###�R+#&amp;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</w:t>
        <w:t>��#########_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Jh!w�#########v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##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L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����##########%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'� #####�R+#��5#a#C###.#########,##&amp;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{i!w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�##&amp;#�T�##########��/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J� #####�R+#r�5#a#C###.#########,##SI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1#5</w:t>
      </w:r>
      <w:r>
        <w:rPr>
          <w:rtl w:val="true"/>
        </w:rPr>
        <w:t>ڨ</w:t>
      </w:r>
      <w:r>
        <w:rPr/>
        <w:t>�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ў #####�R+#��5#a#C###.#########,##SI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{i!w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X� #####�R+#6�5#a#C###.#########�##</w:t>
      </w:r>
      <w:r>
        <w:rPr>
          <w:rtl w:val="true"/>
        </w:rPr>
        <w:t>ߢ</w:t>
      </w:r>
      <w:r>
        <w:rPr/>
        <w:t>�</w:t>
      </w:r>
      <w:r>
        <w:rPr/>
        <w:t>S�##########A42�̺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|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[�]�#########�##a#</w:t>
        <w:tab/>
        <w:t>####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\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}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�i#�#########o6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###�R+# 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;�e͞�#########F�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G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F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m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&amp;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6� #####�R+#l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"+��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@� #####�R+#0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ɦ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</w:t>
      </w:r>
      <w:r>
        <w:rPr>
          <w:rtl w:val="true"/>
        </w:rPr>
        <w:t>׍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/>
        <w:t xml:space="preserve">֧ </w:t>
      </w:r>
      <w:r>
        <w:rPr/>
        <w:t>#####�R+#V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_#�#ҵ#########�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_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�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#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;�y�#########Y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� #####�R+#|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R^�y�#########]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#+�y�#########p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� #####�R+#@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)h�y�#########]###a#</w:t>
        <w:tab/>
        <w:t>####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s�y�#########[###a#</w:t>
        <w:tab/>
        <w:t>###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|� #####�R+##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&amp;Ե#########�###a#</w:t>
        <w:tab/>
        <w:t>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f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*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 ma�#########{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 � #####�R+#��5#a#C###.#########,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e�#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P�5#a#C###.#########,##f6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4�ҋҵ#########!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&amp;� #####�R+#��5#a#C###.#########,##f6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#����#########6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,##f6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�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5� #####�R+#v�5#a#C###.#########,##f6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D� #####�R+#: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̱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&lt;b��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S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la�#########]###a#</w:t>
        <w:tab/>
        <w:t>###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>
          <w:rtl w:val="true"/>
        </w:rPr>
        <w:t>ٲ</w:t>
      </w:r>
      <w:r>
        <w:rPr/>
        <w:t xml:space="preserve"> </w:t>
      </w:r>
      <w:r>
        <w:rPr/>
        <w:t>#####�R+#`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_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$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�#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j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�#�#�#########f#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p</w:t>
      </w:r>
      <w:r>
        <w:rPr/>
        <w:t>٨</w:t>
      </w:r>
      <w:r>
        <w:rPr/>
        <w:t>,�#########z###a#</w:t>
        <w:tab/>
        <w:t>###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x� #####�R+#J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ҴΞ�#########0�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p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#�(^�#########��##a#</w:t>
        <w:tab/>
        <w:t>####</w:t>
      </w:r>
      <w:r>
        <w:rPr>
          <w:rtl w:val="true"/>
        </w:rPr>
        <w:t>ݑ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4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##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5�]��#########�.##a#</w:t>
        <w:tab/>
        <w:t>##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.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`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Z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.�#��#########U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&lt;� #####�R+#��5#a#C###.#########,##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)��#############a#</w:t>
        <w:tab/>
        <w:t>#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º #####�R+##�5#a#C###.#########�##��S�##########ne3�̺##########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b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#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#��#########`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n� #####�R+#D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a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</w:t>
        <w:tab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j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*##a#</w:t>
        <w:tab/>
        <w:t>####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  <w:t>� #####�R+#.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#��#########`###a#</w:t>
        <w:tab/>
        <w:t>####</w:t>
      </w:r>
      <w:r>
        <w:rPr>
          <w:rtl w:val="true"/>
        </w:rPr>
        <w:t>ߒ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T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#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 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#��#########`#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N##a#</w:t>
        <w:tab/>
        <w:t>###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-� #####�R+#z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C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?� #####�R+#&gt;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@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O� #####�R+##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5#��#########`###a#</w:t>
        <w:tab/>
        <w:t>####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d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I##a#</w:t>
        <w:tab/>
        <w:t>####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_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5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(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H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o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#��#########`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1n</w:t>
      </w:r>
      <w:r>
        <w:rPr/>
        <w:t>䏷</w:t>
      </w:r>
      <w:r>
        <w:rPr/>
        <w:t>#########YY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� #####�R+#N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1n</w:t>
      </w:r>
      <w:r>
        <w:rPr/>
        <w:t>䏷</w:t>
      </w:r>
      <w:r>
        <w:rPr/>
        <w:t>#########`#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S6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#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5#��#########`###a#</w:t>
        <w:tab/>
        <w:t>###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 #####�R+#t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S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$� #####�R+#8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N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#��#########`###a#</w:t>
        <w:tab/>
        <w:t>####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4� #####�R+#�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=#��#########�###a#</w:t>
        <w:tab/>
        <w:t>####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^�5#a#C###.#########,##G,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=#��#########`###a#</w:t>
        <w:tab/>
        <w:t>####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D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Q8##a#</w:t>
        <w:tab/>
        <w:t>####</w:t>
      </w:r>
      <w:r>
        <w:rPr>
          <w:rtl w:val="true"/>
        </w:rPr>
        <w:t>ܔ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"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P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HM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#��#########`#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\� #####�R+#H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{2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#��#########`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n� 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L##a#</w:t>
        <w:tab/>
        <w:t>###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 #####�R+#n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x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5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2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2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#��#########`###a#</w:t>
        <w:tab/>
        <w:t>####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X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-##a#</w:t>
        <w:tab/>
        <w:t>####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#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L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&amp;� #####�R+#~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#��#########`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*##a#</w:t>
        <w:tab/>
        <w:t>###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b###�##I#5� #####�R+#B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#��#########`#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b###�##I#�� #####�R+#�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bR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B� #####�R+##�5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醠</w:t>
      </w:r>
      <w:r>
        <w:rPr/>
        <w:t>#��#########`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�� #####�R+#h�5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0##a#</w:t>
        <w:tab/>
        <w:t>####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#b###�##I#P� #####�R+#�5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醠</w:t>
      </w:r>
      <w:r>
        <w:rPr/>
        <w:t>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,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=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a� #####�R+#�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醠</w:t>
      </w:r>
      <w:r>
        <w:rPr/>
        <w:t>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&gt;##a#</w:t>
        <w:tab/>
        <w:t>####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r� #####�R+#R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醠</w:t>
      </w:r>
      <w:r>
        <w:rPr/>
        <w:t>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#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###�R+#x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Og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� #####�R+#&lt;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</w:t>
        <w:tab/>
        <w:t>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#6#a#C###.#########,##ο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$� 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b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#�#��#########`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2� #####�R+#�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XG##a#</w:t>
        <w:tab/>
        <w:t>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&amp;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&gt;� #####�R+#�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�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L� #####�R+#L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J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�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#��#########`###a#</w:t>
        <w:tab/>
        <w:t>####</w:t>
      </w:r>
      <w:r>
        <w:rPr>
          <w:rtl w:val="true"/>
        </w:rPr>
        <w:t>ڗ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 ###b###�##I#X� #####�R+##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j�#########�@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!###b###�##I#�� #####�R+#r#6#a#C###.#########,##("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#��#########`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"###b###�##I#d� #####�R+#�#6#a#C###.#########�##("�S�##########ne3�̺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 #####�R+#6#6#a#C###.#########,##US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"#h��#########</w:t>
        <w:tab/>
        <w:t>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$###b###�##I#�� #####�R+#�#6#a#C###.#########,##US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ӡ#,�#########b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%###b###�##I##� #####�R+#�#6#a#C###.#########�##US�S�##########��6�̺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##b###�##I#�� #####�R+#\</w:t>
        <w:tab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�G7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'###b###�##I#+� #####�R+#�</w:t>
        <w:tab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(###b###�##I#�� #####�R+# </w:t>
      </w:r>
    </w:p>
    <w:p>
      <w:pPr>
        <w:pStyle w:val="PreformattedText"/>
        <w:bidi w:val="0"/>
        <w:jc w:val="left"/>
        <w:rPr/>
      </w:pPr>
      <w:r>
        <w:rPr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R�H7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)###b###�##I#6� #####�R+#�</w:t>
      </w:r>
    </w:p>
    <w:p>
      <w:pPr>
        <w:pStyle w:val="PreformattedText"/>
        <w:bidi w:val="0"/>
        <w:jc w:val="left"/>
        <w:rPr/>
      </w:pPr>
      <w:r>
        <w:rPr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*###b###�##I#�� #####�R+#�</w:t>
      </w:r>
    </w:p>
    <w:p>
      <w:pPr>
        <w:pStyle w:val="PreformattedText"/>
        <w:bidi w:val="0"/>
        <w:jc w:val="left"/>
        <w:rPr/>
      </w:pPr>
      <w:r>
        <w:rPr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7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+###b###�##I#A� #####�R+#F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,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#7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-###b###�##I#L� #####�R+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b###�##I#�� #####�R+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��+ѵ#########X###a#</w:t>
        <w:tab/>
        <w:t>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/###b###�##I#W� #####�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###b###�##I#�� #####�R+#0</w:t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1###b###�##I#c� #####�R+#�</w:t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#b###�##I#�� #####�R+#�</w:t>
        <w:t>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3###b###�##I#o� #####�R+#V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��ѵ###########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5###b###�##I#{� 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��+ѵ#########X###a#</w:t>
        <w:tab/>
        <w:t>####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##b###�##I##� #####�R+#|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7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####�R+#@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9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#b###�##I##� 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;###b###�##I#�� #####�R+#f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��ѵ###########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##b###�##I#$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��+ѵ#########X#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b###�##I#�� #####�R+#*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gt;###b###�##I#/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ѵ###########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?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##b###�##I#;� #####�R+#P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G� 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ҵ###########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�� #####�R+#v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S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� #####�R+#: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_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k� #####�R+#`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7�+ѵ#########X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v� #####�R+#$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#� #####�R+#J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#� 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�� #####�R+#p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^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 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�� #####�R+#4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,ѵ###########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,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+ѵ#########X###a#</w:t>
        <w:tab/>
        <w:t>###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7� #####�R+#Z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C� 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O� 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 #####�R+#D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+ѵ#########X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[###b###�##I#Z#!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#b###�##I#�#!#####�R+##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]###b###�##I#f#!#####�R+#j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#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^###b###�##I#�#!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##b###�##I#r#!#####�R+#.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###b###�##I#�#!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~#!#####�R+#�#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##!#####�R+#T 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�#!#####�R+#� 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##!#####�R+##!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#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#!#####�R+#z!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##!#####�R+#�!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#!#####�R+#&gt;"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'#!#####�R+#�"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#!#####�R+###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3#!#####�R+#d#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�#!#####�R+#�#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&gt;</w:t>
        <w:tab/>
        <w:t>!#####�R+#($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�</w:t>
        <w:tab/>
        <w:t>!#####�R+#�$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J</w:t>
      </w:r>
    </w:p>
    <w:p>
      <w:pPr>
        <w:pStyle w:val="PreformattedText"/>
        <w:bidi w:val="0"/>
        <w:jc w:val="left"/>
        <w:rPr/>
      </w:pPr>
      <w:r>
        <w:rPr/>
        <w:t>!#####�R+#�$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�</w:t>
      </w:r>
    </w:p>
    <w:p>
      <w:pPr>
        <w:pStyle w:val="PreformattedText"/>
        <w:bidi w:val="0"/>
        <w:jc w:val="left"/>
        <w:rPr/>
      </w:pPr>
      <w:r>
        <w:rPr/>
        <w:t>!#####�R+#N%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X#!#####�R+#�%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�#!#####�R+##&amp;6#a#C###.#########,##6I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�R+#t&amp;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###�R+#�&amp;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s</w:t>
        <w:t>!#####�R+#8'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�</w:t>
        <w:t>!#####�R+#�'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#!#####�R+#�'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##!#####�R+#^(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{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#!#####�R+#�(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##!#####�R+#")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#!#####�R+#�)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{###b###�##I#!#!#####�R+#�)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|###b###�##I#�#!#####�R+#H*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}###b###�##I#-#!#####�R+#�*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~###b###�##I#�#!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###b###�##I#9#!#####�R+#n+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$}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+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D#!#####�R+#2,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,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#!#####�R+#�,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X-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_#!#####�R+#�-6#a#C###.#########,##cz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#.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m#!#####�R+#~.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.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{#!#####�R+#B/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#!#####�R+#�/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5�#ҵ#############a#</w:t>
        <w:tab/>
        <w:t>####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#0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#!#####�R+#h0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0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#!#####�R+#,1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1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'#!#####�R+#�1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####a#</w:t>
        <w:tab/>
        <w:t>####</w:t>
      </w:r>
      <w:r>
        <w:rPr/>
        <w:t>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R2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ҵ#########�###a#</w:t>
        <w:tab/>
        <w:t>####</w:t>
      </w:r>
      <w:r>
        <w:rPr/>
        <w:t>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3#!#####�R+#�2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$}�+ѵ#########X###a#</w:t>
        <w:tab/>
        <w:t>####</w:t>
      </w:r>
      <w:r>
        <w:rPr>
          <w:rtl w:val="true"/>
        </w:rPr>
        <w:t>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#3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</w:t>
      </w:r>
      <w:r>
        <w:rPr/>
        <w:t>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&gt;#!#####�R+#x3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</w:t>
      </w:r>
      <w:r>
        <w:rPr>
          <w:rtl w:val="true"/>
        </w:rPr>
        <w:t>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3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</w:t>
      </w:r>
      <w:r>
        <w:rPr>
          <w:rtl w:val="true"/>
        </w:rPr>
        <w:t>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L#!#####�R+#&lt;4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!#####�R+#�4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Z !#####�R+##5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!#####�R+#b5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f!!#####�R+#�5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!#####�R+#&amp;6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f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r"!#####�R+#�6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+ѵ#########X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!#####�R+#�6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}#!#####�R+#L7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$!#####�R+#�7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$!#####�R+##8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%!#####�R+#r8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%!#####�R+#�8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&amp;!#####�R+#69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&amp;!#####�R+#�9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+'!#####�R+#�9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'!#####�R+#\: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amp;�@�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6(!#####�R+#�: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(!#####�R+# 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C)!#####�R+#�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)!#####�R+#�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*!#####�R+#F&lt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*!#####�R+#�&lt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^+!#####�R+#</w:t>
      </w:r>
    </w:p>
    <w:p>
      <w:pPr>
        <w:pStyle w:val="PreformattedText"/>
        <w:bidi w:val="0"/>
        <w:jc w:val="left"/>
        <w:rPr/>
      </w:pPr>
      <w:r>
        <w:rPr/>
        <w:t>=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</w:t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+!#####�R+#l=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j,!#####�R+#�=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ȭ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,!#####�R+#0&gt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+ѵ#########g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u-!#####�R+#�&gt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-!#####�R+#�&gt;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.!#####�R+#V?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/!#####�R+#�?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/!#####�R+##@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0!#####�R+#|@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0!#####�R+#�@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ҵ#############a#</w:t>
        <w:tab/>
        <w:t>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 1!#####�R+#@A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1!#####�R+#�A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,2!#####�R+##B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~��+ѵ#########X###a#</w:t>
        <w:tab/>
        <w:t>###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2!#####�R+#fB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73!#####�R+#�B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3!#####�R+#*C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D4!#####�R+#�C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4!#####�R+#�C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P5!#####�R+#PD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5!#####�R+#�D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+�#ҵ#############a#</w:t>
        <w:tab/>
        <w:t>####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\6!#####�R+##E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6!#####�R+#vE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h7!#####�R+#�E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7!#####�R+#:F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~��+ѵ#########X###a#</w:t>
        <w:tab/>
        <w:t>###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s8!#####�R+#�F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8!#####�R+#�F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9!#####�R+#`G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:!#####�R+#�G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:!#####�R+#$H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\�#ҵ#############a#</w:t>
        <w:tab/>
        <w:t>####D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;!#####�R+#�H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&gt;�1ѵ#########X#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;!#####�R+#�H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&lt;!#####�R+#JI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&lt;!#####�R+#�I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+=!#####�R+##J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=!#####�R+#pJ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9&gt;!#####�R+#�J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#�#ҵ##########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&gt;!#####�R+#4K6#a#C###.#########,##�</w:t>
        <w:t>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#�#ҵ#############a#</w:t>
        <w:tab/>
        <w:t>#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E?!#####�R+#�K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#�#ҵ###########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?!#####�R+#�K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@!#####�R+#ZL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@!#####�R+#�L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]A!#####�R+##M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A!#####�R+#�M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B!#####�R+#�M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B!#####�R+#DN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uC!#####�R+#�N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C!#####�R+##O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8�#ҵ###########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D!#####�R+#jO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E!#####�R+#�O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E!#####�R+#.P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F!#####�R+#�P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F!#####�R+#�P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+ѵ#########X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G!#####�R+#TQ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G!#####�R+#�Q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*H!#####�R+##R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H!#####�R+#zR6#a#C###.#########,###?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6I!#####�R+#�R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A�+ѵ#########X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I!#####�R+#&gt;S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#ҵ#############a#</w:t>
        <w:tab/>
        <w:t>####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AJ!#####�R+#�S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}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J!#####�R+##T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MK!#####�R+#dT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K!#####�R+#�T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YL!#####�R+#(U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A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L!#####�R+#�U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dM!#####�R+#�U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M!#####�R+#NV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pN!#####�R+#�V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A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N!#####�R+##W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{O!#####�R+#tW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P!#####�R+#�W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P!#####�R+#8X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  <w:t>Q!#####�R+#�X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7�7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Q!#####�R+#�X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s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R!#####�R+#^Y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R!#####�R+#�Y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Қ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$S!#####�R+#"Z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S!#####�R+#�Z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/T!#####�R+#�Z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T!#####�R+#H[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;U!#####�R+#�[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U!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V!#####�R+#n\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V!#####�R+#�\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˻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SW!#####�R+#2]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#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W!#####�R+#�]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�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^X!#####�R+#�]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X!#####�R+#X^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jY!#####�R+#�^6#a#C###.#########,##Dp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Y!#####�R+##_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vZ!#####�R+#~_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Z!#####�R+#�_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b###�##I#�[!#####�R+#B`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�#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b###�##I##\!#####�R+#�`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��+ѵ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\!#####�R+##a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#]!#####�R+#ha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#b###�##I#�]!#####�R+#�a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^!#####�R+#,b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^!#####�R+#�b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+_!#####�R+#�b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_!#####�R+#Rc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7`!#####�R+#�c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_��+ѵ#########X###a#</w:t>
        <w:tab/>
        <w:t>####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`!#####�R+##d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O#�ѵ#############a#</w:t>
        <w:tab/>
        <w:t>####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Ba!#####�R+#xd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a!#####�R+#�d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Nb!#####�R+#&lt;e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Й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b!#####�R+#�e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Zc!#####�R+##f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c!#####�R+#bf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</w:t>
      </w:r>
      <w:r>
        <w:rPr/>
        <w:t>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fd!#####�R+#�f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_��+ѵ#########X###a#</w:t>
        <w:tab/>
        <w:t>####</w:t>
      </w:r>
      <w:r>
        <w:rPr/>
        <w:t>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d!#####�R+#&amp;g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</w:t>
      </w:r>
      <w:r>
        <w:rPr/>
        <w:t>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qe!#####�R+#�g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</w:t>
      </w:r>
      <w:r>
        <w:rPr/>
        <w:t>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e!#####�R+#�g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</w:t>
      </w:r>
      <w:r>
        <w:rPr>
          <w:rtl w:val="true"/>
        </w:rPr>
        <w:t>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f!#####�R+#Lh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]� �ѵ#############a#</w:t>
        <w:tab/>
        <w:t>####</w:t>
      </w:r>
      <w:r>
        <w:rPr>
          <w:rtl w:val="true"/>
        </w:rPr>
        <w:t>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g!#####�R+#�h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 ###b###�##I#�g!#####�R+##i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!###b###�##I##h!#####�R+#ri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"###b###�##I#�h!#####�R+#�i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i!#####�R+#6j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$###b###�##I#�i!#####�R+#�j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%###b###�##I#)j!#####�R+#�j6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!�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##b###�##I#�j!#####�R+#\k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_��+ѵ#########X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'###b###�##I#4k!#####�R+#�k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b###�##I#�k!#####�R+# l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)###b###�##I#@l!#####�R+#�l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*###b###�##I#�l!#####�R+#�l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+###b###�##I#Lm!#####�R+#Fm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,###b###�##I#�m!#####�R+#�m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-###b###�##I#Xn!#####�R+#</w:t>
      </w:r>
    </w:p>
    <w:p>
      <w:pPr>
        <w:pStyle w:val="PreformattedText"/>
        <w:bidi w:val="0"/>
        <w:jc w:val="left"/>
        <w:rPr/>
      </w:pPr>
      <w:r>
        <w:rPr/>
        <w:t>n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b###�##I#�n!#####�R+#ln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/###b###�##I#do!#####�R+#�n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V�+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###b###�##I#�o!#####�R+#0o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1###b###�##I#op!#####�R+#�o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]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#b###�##I#�p!#####�R+#�o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]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3###b###�##I#}q!#####�R+#Vp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#b###�##I##r!#####�R+#�p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5###b###�##I#�r!#####�R+##q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##b###�##I##s!#####�R+#|q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7###b###�##I#�s!#####�R+#�q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###b###�##I##t!#####�R+#@r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,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9###b###�##I#�t!#####�R+#�r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]�,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#b###�##I#'u!#####�R+##s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s�+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;###b###�##I#�u!#####�R+#fs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��+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##b###�##I#1v!#####�R+#�s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j�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b###�##I#�v!#####�R+#*t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2�.ѵ#########X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gt;###b###�##I#;w!#####�R+#�t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��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?###b###�##I#�w!#####�R+#�t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��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##b###�##I#Gx!#####�R+#Pu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��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�x!#####�R+#�u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��ҵ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Sy!#####�R+##v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w��ҵ#############a#</w:t>
        <w:tab/>
        <w:t>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�y!#####�R+#vv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w��ҵ#############a#</w:t>
        <w:tab/>
        <w:t>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_z!#####�R+#�v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13ѵ#########X###a#</w:t>
        <w:tab/>
        <w:t>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z!#####�R+#:w6#a#C###.#########,##�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j{!#####�R+#�w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{!#####�R+#�w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w|!#####�R+#`x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|!#####�R+#�x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�}!#####�R+#$y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~!#####�R+#�y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�~!#####�R+#�y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x)#ҵ#############a#</w:t>
        <w:tab/>
        <w:t>####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#!#####�R+#Jz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�!#####�R+#�z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&amp;�!#####�R+##{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��!#####�R+#p{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2�!#####�R+#�{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#ҵ###########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��!#####�R+#4|6#a#C###.#########,##�4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,ѵ###########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&gt;�!#####�R+#�|6#a#C###.#########�##�4�S�##########��6�̺###########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</w:t>
      </w:r>
      <w:r>
        <w:rPr>
          <w:rtl w:val="true"/>
        </w:rPr>
        <w:t>ڂ</w:t>
      </w:r>
      <w:r>
        <w:rPr/>
        <w:t>!#####�R+#�|6#a#C###.#########,##R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��#########�#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a�!#####�R+#Z}6#a#C###.#########,##R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�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!#####�R+#�}6#a#C###.#########,##R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!��#########x###a#</w:t>
        <w:tab/>
        <w:t>#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l�!#####�R+##~6#a#C###.#########,##R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!��##########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!#####�R+#�~6#a#C###.#########,##R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�a|��#########x###a#</w:t>
        <w:tab/>
        <w:t>###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w�!#####�R+#�~6#a#C###.#########,##R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�a|��###########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�!#####�R+#D6#a#C###.#########�##�`O�##########"*8�̺##########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[###b###�##I#��!#####�R+#�6#a#C###.#########,##-ac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*�C�#########��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#b###�##I#!�!#####�R+##�6#a#C###.#########,##-ac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L##a#</w:t>
        <w:tab/>
        <w:t>####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]###b###�##I#��!#####�R+#j�6#a#C###.#########,##-ac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^###b###�##I#-�!#####�R+#̀6#a#C###.#########,##-ac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y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##b###�##I#��!#####�R+#.�6#a#C###.#########�##-acO�##########ɗ�?κ#############a#</w:t>
        <w:tab/>
        <w:t>###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###b###�##I#L�!#####�R+#��6#a#C###.#########,##��e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ω!#####�R+#�6#a#C###.#########,##��fO�##��6x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A</w:t>
      </w:r>
    </w:p>
    <w:p>
      <w:pPr>
        <w:pStyle w:val="PreformattedText"/>
        <w:bidi w:val="0"/>
        <w:jc w:val="left"/>
        <w:rPr/>
      </w:pPr>
      <w:r>
        <w:rPr/>
        <w:t>#a#</w:t>
        <w:tab/>
        <w:t>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S�!#####�R+#T�6#a#C###.#########,##h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a###a#</w:t>
        <w:tab/>
        <w:t>####</w:t>
      </w:r>
      <w:r>
        <w:rPr>
          <w:rtl w:val="true"/>
        </w:rPr>
        <w:t>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</w:t>
      </w:r>
      <w:r>
        <w:rPr>
          <w:rtl w:val="true"/>
        </w:rPr>
        <w:t>܊</w:t>
      </w:r>
      <w:r>
        <w:rPr/>
        <w:t>!#####�R+#��6#a#C###.#########,##h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)###a#</w:t>
        <w:tab/>
        <w:t>####</w:t>
      </w:r>
      <w:r>
        <w:rPr/>
        <w:t>ީ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`�!#####�R+##�6#a#C###.#########,##h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�##a#</w:t>
        <w:tab/>
        <w:t>####</w:t>
      </w:r>
      <w:r>
        <w:rPr>
          <w:rtl w:val="true"/>
        </w:rPr>
        <w:t>ߪ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!#####�R+#z�6#a#C###.#########,##��l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Ċ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r�!#####�R+#</w:t>
      </w:r>
      <w:r>
        <w:rPr>
          <w:rtl w:val="true"/>
        </w:rPr>
        <w:t>܃</w:t>
      </w:r>
      <w:r>
        <w:rPr/>
        <w:t>6</w:t>
      </w:r>
      <w:r>
        <w:rPr/>
        <w:t>#a#C###.#########,##��lO�##��6x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V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!#####�R+#&gt;�6#a#C###.#########,##��lO�##��6x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da##a#</w:t>
        <w:tab/>
        <w:t>####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��!#####�R+#��6#a#C###.#########,##��l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y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#�!#####�R+##�6#a#C###.#########,##��l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L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��!#####�R+#d�6#a#C###.#########,##��l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###a#</w:t>
        <w:tab/>
        <w:t>####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#�!#####�R+#ƅ6#a#C###.#########,##��l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</w:t>
      </w:r>
      <w:r>
        <w:rPr/>
        <w:t>٫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��!#####�R+#(�6#a#C###.#########,##��l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0</w:t>
      </w:r>
      <w:r>
        <w:rPr/>
        <w:t>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'�!#####�R+#��6#a#C###.#########,##�L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��!#####�R+#�6#a#C###.#########,##�L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7�!#####�R+#N�6#a#C###.#########,##�L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�##a#</w:t>
        <w:tab/>
        <w:t>####</w:t>
      </w:r>
      <w:r>
        <w:rPr/>
        <w:t>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��!#####�R+#��6#a#C###.#########,##�L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[`##a#</w:t>
        <w:tab/>
        <w:t>###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C�!#####�R+##�6#a#C###.#########,###~p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</w:t>
      </w:r>
      <w:r>
        <w:rPr>
          <w:rtl w:val="true"/>
        </w:rPr>
        <w:t>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ɒ!#####�R+#t�6#a#C###.#########,###~p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.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Q�!#####�R+#ֈ6#a#C###.#########,###~p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�##a#</w:t>
        <w:tab/>
        <w:t>###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</w:t>
      </w:r>
      <w:r>
        <w:rPr/>
        <w:t>ٓ</w:t>
      </w:r>
      <w:r>
        <w:rPr/>
        <w:t>!#####�R+#8�6#a#C###.#########,###~p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"##a#</w:t>
        <w:tab/>
        <w:t>####ί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_�!#####�R+#��6#a#C###.#########,##I�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!#####�R+#�6#a#C###.#########,##I�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n�!#####�R+#^�6#a#C###.#########,##I�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A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!#####�R+#�6#a#C###.#########,##I�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$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y�!#####�R+#"�6#a#C###.#########,##I�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#�!#####�R+#��6#a#C###.#########,##I�qO�##��6x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{###b###�##I#��!#####�R+#�6#a#C###.#########,##v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|###b###�##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#####�R+#H�6#a#C###.#########,##�#t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T###a#</w:t>
        <w:tab/>
        <w:t>####</w:t>
      </w:r>
      <w:r>
        <w:rPr>
          <w:rtl w:val="true"/>
        </w:rPr>
        <w:t>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}###b###�##I#��!#####�R+#��6#a#C###.#########,##�#t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.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~###b###�##I##�!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a#C###.#########,##�B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z�#�#########~.##a#</w:t>
        <w:tab/>
        <w:t>####</w:t>
      </w:r>
      <w:r>
        <w:rPr>
          <w:rtl w:val="true"/>
        </w:rPr>
        <w:t>س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###b###�##I#��!#####�R+#n�6#a#C###.#########,##�B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(�!#####�R+#Ѝ6#a#C###.#########,##e�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2�6#a#C###.#########,##e�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 �##a#</w:t>
        <w:tab/>
        <w:t>####$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1�!#####�R+#��6#a#C###.#########,##�.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K`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6#a#C###.#########,###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k{##a#</w:t>
        <w:tab/>
        <w:t>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@�!#####�R+#X�6#a#C###.#########,###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F`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Ɯ!#####�R+#��6#a#C###.#########,###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`!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L�!#####�R+##�6#a#C###.#########,###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ӝ!#####�R+#~�6#a#C###.#########,###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#</w:t>
      </w:r>
      <w:r>
        <w:rPr/>
        <w:t>0</w:t>
      </w: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Z�!#####�R+#�6#a#C###.#########,##F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$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B�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F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�!#####�R+#��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�</w:t>
      </w:r>
      <w:r>
        <w:rPr/>
        <w:t>7</w:t>
      </w: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#�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s�!#####�R+#h�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]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ʒ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T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,�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;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  <w:tab/>
        <w:t>�!#####�R+#��6#a#C###.#########,##s$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�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6#a#C###.#########,##�U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R�6#a#C###.#########,##�U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6</w:t>
      </w:r>
      <w:r>
        <w:rPr/>
        <w:t>`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͆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+?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!�!#####�R+##�6#a#C###.#########,##͆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ί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x�6#a#C###.#########,##͆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Rl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1�!#####�R+#</w:t>
      </w:r>
      <w:r>
        <w:rPr>
          <w:rtl w:val="true"/>
        </w:rPr>
        <w:t>ڕ</w:t>
      </w:r>
      <w:r>
        <w:rPr/>
        <w:t>6</w:t>
      </w:r>
      <w:r>
        <w:rPr/>
        <w:t>#a#C###.#########,##</w:t>
      </w:r>
      <w:r>
        <w:rPr/>
        <w:t>ۭ�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^W#��#########2#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&lt;�6#a#C###.#########,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|��</w:t>
      </w:r>
      <w:r>
        <w:rPr>
          <w:rtl w:val="true"/>
        </w:rPr>
        <w:t>ن�</w:t>
      </w:r>
      <w:r>
        <w:rPr>
          <w:rtl w:val="true"/>
        </w:rPr>
        <w:t>#########</w:t>
      </w:r>
      <w:r>
        <w:rPr/>
        <w:t>2</w:t>
      </w:r>
      <w:r>
        <w:rPr/>
        <w:t>#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=�!#####�R+#��6#a#C###.#########,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+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æ!#####�R+##�6#a#C###.#########,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)L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F�!#####�R+#b�6#a#C###.#########,##'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amp;�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˧!#####�R+#ė6#a#C###.#########,##'�O�##XŎ�ͺ##r�*r��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�!#####�R+#&amp;�6#a#C###.#########,##B#�?κ##��6xպ##B#�?κ# 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>
          <w:rtl w:val="true"/>
        </w:rPr>
        <w:t>ר</w:t>
      </w:r>
      <w:r>
        <w:rPr/>
        <w:t>!#####�R+#��6#a#C###.#########,##'�O�##��6xպ##aks4�#########@6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]�!#####�R+#�6#a#C###.#########,##T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L�6#a#C###.#########,##T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�!#####�R+#��6#a#C###.#########,##�|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rG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#�6#a#C###.#########,##�|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@##a#</w:t>
        <w:tab/>
        <w:t>####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{�!#####�R+#r�6#a#C###.#########,##</w:t>
      </w:r>
      <w:r>
        <w:rPr/>
        <w:t>ۭ�</w:t>
      </w:r>
      <w:r>
        <w:rPr/>
        <w:t>O�##XŎ�ͺ##�`'r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Ԛ6#a#C###.#########,##ɗ�?κ##XŎ�ͺ##ɗ�?κ# 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6�6#a#C###.#########�##</w:t>
      </w:r>
      <w:r>
        <w:rPr/>
        <w:t>ۭ�</w:t>
      </w:r>
      <w:r>
        <w:rPr/>
        <w:t>O�##########��H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�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"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-�!#####�R+#\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C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;�!#####�R+# 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�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�!#####�R+#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Ͱ!#####�R+#F�6#a#C###.#########,##5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R�!#####�R+#��6#a#C###.#########�##5#�O�##########y�N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=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r�!#####�R+#l�6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-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Ο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e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|�!#####�R+#0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V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i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#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|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{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(�!#####�R+#</w:t>
      </w:r>
      <w:r>
        <w:rPr>
          <w:rtl w:val="true"/>
        </w:rPr>
        <w:t>ޢ</w:t>
      </w:r>
      <w:r>
        <w:rPr/>
        <w:t>6</w:t>
      </w:r>
      <w:r>
        <w:rPr/>
        <w:t>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@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U###a#</w:t>
        <w:tab/>
        <w:t>###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0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{#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#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]#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=�!#####�R+#f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ƹ!#####�R+#Ȥ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O�!#####�R+#*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>
          <w:rtl w:val="true"/>
        </w:rPr>
        <w:t>غ</w:t>
      </w:r>
      <w:r>
        <w:rPr/>
        <w:t>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</w:t>
      </w:r>
    </w:p>
    <w:p>
      <w:pPr>
        <w:pStyle w:val="PreformattedText"/>
        <w:bidi w:val="0"/>
        <w:jc w:val="left"/>
        <w:rPr/>
      </w:pPr>
      <w:r>
        <w:rPr/>
        <w:t>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a�!#####�R+#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t###a#</w:t>
        <w:tab/>
        <w:t>####G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P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r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#####�R+##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  <w:tab/>
        <w:t>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v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</w:t>
      </w:r>
      <w:r>
        <w:rPr>
          <w:rtl w:val="true"/>
        </w:rPr>
        <w:t>ا</w:t>
      </w:r>
      <w:r>
        <w:rPr/>
        <w:t>6</w:t>
      </w:r>
      <w:r>
        <w:rPr/>
        <w:t>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g###a#</w:t>
        <w:tab/>
        <w:t>#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: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`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©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0�!#####�R+#$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?�!#####�R+#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J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�!#####�R+#��6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#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W�!#####�R+#p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Ҭ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c�!#####�R+#4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q�!#####�R+#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Z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|�!#####�R+#�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%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#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T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  <w:t>�!#####�R+#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D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.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�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#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1</w:t>
      </w: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+�!#####�R+#j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̱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D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7�!#####�R+#.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)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A�!#####�R+#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T�6#a#C###.#########,##$-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lt;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N�!#####�R+#�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  <w:tab/>
        <w:t xml:space="preserve"> 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#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(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[�!#####�R+#z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�</w:t>
      </w:r>
      <w:r>
        <w:rPr/>
        <w:t>5</w:t>
      </w:r>
      <w:r>
        <w:rPr/>
        <w:t>##a#</w:t>
        <w:tab/>
        <w:t>####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</w:t>
      </w:r>
      <w:r>
        <w:rPr/>
        <w:t>ܴ</w:t>
      </w:r>
      <w:r>
        <w:rPr/>
        <w:t>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e�!#####�R+#&gt;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n�!#####�R+##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d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z�!#####�R+#ƶ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(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Q#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  <w:tab/>
        <w:t>�!#####�R+#�6#a#C###.#########,##Q^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N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A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!�!#####�R+#t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</w:t>
      </w:r>
      <w:r>
        <w:rPr/>
        <w:t>ֹ</w:t>
      </w:r>
      <w:r>
        <w:rPr/>
        <w:t>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K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-�!#####�R+#8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=�!#####�R+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^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�!#####�R+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"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\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Z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 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�!#####�R+#H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k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u�!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!#####�R+#n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о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E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</w:t>
        <w:tab/>
        <w:t>�!#####�R+#2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/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�!#####�R+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X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%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Y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4�!#####�R+#~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=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b###�##I#E�!#####�R+#B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>##a#</w:t>
        <w:tab/>
        <w:t>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b###�##I#�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)</w:t>
        <w:tab/>
        <w:t>##a#</w:t>
        <w:tab/>
        <w:t>###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N�!#####�R+##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,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��!#####�R+#h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=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#b###�##I#Z�!#####�R+#�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l#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,�6#a#C###.#########,##~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c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s#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  <w:tab/>
        <w:t>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n�!#####�R+#R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.###a#</w:t>
        <w:tab/>
        <w:t>###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: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w�!#####�R+##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3</w:t>
      </w: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x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lt;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Q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�!#####�R+#&lt;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�!#####�R+##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b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%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&amp;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0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  <w:tab/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4</w:t>
      </w:r>
      <w:r>
        <w:rPr/>
        <w:t>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=�!#####�R+#L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!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%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 ###b###�##I#J�!#####�R+##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'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!###b###�##I#��!#####�R+#r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l###a#</w:t>
        <w:tab/>
        <w:t>###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"###b###�##I#T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�!#####�R+#6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3</w:t>
      </w:r>
      <w:r>
        <w:rPr/>
        <w:t>###a#</w:t>
        <w:tab/>
        <w:t>###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$###b###�##I#a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%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K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##b###�##I#n�!#####�R+#\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J###a#</w:t>
        <w:tab/>
        <w:t>###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'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A9��#########)#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b###�##I#x�!#####�R+# 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)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6��#########�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*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+###b###�##I#</w:t>
        <w:t>�!#####�R+#F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,###b###�##I#�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-###b###�##I##�!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b###�##I#��!#####�R+#l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/###b###�##I#&amp;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###b###�##I#��!#####�R+#0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%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1###b###�##I#0�!#####�R+#��6#a#C###.#########,###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z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#b###�##I#�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3###b###�##I#=�!#####�R+#V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#b###�##I#�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2</w:t>
      </w: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5###b###�##I#E�!#####�R+##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##b###�##I#��!#####�R+#|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J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7###b###�##I#S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###b###�##I#��!#####�R+#@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v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9###b###�##I#\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#b###�##I#��!#####�R+##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lt;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;###b###�##I#h�!#####�R+#f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##b###�##I#�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b###�##I#s�!#####�R+#*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gt;###b###�##I#�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?###b###�##I#}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##b###�##I##�!#####�R+#P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h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��!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##"#####�R+##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�#"#####�R+#v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S</w:t>
        <w:tab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#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#"#####�R+#: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+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E###a#</w:t>
        <w:tab/>
        <w:t>###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9#"#####�R+#`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I#"#####�R+#$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m</w:t>
        <w:tab/>
        <w:t>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�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T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#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�#"#####�R+#J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A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]#"#####�R+#��6#a#C###.#########,##2T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�#"#####�R+##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]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m#"#####�R+#p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t#"#####�R+#4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�</w:t>
        <w:tab/>
        <w:t>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n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#</w:t>
      </w:r>
    </w:p>
    <w:p>
      <w:pPr>
        <w:pStyle w:val="PreformattedText"/>
        <w:bidi w:val="0"/>
        <w:jc w:val="left"/>
        <w:rPr/>
      </w:pPr>
      <w:r>
        <w:rPr/>
        <w:t>"#####�R+#Z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</w:t>
      </w:r>
    </w:p>
    <w:p>
      <w:pPr>
        <w:pStyle w:val="PreformattedText"/>
        <w:bidi w:val="0"/>
        <w:jc w:val="left"/>
        <w:rPr/>
      </w:pPr>
      <w:r>
        <w:rPr/>
        <w:t>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##"#####�R+##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5</w:t>
      </w:r>
      <w:r>
        <w:rPr/>
        <w:t>###a#</w:t>
        <w:tab/>
        <w:t>####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G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###Y###b###�##I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\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####�R+#D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L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[###b###�##I#/</w:t>
        <w:t>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#b###�##I#�</w:t>
        <w:t>"#####�R+##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n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]###b###�##I#=#"#####�R+#j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^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K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##b###�##I#K#"#####�R+#.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}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Z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�#"#####�R+#T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e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�#"#####�R+##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r#"#####�R+#z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gt;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~#"#####�R+#&gt;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#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#"#####�R+##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u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##"#####�R+#d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##"#####�R+#(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_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�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(#"#####�R+#��6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8</w:t>
      </w:r>
      <w:r>
        <w:rPr/>
        <w:t>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�#"#####�R+#N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]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.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h###a#</w:t>
        <w:tab/>
        <w:t>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�#"#####�R+##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4</w:t>
      </w:r>
      <w:r>
        <w:rPr/>
        <w:t>#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;#"#####�R+#t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{#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�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E#"#####�R+#8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�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S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�#"#####�R+#^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_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0</w:t>
      </w:r>
      <w:r>
        <w:rPr/>
        <w:t>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�#"#####�R+#"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k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5</w:t>
      </w:r>
      <w:r>
        <w:rPr/>
        <w:t>#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{###b###�##I#�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|###b###�##I#v#"#####�R+#H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</w:t>
        <w:tab/>
        <w:t>##a#</w:t>
        <w:tab/>
        <w:t>####|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}###b###�##I#�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f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~###b###�##I#�#"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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#####�R+#n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B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 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!"#####�R+#2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!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Z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&amp;"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"#####�R+#X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0#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#"#####�R+##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@$"#####�R+#~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$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N%"#####�R+#B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%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]&amp;"#####�R+##�6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&amp;"#####�R+#h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:j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n'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'"#####�R+#,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w("#####�R+#��6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c@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)"#####�R+#��6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+##a#</w:t>
        <w:tab/>
        <w:t>####&amp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)"#####�R+#R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*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*"#####�R+##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+"#####�R+#x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amp;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+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|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,"#####�R+#&lt;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]###a#</w:t>
        <w:tab/>
        <w:t>###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,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###a#</w:t>
        <w:tab/>
        <w:t>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+-"#####�R+##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*#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-"#####�R+#b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f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6.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."#####�R+#&amp;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6</w:t>
      </w:r>
      <w:r>
        <w:rPr/>
        <w:t>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A/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/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lt;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G0"#####�R+#L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,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0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&amp;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P1"#####�R+##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1"#####�R+#r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]2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'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2"#####�R+#6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7</w:t>
      </w: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3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)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3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x4"#####�R+#\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4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5"#####�R+# 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</w:p>
    <w:p>
      <w:pPr>
        <w:pStyle w:val="PreformattedText"/>
        <w:bidi w:val="0"/>
        <w:jc w:val="left"/>
        <w:rPr/>
      </w:pPr>
      <w:r>
        <w:rPr/>
        <w:t>6"#####�R+#�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6"#####�R+#�6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f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7"#####�R+#F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u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7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8"#####�R+#</w:t>
      </w:r>
    </w:p>
    <w:p>
      <w:pPr>
        <w:pStyle w:val="PreformattedText"/>
        <w:bidi w:val="0"/>
        <w:jc w:val="left"/>
        <w:rPr/>
      </w:pPr>
      <w:r>
        <w:rPr/>
        <w:t>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b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8"#####�R+#l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3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,9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�</w:t>
      </w:r>
      <w:r>
        <w:rPr/>
        <w:t>1</w:t>
      </w:r>
      <w:r>
        <w:rPr/>
        <w:t>##a#</w:t>
        <w:tab/>
        <w:t>####7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9"#####�R+#0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9: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B</w:t>
      </w:r>
    </w:p>
    <w:p>
      <w:pPr>
        <w:pStyle w:val="PreformattedText"/>
        <w:bidi w:val="0"/>
        <w:jc w:val="left"/>
        <w:rPr/>
      </w:pPr>
      <w:r>
        <w:rPr/>
        <w:t>##a#</w:t>
        <w:tab/>
        <w:t>####\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: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#</w:t>
      </w:r>
      <w:r>
        <w:rPr/>
        <w:t>8</w:t>
      </w:r>
      <w:r>
        <w:rPr/>
        <w:t>##a#</w:t>
        <w:tab/>
        <w:t>####b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F;"#####�R+#V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###a#</w:t>
        <w:tab/>
        <w:t>####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;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l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V&lt;"#####�R+##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&lt;"#####�R+#|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F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d=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="#####�R+#@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s&gt;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&gt;"#####�R+##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?"#####�R+#f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q*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@"#####�R+#�#7#a#C###.#########,###J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  <w:tab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@"#####�R+#*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A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A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Z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B"#####�R+#P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N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B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,C"#####�R+##</w:t>
        <w:tab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|###a#</w:t>
        <w:tab/>
        <w:t>##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C"#####�R+#v</w:t>
        <w:tab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6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6D"#####�R+#�</w:t>
        <w:tab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D"#####�R+#:</w:t>
      </w:r>
    </w:p>
    <w:p>
      <w:pPr>
        <w:pStyle w:val="PreformattedText"/>
        <w:bidi w:val="0"/>
        <w:jc w:val="left"/>
        <w:rPr/>
      </w:pPr>
      <w:r>
        <w:rPr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AE"#####�R+#�</w:t>
      </w:r>
    </w:p>
    <w:p>
      <w:pPr>
        <w:pStyle w:val="PreformattedText"/>
        <w:bidi w:val="0"/>
        <w:jc w:val="left"/>
        <w:rPr/>
      </w:pPr>
      <w:r>
        <w:rPr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U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E"#####�R+#�</w:t>
      </w:r>
    </w:p>
    <w:p>
      <w:pPr>
        <w:pStyle w:val="PreformattedText"/>
        <w:bidi w:val="0"/>
        <w:jc w:val="left"/>
        <w:rPr/>
      </w:pPr>
      <w:r>
        <w:rPr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MF"#####�R+#`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F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YG"#####�R+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G"#####�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eH"#####�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H"#####�R+#J</w:t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"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sI"#####�R+#�</w:t>
        <w:t>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I"#####�R+##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J"#####�R+#p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K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K"#####�R+#4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L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[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L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M"#####�R+#Z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M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f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'N"#####�R+##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N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5O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O"#####�R+#D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BP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P"#####�R+##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6</w:t>
      </w:r>
      <w:r>
        <w:rPr/>
        <w:t>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OQ"#####�R+#j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Q"#####�R+#�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ZR"#####�R+#.#7#a#C###.#########,##@{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@###a#</w:t>
        <w:tab/>
        <w:t>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R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S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1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S"#####�R+#T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$#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wT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T"#####�R+##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U"#####�R+#z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  <w:t>V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l###a#</w:t>
        <w:tab/>
        <w:t>###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V"#####�R+#&gt;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###a#</w:t>
        <w:tab/>
        <w:t>####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W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.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W"#####�R+##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y###a#</w:t>
        <w:tab/>
        <w:t>####[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(X"#####�R+#d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0</w:t>
      </w:r>
      <w:r>
        <w:rPr/>
        <w:tab/>
        <w:t>##a#</w:t>
        <w:tab/>
        <w:t>####_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X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4Y"#####�R+#(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Y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.</w:t>
      </w:r>
    </w:p>
    <w:p>
      <w:pPr>
        <w:pStyle w:val="PreformattedText"/>
        <w:bidi w:val="0"/>
        <w:jc w:val="left"/>
        <w:rPr/>
      </w:pPr>
      <w:r>
        <w:rPr/>
        <w:t>##a#</w:t>
        <w:tab/>
        <w:t>##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@Z"#####�R+#�#7#a#C###.#########,##m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Z"#####�R+#N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J[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a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["#####�R+##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g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W\"#####�R+#t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\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b]"#####�R+#8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x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]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*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l^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^"#####�R+#^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u_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G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_"#####�R+#"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k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`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a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a"#####�R+#H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b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b"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`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 c"#####�R+#n 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D!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c"#####�R+#� 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!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*d"#####�R+#2!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d"#####�R+#�!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%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8e"#####�R+#�!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e"#####�R+#X"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Af"#####�R+#�"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f"#####�R+##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Lg"#####�R+#~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g"#####�R+#�#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ab/>
        <w:t>###b###�##I#Xh"#####�R+#B$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;###a#</w:t>
        <w:tab/>
        <w:t>###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b###�##I#�h"#####�R+#�$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ei"#####�R+##%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5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�i"#####�R+#h%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</w:t>
        <w:t>###b###�##I#pj"#####�R+#�%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j"#####�R+#,&amp;7#a#C###.#########,##�</w:t>
      </w:r>
      <w:r>
        <w:rPr>
          <w:rtl w:val="true"/>
        </w:rPr>
        <w:t>ݰ</w:t>
      </w:r>
      <w:r>
        <w:rPr/>
        <w:t>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]###a#</w:t>
        <w:tab/>
        <w:t>####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|k"#####�R+#�&amp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Y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l"#####�R+#�&amp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l"#####�R+#R'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m"#####�R+#�'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Ϟ##a#</w:t>
        <w:tab/>
        <w:t>####{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m"#####�R+##(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n"#####�R+#x(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n"#####�R+#�(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)o"#####�R+#&lt;)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)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o"#####�R+#�)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4p"#####�R+##*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Q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p"#####�R+#b*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Bq"#####�R+#�*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q"#####�R+#&amp;+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N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Mr"#####�R+#�+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E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r"#####�R+#�+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Zs"#####�R+#L,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/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�s"#####�R+#�,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 ###b###�##I#et"#####�R+##-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</w:t>
        <w:tab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!###b###�##I#�t"#####�R+#r-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[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"###b###�##I#su"#####�R+#�-7#a#C###.#########�##�#�O�##########y�N�̺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b###�##I##v"#####�R+#6.7#a#C###.#########,##�?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m@�0�#########�J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$###b###�##I#�v"#####�R+#�.7#a#C###.#########�##�?�O�##########y�N�̺#############a#</w:t>
        <w:tab/>
        <w:t>###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%###b###�##I#1w"#####�R+#�.7#a#C###.#########,##!q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</w:t>
        <w:tab/>
        <w:t>�0�#########�n##a#</w:t>
        <w:tab/>
        <w:t>####A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amp;###b###�##I#�w"#####�R+#\/7#a#C###.#########�##!q�O�##########y�N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'###b###�##I#Tx"#####�R+#�/7#a#C###.#########,##N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7�"�0�#########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#b###�##I#�x"#####�R+# 07#a#C###.#########�##N��O�##########y�N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)###b###�##I#wy"#####�R+#�07#a#C###.#########,##{Ӷ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3�0�#########?h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*###b###�##I#�y"#####�R+#�07#a#C###.#########�##{ӶO�##########y�N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+###b###�##I#�z"#####�R+#F17#a#C###.#########,##{Ӷ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6�0�#########Q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,###b###�##I##{"#####�R+#�17#a#C###.#########�##{ӶO�##########�#P�̺#############a#</w:t>
        <w:tab/>
        <w:t>####Q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-###b###�##I#�{"#####�R+#</w:t>
      </w:r>
    </w:p>
    <w:p>
      <w:pPr>
        <w:pStyle w:val="PreformattedText"/>
        <w:bidi w:val="0"/>
        <w:jc w:val="left"/>
        <w:rPr/>
      </w:pPr>
      <w:r>
        <w:rPr/>
        <w:t>2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R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.###b###�##I#&gt;|"#####�R+#l27#a#C###.#########,##�#�O�##XŎ�ͺ##�2���#########�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/###b###�##I#�|"#####�R+#�2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0###b###�##I#G}"#####�R+#037#a#C###.#########,##{Ӷ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1###b###�##I#�}"#####�R+#�37#a#C###.#########,##{Ӷ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,###a#</w:t>
        <w:tab/>
        <w:t>####`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2###b###�##I#P~"#####�R+#�37#a#C###.#########,##{Ӷ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$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3###b###�##I#�~"#####�R+#V4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t###a#</w:t>
        <w:tab/>
        <w:t>####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4###b###�##I#U"#####�R+#�4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T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5###b###�##I#�"#####�R+##5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c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6###b###�##I#_�"#####�R+#|5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7###b###�##I#�"#####�R+#�5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8###b###�##I#j�"#####�R+#@6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^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9###b###�##I#�"#####�R+#�6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:###b###�##I#q�"#####�R+##7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.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;###b###�##I#�"#####�R+#f7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H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lt;###b###�##I#x�"#####�R+#�7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T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=###b###�##I#�"#####�R+#*8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&gt;###b###�##I#��"#####�R+#�8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H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?###b###�##I##�"#####�R+#�8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@###b###�##I#��"#####�R+#P9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5</w:t>
      </w:r>
      <w:r>
        <w:rPr/>
        <w:t>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#�"#####�R+#�9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�</w:t>
      </w:r>
      <w:r>
        <w:rPr/>
        <w:t>6</w:t>
      </w:r>
      <w:r>
        <w:rPr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��"#####�R+##: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#�"#####�R+#v: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7</w:t>
      </w:r>
      <w:r>
        <w:rPr/>
        <w:t>###a#</w:t>
        <w:tab/>
        <w:t>####*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��"#####�R+#�: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Vt##a#</w:t>
        <w:tab/>
        <w:t>####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%�"#####�R+#: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t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��"#####�R+#�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n###a#</w:t>
        <w:tab/>
        <w:t>####w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/�"#####�R+#�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z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��"#####�R+#`&lt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~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7�"#####�R+#�&lt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��"#####�R+#$=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&gt;�"#####�R+#�=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s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�"#####�R+#�=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F�"#####�R+#J&gt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ˌ"#####�R+#�&gt;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x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P�"#####�R+##?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ԍ"#####�R+#p?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E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Y�"#####�R+#�?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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</w:t>
      </w:r>
      <w:r>
        <w:rPr>
          <w:rtl w:val="true"/>
        </w:rPr>
        <w:t>ގ</w:t>
      </w:r>
      <w:r>
        <w:rPr/>
        <w:t>"#####�R+#4@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c�"#####�R+#�@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"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�"#####�R+#�@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0</w:t>
      </w:r>
      <w:r>
        <w:rPr/>
        <w:t>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n�"#####�R+#ZA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"#####�R+#�A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 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x�"#####�R+##B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�"#####�R+#�B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@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��"#####�R+#�B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w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#�"#####�R+#DC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}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[###b###�##I#��"#####�R+#�C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\###b###�##I##�"#####�R+##D7#a#C###.#########�##�#�O�##########�#P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]###b###�##I#��"#####�R+#jD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^###b###�##I#/�"#####�R+#�D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_###b###�##I#��"#####�R+#.E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E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`###b###�##I#6�"#####�R+#�E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a###b###�##I#��"#####�R+#�E7#a#C###.#########�##�#�O�##########-�S�̺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b###b###�##I#R�"#####�R+#TF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#��#########A</w:t>
        <w:tab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c###b###�##I#</w:t>
      </w:r>
      <w:r>
        <w:rPr/>
        <w:t>ٗ</w:t>
      </w:r>
      <w:r>
        <w:rPr/>
        <w:t>"#####�R+#�F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d###b###�##I#^�"#####�R+##G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</w:t>
      </w:r>
      <w:r>
        <w:rPr/>
        <w:t>7</w:t>
      </w:r>
      <w:r>
        <w:rPr/>
        <w:tab/>
        <w:t>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e###b###�##I#�"#####�R+#zG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P</w:t>
        <w:tab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f###b###�##I#g�"#####�R+#�G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g###b###�##I#�"#####�R+#&gt;H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S</w:t>
        <w:tab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h###b###�##I#q�"#####�R+#�H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i###b###�##I#�"#####�R+##I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j###b###�##I#{�"#####�R+#dI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  <w:tab/>
        <w:t>##a#</w:t>
        <w:tab/>
        <w:t>###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k###b###�##I##�"#####�R+#�I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4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b###�##I#��"#####�R+#(J7#a#C###.#########,##�#�O�##XŎ�ͺ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:</w:t>
        <w:tab/>
        <w:t>##a#</w:t>
        <w:tab/>
        <w:t>####9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m###b###�##I##�"#####�R+#�J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n###b###�##I#��"#####�R+#�J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</w:t>
        <w:tab/>
        <w:t>##a#</w:t>
        <w:tab/>
        <w:t>####E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o###b###�##I##�"#####�R+#NK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</w:t>
        <w:tab/>
        <w:t>##a#</w:t>
        <w:tab/>
        <w:t>####K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p###b###�##I#��"#####�R+#�K7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2��#############a#</w:t>
        <w:tab/>
        <w:t>##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q###b###�##I##�"#####�R+##L7#a#C###.#########,##�5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SAfDD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 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r###b###�##I#��"#####�R+#tL7#a#C###.#########,##�5�O�##XŎ�ͺ##ƚ"��##########*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s###b###�##I##�"#####�R+#�L7#a#C###.#########,##�5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MDD�##########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t###b###�##I#��"#####�R+#8M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&lt;��##########�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u###b###�##I##�"#####�R+#�M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C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v###b###�##I#��"#####�R+#�M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J###a#</w:t>
        <w:tab/>
        <w:t>####8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w###b###�##I#+�"#####�R+#^N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: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x###b###�##I#��"#####�R+#�N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&l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###b###�##I#5�"#####�R+#"O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Or#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z###b###�##I#��"#####�R+#�O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#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{###b###�##I#E�"#####�R+#�O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|##a#</w:t>
        <w:tab/>
        <w:t>##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|###b###�##I#ˤ"#####�R+#HP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I###a#</w:t>
        <w:tab/>
        <w:t>####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}###b###�##I#Q�"#####�R+#�P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z##a#</w:t>
        <w:tab/>
        <w:t>##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~###b###�##I#</w:t>
      </w:r>
      <w:r>
        <w:rPr>
          <w:rtl w:val="true"/>
        </w:rPr>
        <w:t>ץ</w:t>
      </w:r>
      <w:r>
        <w:rPr/>
        <w:t>"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|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###b###�##I#]�"#####�R+#nQ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z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#####�R+#�Q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#z##a#</w:t>
        <w:tab/>
        <w:t>####+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�"#####�R+#2R7#a#C###.#########,###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"�`�#########c@##a#</w:t>
        <w:tab/>
        <w:t>####i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#####�R+#�R7#a#C###.#########,##/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���#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y�"#####�R+#�R7#a#C###.#########,##/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#�`�#########"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"#####�R+#XS7#a#C###.#########,##/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fV�#########"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"#####�R+#�S7#a#C###.#########,##/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amp;# �#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"#####�R+##T7#a#C###.#########,##/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: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"#####�R+#~T7#a#C###.#########,##/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 �"#####�R+#�T7#a#C###.#########�##/��O�##########-�S�̺##########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#####�R+#BU7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v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I�"#####�R+#�U7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Yi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̬"#####�R+##V7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�</w:t>
      </w:r>
      <w:r>
        <w:rPr/>
        <w:t>6</w:t>
      </w: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P�"#####�R+#hV7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#########</w:t>
      </w:r>
      <w:r>
        <w:rPr/>
        <w:t>2</w:t>
      </w: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ԭ"#####�R+#�V7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########CJ##a#</w:t>
        <w:tab/>
        <w:t>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Z�"#####�R+#,W7#a#C###.#########�##Q",=˺###########�Y�̺#############a#</w:t>
        <w:tab/>
        <w:t>##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#####�R+#�W7#a#C###.#########,####|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Ǻ#########�###a#</w:t>
        <w:tab/>
        <w:t>####&gt;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"#####�R+#�W7#a#C###.#########,####|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Ⱥ#########e###a#</w:t>
        <w:tab/>
        <w:t>####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####�R+#RX7#a#C###.#########,####|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^cú#########�G##a#</w:t>
        <w:tab/>
        <w:t>####@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"#####�R+#�X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#�</w:t>
      </w:r>
      <w:r>
        <w:rPr>
          <w:rtl w:val="true"/>
        </w:rPr>
        <w:t>۽</w:t>
      </w:r>
      <w:r>
        <w:rPr/>
        <w:t>�</w:t>
      </w:r>
      <w:r>
        <w:rPr/>
        <w:t>#########��##a#</w:t>
        <w:tab/>
        <w:t>####)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#�"#####�R+##Y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%�v#�##########a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"#####�R+#xY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</w:t>
        <w:t>Yú#########�###a#</w:t>
        <w:tab/>
        <w:t>####-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+�"#####�R+#�Y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N�Ⱥ#########�###a#</w:t>
        <w:tab/>
        <w:t>####.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�"#####�R+#&lt;Z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#���#########�O##a#</w:t>
        <w:tab/>
        <w:t>####/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;�"#####�R+#�Z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</w:t>
      </w:r>
      <w:r>
        <w:rPr>
          <w:rtl w:val="true"/>
        </w:rPr>
        <w:t>ݣ</w:t>
      </w:r>
      <w:r>
        <w:rPr/>
        <w:t>�</w:t>
      </w:r>
      <w:r>
        <w:rPr/>
        <w:t>#########��##a#</w:t>
        <w:tab/>
        <w:t>####X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³"#####�R+##[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_��#########�#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H�"#####�R+#b[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��xL�##########: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δ"#####�R+#�[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%�</w:t>
      </w:r>
      <w:r>
        <w:rPr>
          <w:rtl w:val="true"/>
        </w:rPr>
        <w:t>ޣ</w:t>
      </w:r>
      <w:r>
        <w:rPr/>
        <w:t>�</w:t>
      </w:r>
      <w:r>
        <w:rPr/>
        <w:t>#########B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U�"#####�R+#&amp;\7#a#C###.#########,##E2}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p</w:t>
      </w:r>
      <w:r>
        <w:rPr>
          <w:rtl w:val="true"/>
        </w:rPr>
        <w:t>޽�</w:t>
      </w:r>
      <w:r>
        <w:rPr>
          <w:rtl w:val="true"/>
        </w:rPr>
        <w:t>#########</w:t>
      </w:r>
      <w:r>
        <w:rPr>
          <w:rtl w:val="true"/>
        </w:rPr>
        <w:t>ܖ</w:t>
      </w:r>
      <w:r>
        <w:rPr/>
        <w:t>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</w:t>
      </w:r>
      <w:r>
        <w:rPr/>
        <w:t>۵</w:t>
      </w:r>
      <w:r>
        <w:rPr/>
        <w:t>"#####�R+#�\7#a#C###.#########,##rc~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Wt�#########D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`�"#####�R+#�\7#a#C###.#########,##rc~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</w:t>
      </w:r>
      <w:r>
        <w:rPr>
          <w:rtl w:val="true"/>
        </w:rPr>
        <w:t>ݽ</w:t>
      </w:r>
      <w:r>
        <w:rPr/>
        <w:t>�</w:t>
      </w:r>
      <w:r>
        <w:rPr/>
        <w:t>#########��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#####�R+#L]7#a#C###.#########,##��#�˺###/�eκ##��#wº##########`##a#</w:t>
        <w:tab/>
        <w:t>#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p�"#####�R+#�]7#a#C###.#########,##�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vº##########B</w:t>
        <w:tab/>
        <w:t>#a#</w:t>
        <w:tab/>
        <w:t>####C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�###b###�##I#�"#####�R+##^7#a#C###.#########�##&amp;(�=˺##########�#]�̺#############a#</w:t>
        <w:tab/>
        <w:t>####�#</w:t>
        <w:t>#####�###b###�##I#��"#####�R+#r^7#a#C###.#########,##a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u�##########�##a#</w:t>
        <w:tab/>
        <w:t>####�#</w:t>
        <w:t>#####�###b###�##I##�"#####�R+#�^7#a#C###.#########,##a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&gt;�##a#</w:t>
        <w:tab/>
        <w:t>######</w:t>
        <w:t>#####�###b###�##I#��"#####�R+#6_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u�#########�u##a#</w:t>
        <w:tab/>
        <w:t>####�#</w:t>
        <w:t>#####�###b###�##I#"�"#####�R+#�_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###a#</w:t>
        <w:tab/>
        <w:t>####�#</w:t>
        <w:t>#####�###b###�##I#��"#####�R+#�_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ϑ4��#########�###a#</w:t>
        <w:tab/>
        <w:t>####�#</w:t>
        <w:t>#####�###b###�##I#,�"#####�R+#\`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>�#���#########�###a#</w:t>
        <w:tab/>
        <w:t>####�#</w:t>
        <w:t>#####�###b###�##I#��"#####�R+#�`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###a#</w:t>
        <w:tab/>
        <w:t>####�#</w:t>
        <w:t>#####�###b###�##I#7�"#####�R+# a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j###a#</w:t>
        <w:tab/>
        <w:t>####�#</w:t>
        <w:t>#####�###b###�##I#�"#####�R+#�a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j###a#</w:t>
        <w:tab/>
        <w:t>####�#</w:t>
        <w:t>#####�###b###�##I#I�"#####�R+#�a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�##a#</w:t>
        <w:tab/>
        <w:t>######</w:t>
        <w:t>#####�###b###�##I#Ͻ"#####�R+#Fb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���#########K###a#</w:t>
        <w:tab/>
        <w:t>####o#</w:t>
        <w:t>#####�###b###�##I#V�"#####�R+#�b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�u��#########�###a#</w:t>
        <w:tab/>
        <w:t>####p#</w:t>
        <w:t>#####�###b###�##I#</w:t>
      </w:r>
      <w:r>
        <w:rPr/>
        <w:t>ܾ</w:t>
      </w:r>
      <w:r>
        <w:rPr/>
        <w:t>"#####�R+#</w:t>
      </w:r>
    </w:p>
    <w:p>
      <w:pPr>
        <w:pStyle w:val="PreformattedText"/>
        <w:bidi w:val="0"/>
        <w:jc w:val="left"/>
        <w:rPr/>
      </w:pPr>
      <w:r>
        <w:rPr/>
        <w:t>c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'##a#</w:t>
        <w:tab/>
        <w:t>####u#</w:t>
        <w:t>#####�###b###�##I#`�"#####�R+#lc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/##a#</w:t>
        <w:tab/>
        <w:t>####�#</w:t>
        <w:t>#####�###b###�##I#�"#####�R+#�c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R##a#</w:t>
        <w:tab/>
        <w:t>######</w:t>
        <w:t>#####�###b###�##I#q�"#####�R+#0d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ᶌy�#########�!##a#</w:t>
        <w:tab/>
        <w:t>####A#</w:t>
        <w:t>#####�###b###�##I#��"#####�R+#�d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u�#########8###a#</w:t>
        <w:tab/>
        <w:t>####S#</w:t>
        <w:t>#####�###b###�##I#�"#####�R+#�d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!-##a#</w:t>
        <w:tab/>
        <w:t>####U#</w:t>
        <w:t>#####�###b###�##I##�"#####�R+#Ve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+###a#</w:t>
        <w:tab/>
        <w:t>####m#</w:t>
        <w:t>#####�###b###�##I#��"#####�R+#�e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5!##a#</w:t>
        <w:tab/>
        <w:t>####o#</w:t>
        <w:t>#####�###b###�##I##�"#####�R+##f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�###a#</w:t>
        <w:tab/>
        <w:t>####�#</w:t>
        <w:t>#####�###b###�##I#��"#####�R+#|f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 r##a#</w:t>
        <w:tab/>
        <w:t>####�#</w:t>
        <w:t>#####�###b###�##I#%�"#####�R+#�f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�K##a#</w:t>
        <w:tab/>
        <w:t>####�#</w:t>
        <w:t>#####�###b###�##I#��"#####�R+#@g7#a#C###.#########,##�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]8##a#</w:t>
        <w:tab/>
        <w:t>####�#</w:t>
        <w:t>#####�###b###�##I#4�"#####�R+#�g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N�#########�###a#</w:t>
        <w:tab/>
        <w:t>#####</w:t>
        <w:tab/>
        <w:t>#####�###b###�##I#��"#####�R+##h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!���######### ###a#</w:t>
        <w:tab/>
        <w:t>#####</w:t>
        <w:tab/>
        <w:t>#####�###b###�##I#A�"#####�R+#fh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h###a#</w:t>
        <w:tab/>
        <w:t>#####</w:t>
        <w:tab/>
        <w:t>#####�###b###�##I#��"#####�R+#�h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�</w:t>
        <w:tab/>
        <w:t>##a#</w:t>
        <w:tab/>
        <w:t>#####</w:t>
        <w:tab/>
        <w:t>#####�###b###�##I#O�"#####�R+#*i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��##a#</w:t>
        <w:tab/>
        <w:t>#####</w:t>
        <w:tab/>
        <w:t>#####�###b###�##I#��"#####�R+#�i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�###a#</w:t>
        <w:tab/>
        <w:t>####�</w:t>
        <w:tab/>
        <w:t>#####�###b###�##I#Z�"#####�R+#�i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P</w:t>
      </w:r>
    </w:p>
    <w:p>
      <w:pPr>
        <w:pStyle w:val="PreformattedText"/>
        <w:bidi w:val="0"/>
        <w:jc w:val="left"/>
        <w:rPr/>
      </w:pPr>
      <w:r>
        <w:rPr/>
        <w:t>##a#</w:t>
        <w:tab/>
        <w:t>####�</w:t>
        <w:tab/>
        <w:t>#####�###b###�##I#��"#####�R+#Pj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�Jp�#########l###a#</w:t>
        <w:tab/>
        <w:t>####�</w:t>
        <w:tab/>
        <w:t>#####�###b###�##I#i�"#####�R+#�j7#a#C###.#########,##��=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�###a#</w:t>
        <w:tab/>
        <w:t>####�</w:t>
        <w:tab/>
        <w:t>#####�###b###�##I#��"#####�R+##k7#a#C###.#########�##�^̢˺##########�#]�̺#############a#</w:t>
        <w:tab/>
        <w:t>####�</w:t>
        <w:tab/>
        <w:t>#####�###b###�##I#��"#####�R+#vk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z��#########�!##a#</w:t>
        <w:tab/>
        <w:t>####�</w:t>
        <w:tab/>
        <w:t>#####�###b###�##I##�"#####�R+#�k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</w:t>
      </w:r>
      <w:r>
        <w:rPr>
          <w:rtl w:val="true"/>
        </w:rPr>
        <w:t>׺</w:t>
      </w:r>
      <w:r>
        <w:rPr/>
        <w:t>Z��#########&amp;###a#</w:t>
        <w:tab/>
        <w:t>####�</w:t>
        <w:tab/>
        <w:t>#####�###b###�##I#��"#####�R+#:l7#a#C###.#########,##���˺##XŎ�ͺ##6Y##��#########F###a#</w:t>
        <w:tab/>
        <w:t>####�</w:t>
        <w:tab/>
        <w:t>#####�###b###�##I#"�"#####�R+#�l7#a#C###.#########�##��</w:t>
      </w:r>
      <w:r>
        <w:rPr>
          <w:rtl w:val="true"/>
        </w:rPr>
        <w:t>ڢ</w:t>
      </w:r>
      <w:r>
        <w:rPr/>
        <w:t>˺##########�ve�̺#############a#</w:t>
        <w:tab/>
        <w:t>####�</w:t>
        <w:tab/>
        <w:t>#####�###b###�##I#��"#####�R+#�l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M-�#ĺ#########v###a#</w:t>
        <w:tab/>
        <w:t>####�</w:t>
        <w:tab/>
        <w:t>#####�###b###�##I#K�"#####�R+#`m7#a#C###.#########,##4@</w:t>
      </w:r>
      <w:r>
        <w:rPr>
          <w:rtl w:val="true"/>
        </w:rPr>
        <w:t>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ձ</w:t>
      </w:r>
      <w:r>
        <w:rPr/>
        <w:t>ེ</w:t>
      </w:r>
      <w:r>
        <w:rPr/>
        <w:t>#########D�##a#</w:t>
        <w:tab/>
        <w:t>####l</w:t>
      </w:r>
    </w:p>
    <w:p>
      <w:pPr>
        <w:pStyle w:val="PreformattedText"/>
        <w:bidi w:val="0"/>
        <w:jc w:val="left"/>
        <w:rPr/>
      </w:pPr>
      <w:r>
        <w:rPr/>
        <w:t>#####�###b###�##I#��"#####�R+#�m7#a#C###.#########,##aq</w:t>
      </w:r>
      <w:r>
        <w:rPr>
          <w:rtl w:val="true"/>
        </w:rPr>
        <w:t>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և#</w:t>
      </w:r>
      <w:r>
        <w:rPr/>
        <w:t>㽺</w:t>
      </w:r>
      <w:r>
        <w:rPr/>
        <w:t>##########�##a#</w:t>
        <w:tab/>
        <w:t>####�#</w:t>
        <w:t>#####�###b###�##I#[�"#####�R+#$n7#a#C###.#########,##��</w:t>
      </w:r>
      <w:r>
        <w:rPr/>
        <w:t>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o</w:t>
      </w:r>
      <w:r>
        <w:rPr/>
        <w:t>ེ</w:t>
      </w:r>
      <w:r>
        <w:rPr/>
        <w:t>#########^###a#</w:t>
        <w:tab/>
        <w:t>####�#</w:t>
        <w:t>#####�###b###�##I#��"#####�R+#�n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ĺ#########D�##a#</w:t>
        <w:tab/>
        <w:t>####�#</w:t>
        <w:t>#####�###b###�##I#k�"#####�R+#�n7#a#C###.#########,##��</w:t>
      </w:r>
      <w:r>
        <w:rPr/>
        <w:t>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s�</w:t>
      </w:r>
      <w:r>
        <w:rPr/>
        <w:t>ེ</w:t>
      </w:r>
      <w:r>
        <w:rPr/>
        <w:t>##########~</w:t>
        <w:t>#a#</w:t>
        <w:tab/>
        <w:t>####;#</w:t>
        <w:t>#####�###b###�##I#��"#####�R+#Jo7#a#C###.#########,####</w:t>
      </w:r>
      <w:r>
        <w:rPr>
          <w:rtl w:val="true"/>
        </w:rPr>
        <w:t>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�</w:t>
      </w:r>
      <w:r>
        <w:rPr/>
        <w:t>ེ</w:t>
      </w:r>
      <w:r>
        <w:rPr/>
        <w:t>#########��##a#</w:t>
        <w:tab/>
        <w:t>####�#</w:t>
        <w:t>#####�###b###�##I#}�"#####�R+#�o7#a#C###.#########,##��</w:t>
      </w:r>
      <w:r>
        <w:rPr/>
        <w:t>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~�</w:t>
      </w:r>
      <w:r>
        <w:rPr/>
        <w:t>ེ</w:t>
      </w:r>
      <w:r>
        <w:rPr/>
        <w:t>#########V###a#</w:t>
        <w:tab/>
        <w:t>####H#</w:t>
        <w:t>#####�###b###�##I##�"#####�R+##p7#a#C###.#########�##&amp;#</w:t>
      </w:r>
      <w:r>
        <w:rPr>
          <w:rtl w:val="true"/>
        </w:rPr>
        <w:t>ע</w:t>
      </w:r>
      <w:r>
        <w:rPr>
          <w:rtl w:val="true"/>
        </w:rPr>
        <w:t>˺##########�{</w:t>
      </w:r>
      <w:r>
        <w:rPr/>
        <w:t>٢</w:t>
      </w:r>
      <w:r>
        <w:rPr/>
        <w:t>˺#############a#</w:t>
        <w:tab/>
        <w:t>####O#</w:t>
        <w:t>#####�###b###�##I#��"#####�R+#pp7#a#C###.#########�##SJ</w:t>
      </w:r>
      <w:r>
        <w:rPr>
          <w:rtl w:val="true"/>
        </w:rPr>
        <w:t>آ</w:t>
      </w:r>
      <w:r>
        <w:rPr/>
        <w:t>˺##########SJ</w:t>
      </w:r>
      <w:r>
        <w:rPr>
          <w:rtl w:val="true"/>
        </w:rPr>
        <w:t>آ</w:t>
      </w:r>
      <w:r>
        <w:rPr/>
        <w:t>˺#############a#</w:t>
        <w:tab/>
        <w:t>####P#</w:t>
        <w:t>#####�###b###�##I#K�"#####�R+#�p7#a#C###.#########�##SJ</w:t>
      </w:r>
      <w:r>
        <w:rPr>
          <w:rtl w:val="true"/>
        </w:rPr>
        <w:t>آ</w:t>
      </w:r>
      <w:r>
        <w:rPr/>
        <w:t>˺##########SJ</w:t>
      </w:r>
      <w:r>
        <w:rPr>
          <w:rtl w:val="true"/>
        </w:rPr>
        <w:t>آ</w:t>
      </w:r>
      <w:r>
        <w:rPr/>
        <w:t>˺#############a#</w:t>
        <w:tab/>
        <w:t>####Q#</w:t>
        <w:t>#####�###b###�##I#��"#####�R+#4q7#a#C###.#########�##�{</w:t>
      </w:r>
      <w:r>
        <w:rPr/>
        <w:t>٢</w:t>
      </w:r>
      <w:r>
        <w:rPr/>
        <w:t>˺##########�ve�̺#############a#</w:t>
        <w:tab/>
        <w:t>####R#</w:t>
        <w:t>#####�###b###�##I#��"#####�R+#�q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Ą�Ⱥ##########</w:t>
        <w:tab/>
        <w:t>##a#</w:t>
        <w:tab/>
        <w:t>####S#</w:t>
        <w:t>#####�###b###�##I##�"#####�R+#�q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Ą�Ⱥ#########n###a#</w:t>
        <w:tab/>
        <w:t>####U#</w:t>
        <w:t>#####�###b###�##I#��"#####�R+#Zr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V#</w:t>
        <w:t>#####�###b###�##I#%�"#####�R+#�r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Y#</w:t>
        <w:t>#####�###b###�##I#��"#####�R+##s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\#</w:t>
        <w:t>#####�###b###�##I#4�"#####�R+#�s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_#</w:t>
        <w:t>#####�###b###�##I#��"#####�R+#�s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b#</w:t>
        <w:t>#####�###b###�##I#B�"#####�R+#Dt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e#</w:t>
        <w:t>#####�###b###�##I#��"#####�R+#�t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}�Ⱥ#############a#</w:t>
        <w:tab/>
        <w:t>####h#</w:t>
        <w:t>#####�###b###�##I#N�"#####�R+##u7#a#C###.#########�##�{</w:t>
      </w:r>
      <w:r>
        <w:rPr/>
        <w:t>٢</w:t>
      </w:r>
      <w:r>
        <w:rPr>
          <w:rtl w:val="true"/>
        </w:rPr>
        <w:t>˺##########�{</w:t>
      </w:r>
      <w:r>
        <w:rPr/>
        <w:t>٢</w:t>
      </w:r>
      <w:r>
        <w:rPr/>
        <w:t>˺#############a#</w:t>
        <w:tab/>
        <w:t>####k#</w:t>
        <w:t>#####�###b###�##I#��"#####�R+#ju7#a#C###.#########�##�{</w:t>
      </w:r>
      <w:r>
        <w:rPr/>
        <w:t>٢</w:t>
      </w:r>
      <w:r>
        <w:rPr/>
        <w:t>˺##########�f�̺#############a#</w:t>
        <w:tab/>
        <w:t>####l#</w:t>
        <w:t>#####�###b###�##I#��"#####�R+#�u7#a#C###.#########,##��</w:t>
      </w:r>
      <w:r>
        <w:rPr>
          <w:rtl w:val="true"/>
        </w:rPr>
        <w:t>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Ą�Ⱥ#########�###a#</w:t>
        <w:tab/>
        <w:t>####m#</w:t>
        <w:t>#####�###b###�##I#'�"#####�R+#.v7#a#C###.#########,##��</w:t>
      </w:r>
      <w:r>
        <w:rPr>
          <w:rtl w:val="true"/>
        </w:rPr>
        <w:t>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|</w:t>
      </w:r>
      <w:r>
        <w:rPr>
          <w:rtl w:val="true"/>
        </w:rPr>
        <w:t>߻</w:t>
      </w:r>
      <w:r>
        <w:rPr/>
        <w:t>Ⱥ#############a#</w:t>
        <w:tab/>
        <w:t>####o#</w:t>
        <w:t>#####�###b###�##I#��"#####�R+#�v7#a#C###.#########,##��</w:t>
      </w:r>
      <w:r>
        <w:rPr>
          <w:rtl w:val="true"/>
        </w:rPr>
        <w:t>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ӻȺ#########s###a#</w:t>
        <w:tab/>
        <w:t>####s#</w:t>
        <w:t>#####�###b###�##I#1�"#####�R+#�v7#a#C###.#########,##��</w:t>
      </w:r>
      <w:r>
        <w:rPr>
          <w:rtl w:val="true"/>
        </w:rPr>
        <w:t>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͸��Ⱥ#########�</w:t>
        <w:t>##a#</w:t>
        <w:tab/>
        <w:t>####v#</w:t>
        <w:t>#####�###b###�##I#��"#####�R+#Tw7#a#C###.#########,##��</w:t>
      </w:r>
      <w:r>
        <w:rPr>
          <w:rtl w:val="true"/>
        </w:rPr>
        <w:t>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Ⱥ#########�###a#</w:t>
        <w:tab/>
        <w:t>####~#</w:t>
        <w:t>#####�###b###�##I#;�"#####�R+#�w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Ė�Ⱥ#########</w:t>
        <w:tab/>
        <w:t>##a#</w:t>
        <w:tab/>
        <w:t>####�#</w:t>
        <w:t>#####�###b###�##I#��"#####�R+##x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rPr/>
        <w:t>؊�</w:t>
      </w:r>
      <w:r>
        <w:rPr/>
        <w:t>Ⱥ#########�###a#</w:t>
        <w:tab/>
        <w:t>####�#</w:t>
        <w:t>#####�###b###�##I#E�"#####�R+#zx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E��Ⱥ#########h###a#</w:t>
        <w:tab/>
        <w:t>####�#</w:t>
        <w:t>#####�###b###�##I#��"#####�R+#�x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p�Ⱥ#########�###a#</w:t>
        <w:tab/>
        <w:t>####�#</w:t>
        <w:t>#####�###b###�##I#O�"#####�R+#&gt;y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b�Ⱥ#########-###a#</w:t>
        <w:tab/>
        <w:t>####�#</w:t>
        <w:t>#####�###b###�##I#��"#####�R+#�y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)[�Ⱥ#########�###a#</w:t>
        <w:tab/>
        <w:t>####�#</w:t>
        <w:t>#####�###b###�##I#Y�"#####�R+##z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�X�Ⱥ#########�###a#</w:t>
        <w:tab/>
        <w:t>####�#</w:t>
        <w:t>#####�###b###�##I#��"#####�R+#dz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Ⱥ#########�###a#</w:t>
        <w:tab/>
        <w:t>####�#</w:t>
        <w:t>#####�###b###�##I#c�"#####�R+#�z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V�Ⱥ#########�###a#</w:t>
        <w:tab/>
        <w:t>####�#</w:t>
        <w:t>#####�###b###�##I#��"#####�R+#({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Ⱥ#########Z###a#</w:t>
        <w:tab/>
        <w:t>####�#</w:t>
        <w:t>#####�###b###�##I#m�"#####�R+#�{7#a#C###.#########,##�{</w:t>
      </w:r>
      <w:r>
        <w:rPr/>
        <w:t>٢</w:t>
      </w:r>
      <w:r>
        <w:rPr/>
        <w:t>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아�</w:t>
      </w:r>
      <w:r>
        <w:rPr/>
        <w:t>Ⱥ#########�###a#</w:t>
        <w:tab/>
        <w:t>####�#</w:t>
        <w:t>#####�###b###�##I#��"#####�R+#�{7#a#C###.#########�##�{</w:t>
      </w:r>
      <w:r>
        <w:rPr/>
        <w:t>٢</w:t>
      </w:r>
      <w:r>
        <w:rPr>
          <w:rtl w:val="true"/>
        </w:rPr>
        <w:t>˺##########�{</w:t>
      </w:r>
      <w:r>
        <w:rPr/>
        <w:t>٢</w:t>
      </w:r>
      <w:r>
        <w:rPr/>
        <w:t>˺#############a#</w:t>
        <w:tab/>
        <w:t>####�#</w:t>
        <w:t>#####�###b###�##I#��"#####�R+#N|7#a#C###.#########�##��</w:t>
      </w:r>
      <w:r>
        <w:rPr>
          <w:rtl w:val="true"/>
        </w:rPr>
        <w:t>ڢ</w:t>
      </w:r>
      <w:r>
        <w:rPr>
          <w:rtl w:val="true"/>
        </w:rPr>
        <w:t>˺##########��</w:t>
      </w:r>
      <w:r>
        <w:rPr>
          <w:rtl w:val="true"/>
        </w:rPr>
        <w:t>ڢ</w:t>
      </w:r>
      <w:r>
        <w:rPr/>
        <w:t>˺#############a#</w:t>
        <w:tab/>
        <w:t>####�#</w:t>
        <w:t>#####�###b###�##I#*�"#####�R+#�|7#a#C###.#########�##rTҢ˺##########*�g�̺#############a#</w:t>
        <w:tab/>
        <w:t>####�#</w:t>
        <w:t>#####�###b###�##I#��"#####�R+##}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#</w:t>
        <w:t>#####�###b###�##I#S�"#####�R+#t}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#</w:t>
        <w:t>#####�###b###�##I#��"#####�R+#�}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!##a#</w:t>
        <w:tab/>
        <w:t>####�#</w:t>
        <w:t>#####�###b###�##I#d�"#####�R+#8~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!##a#</w:t>
        <w:tab/>
        <w:t>####�#</w:t>
        <w:t>#####�###b###�##I#��"#####�R+#�~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#</w:t>
        <w:t>#####�###b###�##I#s�"#####�R+#�~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#</w:t>
        <w:t>#####�###b###�##I#��"#####�R+#^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#</w:t>
        <w:t>#####�###b###�##I#��"#####�R+#�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#</w:t>
        <w:t>#####�###b###�##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####�R+#"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#</w:t>
        <w:t>#####�###b###�##I#��"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#</w:t>
        <w:t>#####�###b###�##I##�"#####�R+#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|###a#</w:t>
        <w:tab/>
        <w:t>####�#</w:t>
        <w:t>#####�###b###�##I#��"#####�R+#H�7#a#C###.#########,##��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|###a#</w:t>
        <w:tab/>
        <w:t>####�#</w:t>
        <w:t>#####�###b###�##I#*�"#####�R+#��7#a#C###.#########,##��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#$</w:t>
        <w:t>#####�###b###�##I#��"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#$</w:t>
        <w:t>#####�###b###�##I#8�"#####�R+#n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u###a#</w:t>
        <w:tab/>
        <w:t>####</w:t>
      </w:r>
    </w:p>
    <w:p>
      <w:pPr>
        <w:pStyle w:val="PreformattedText"/>
        <w:bidi w:val="0"/>
        <w:jc w:val="left"/>
        <w:rPr/>
      </w:pPr>
      <w:r>
        <w:rPr/>
        <w:t>$</w:t>
        <w:t>#########b###�##I#��"#####�R+#Ђ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u###a#</w:t>
        <w:tab/>
        <w:t>####</w:t>
        <w:t>$</w:t>
        <w:t>#########b###�##I#F�"#####�R+#2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+###a#</w:t>
        <w:tab/>
        <w:t>#####$</w:t>
        <w:t>#########b###�##I#��"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+###a#</w:t>
        <w:tab/>
        <w:t>#####$</w:t>
        <w:t>#########b###�##I#X�"#####�R+#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#$</w:t>
        <w:t>#########b###�##I#��"#####�R+#X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#$</w:t>
        <w:t>#########b###�##I#j�"#####�R+#�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$$</w:t>
        <w:t>#########b###�##I#��"#####�R+##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'$</w:t>
        <w:t>#########b###�##I#x�"#####�R+#~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####a#</w:t>
        <w:tab/>
        <w:t>####*$</w:t>
        <w:t>#########b###�##I#��"#####�R+#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####a#</w:t>
        <w:tab/>
        <w:t>####.$</w:t>
        <w:t>#####</w:t>
        <w:tab/>
        <w:t>###b###�##I#��"#####�R+#B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5###a#</w:t>
        <w:tab/>
        <w:t>####2$</w:t>
        <w:t>#####</w:t>
      </w:r>
    </w:p>
    <w:p>
      <w:pPr>
        <w:pStyle w:val="PreformattedText"/>
        <w:bidi w:val="0"/>
        <w:jc w:val="left"/>
        <w:rPr/>
      </w:pPr>
      <w:r>
        <w:rPr/>
        <w:t>###b###�##I##�"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5###a#</w:t>
        <w:tab/>
        <w:t>####5$</w:t>
        <w:t>#########b###�##I#��"#####�R+##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8$</w:t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#�"#####�R+#h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9$</w:t>
        <w:t>#####</w:t>
        <w:t>###b###�##I#��"#####�R+#ʇ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:$</w:t>
        <w:t>#########b###�##I#*�"#####�R+#,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=$</w:t>
        <w:t>#########b###�##I#��"#####�R+#�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@$</w:t>
        <w:t>#########b###�##I#:�"#####�R+#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C$</w:t>
        <w:t>#########b###�##I#��"#####�R+#R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J$</w:t>
        <w:t>#########b###�##I#K�"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M$</w:t>
        <w:t>#########b###�##I#��"#####�R+##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P$</w:t>
        <w:t>#########b###�##I#\�"#####�R+#x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T$</w:t>
        <w:t>#########b###�##I#��"#####�R+#</w:t>
      </w:r>
      <w:r>
        <w:rPr>
          <w:rtl w:val="true"/>
        </w:rPr>
        <w:t>ڊ</w:t>
      </w:r>
      <w:r>
        <w:rPr/>
        <w:t>7</w:t>
      </w:r>
      <w:r>
        <w:rPr/>
        <w:t>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X$</w:t>
        <w:t>#########b###�##I#i�"#####�R+#&lt;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Y$</w:t>
        <w:t>#########b###�##I#��"#####�R+#�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Z$</w:t>
        <w:t>#########b###�##I#s�"#####�R+##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]$</w:t>
        <w:t>#########b###�##I#��"#####�R+#b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####a#</w:t>
        <w:tab/>
        <w:t>####`$</w:t>
        <w:t>#########b###�##I#��"#####�R+#Č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####a#</w:t>
        <w:tab/>
        <w:t>####c$</w:t>
        <w:t>#########b###�##I##�"#####�R+#&amp;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�#########�U##a#</w:t>
        <w:tab/>
        <w:t>####f$</w:t>
        <w:t>#########b###�##I#��"#####�R+#�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$</w:t>
        <w:t>#########b###�##I##�"#####�R+#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$</w:t>
        <w:t>#########b###�##I#��"#####�R+#L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$</w:t>
        <w:t>#########b###�##I#"�"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$</w:t>
        <w:t>##### ###b###�##I#��"#####�R+##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$</w:t>
        <w:t>#####!###b###�##I#3�"#####�R+#r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$</w:t>
        <w:t>#####"###b###�##I#��"#####�R+#ԏ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!###a#</w:t>
        <w:tab/>
        <w:t>####�$</w:t>
        <w:t>#########b###�##I#C�"#####�R+#6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!###a#</w:t>
        <w:tab/>
        <w:t>####�$</w:t>
        <w:t>#####$###b###�##I#�"#####�R+#�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0###a#</w:t>
        <w:tab/>
        <w:t>####�$</w:t>
        <w:t>#####%###b###�##I#T�"#####�R+#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0###a#</w:t>
        <w:tab/>
        <w:t>####�$</w:t>
        <w:t>#####&amp;###b###�##I#�"#####�R+#\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�###a#</w:t>
        <w:tab/>
        <w:t>####�$</w:t>
        <w:t>#####'###b###�##I#d##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�###a#</w:t>
        <w:tab/>
        <w:t>####�$</w:t>
        <w:t>#####(###b###�##I#�#######�R+# �7#a#C###.#########,##&amp;#</w:t>
      </w:r>
      <w:r>
        <w:rPr>
          <w:rtl w:val="true"/>
        </w:rPr>
        <w:t>ע</w:t>
      </w:r>
      <w:r>
        <w:rPr>
          <w:rtl w:val="true"/>
        </w:rPr>
        <w:t>˺##��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�#############a#</w:t>
        <w:tab/>
        <w:t>####�$</w:t>
        <w:t>#####)###b###�##I#r#######�R+#��7#a#C###.#########,##̶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��#############a#</w:t>
        <w:tab/>
        <w:t>####�$</w:t>
        <w:t>#####*###b###�##I#�#######�R+#�7#a#C###.#########�###�Ϣ˺##########*�g�̺#############a#</w:t>
        <w:tab/>
        <w:t>####�$</w:t>
        <w:t>#####+###b###�##I#�#######�R+#F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L###a#</w:t>
        <w:tab/>
        <w:t>####�$</w:t>
        <w:t>#####,###b###�##I###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k��#########�###a#</w:t>
        <w:tab/>
        <w:t>####�$</w:t>
        <w:t>#####-###b###�##I#�##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#�l��#########E###a#</w:t>
        <w:tab/>
        <w:t>####�$</w:t>
        <w:t>#####.###b###�##I#########�R+#l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Ld��#########�###a#</w:t>
        <w:tab/>
        <w:t>####�$</w:t>
        <w:t>#####/###b###�##I#�#######�R+#Δ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!,#ĺ#########�###a#</w:t>
        <w:tab/>
        <w:t>####�$</w:t>
        <w:t>#####0###b###�##I#########�R+#0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VɎź#########�)##a#</w:t>
        <w:tab/>
        <w:t>#####%</w:t>
        <w:t>#####1###b###�##I#�#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Ⱥ#############a#</w:t>
        <w:tab/>
        <w:t>#####%</w:t>
        <w:t>#####2###b###�##I#,#######�R+#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"#�T�#########�###a#</w:t>
        <w:tab/>
        <w:t>#####%</w:t>
        <w:t>#####3###b###�##I#�#######�R+#V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3U�Ⱥ#########�&amp;##a#</w:t>
        <w:tab/>
        <w:t>####!%</w:t>
        <w:t>#####4###b###�##I#;#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ź#########�###a#</w:t>
        <w:tab/>
        <w:t>####5%</w:t>
        <w:t>#####5###b###�##I#�#######�R+##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Ⱥ#########z###a#</w:t>
        <w:tab/>
        <w:t>####7%</w:t>
        <w:t>#####6###b###�##I#H#######�R+#|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���#############a#</w:t>
        <w:tab/>
        <w:t>####9%</w:t>
        <w:t>#####7###b###�##I#�#######�R+#</w:t>
      </w:r>
      <w:r>
        <w:rPr>
          <w:rtl w:val="true"/>
        </w:rPr>
        <w:t>ޗ</w:t>
      </w:r>
      <w:r>
        <w:rPr/>
        <w:t>7</w:t>
      </w:r>
      <w:r>
        <w:rPr/>
        <w:t>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+:�^�#########�###a#</w:t>
        <w:tab/>
        <w:t>####:%</w:t>
        <w:t>#####8###b###�##I#W</w:t>
        <w:tab/>
        <w:t>######�R+#@�7#a#C###.#########�##E#Ѣ˺##########*�g�̺#############a#</w:t>
        <w:tab/>
        <w:t>####?%</w:t>
        <w:t>#####9###b###�##I#�</w:t>
        <w:tab/>
        <w:t>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j��#########�</w:t>
        <w:t>##a#</w:t>
        <w:tab/>
        <w:t>####@%</w:t>
        <w:t>#####:###b###�##I#~</w:t>
      </w:r>
    </w:p>
    <w:p>
      <w:pPr>
        <w:pStyle w:val="PreformattedText"/>
        <w:bidi w:val="0"/>
        <w:jc w:val="left"/>
        <w:rPr/>
      </w:pPr>
      <w:r>
        <w:rPr/>
        <w:t>######�R+##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g�j��#########�###a#</w:t>
        <w:tab/>
        <w:t>####H%</w:t>
        <w:t>#####;###b###�##I#########�R+#f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l��#########8###a#</w:t>
        <w:tab/>
        <w:t>####Q%</w:t>
        <w:t>#####&lt;###b###�##I#�#######�R+#ș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l��#########k###a#</w:t>
        <w:tab/>
        <w:t>####Z%</w:t>
        <w:t>#####=###b###�##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R+#*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1P#ĺ#########t###a#</w:t>
        <w:tab/>
        <w:t>####^%</w:t>
        <w:t>#####&gt;###b###�#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)7#ĺ#########�###a#</w:t>
        <w:tab/>
        <w:t>####i%</w:t>
        <w:t>#####?###b###�##I#+</w:t>
        <w:t>######�R+#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:#ĺ#########F###a#</w:t>
        <w:tab/>
        <w:t>####s%</w:t>
        <w:t>#####@###b###�##I#�</w:t>
        <w:t>######�R+#P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R#ĺ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{%</w:t>
        <w:t>#####A###b###�##I#=#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;#ĺ#########�###a#</w:t>
        <w:tab/>
        <w:t>####�%</w:t>
        <w:t>#####B###b###�##I#�#######�R+##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!�j��##########Z##a#</w:t>
        <w:tab/>
        <w:t>####�%</w:t>
        <w:t>#####C###b###�##I#O#######�R+#v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c�l��#########Y###a#</w:t>
        <w:tab/>
        <w:t>####�%</w:t>
        <w:t>#####D###b###�##I#�#######�R+#</w:t>
      </w:r>
      <w:r>
        <w:rPr>
          <w:rtl w:val="true"/>
        </w:rPr>
        <w:t>؜</w:t>
      </w:r>
      <w:r>
        <w:rPr/>
        <w:t>7</w:t>
      </w:r>
      <w:r>
        <w:rPr/>
        <w:t>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x�l��#########�###a#</w:t>
        <w:tab/>
        <w:t>####�%</w:t>
        <w:t>#####E###b###�##I#a#######�R+#: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򠺺#########�-##a#</w:t>
        <w:tab/>
        <w:t>####�%</w:t>
        <w:t>#####F###b###�##I#�#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�j��#########�h##a#</w:t>
        <w:tab/>
        <w:t>####�%</w:t>
        <w:t>#####G###b###�##I#s#######�R+#�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</w:t>
      </w:r>
      <w:r>
        <w:rPr>
          <w:rtl w:val="true"/>
        </w:rPr>
        <w:t>ݠ��</w:t>
      </w:r>
      <w:r>
        <w:rPr>
          <w:rtl w:val="true"/>
        </w:rPr>
        <w:t>#########</w:t>
      </w:r>
      <w:r>
        <w:rPr/>
        <w:t>97</w:t>
      </w:r>
      <w:r>
        <w:rPr/>
        <w:t>##a#</w:t>
        <w:tab/>
        <w:t>#####&amp;</w:t>
        <w:t>#####H###b###�##I#�#######�R+#`�7#a#C###.#########,##rT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R#ĺ#########�###a#</w:t>
        <w:tab/>
        <w:t>####1&amp;</w:t>
        <w:t>#####I###b###�##I#�#######�R+#7#a#C###.#########�##�^̢˺##########�lk�̺#############a#</w:t>
        <w:tab/>
        <w:t>####2&amp;</w:t>
        <w:t>#####J###b###�##I# #######�R+#$�7#a#C###.#########,##��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"#��</w:t>
      </w:r>
      <w:r>
        <w:rPr/>
        <w:t>۹</w:t>
      </w:r>
      <w:r>
        <w:rPr/>
        <w:t>#########�D##a#</w:t>
        <w:tab/>
        <w:t>####3&amp;</w:t>
        <w:t>#####K###b###�##I#�#######�R+#��7#a#C###.#########,##��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.��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ع</w:t>
      </w:r>
      <w:r>
        <w:rPr/>
        <w:t>#########]</w:t>
        <w:tab/>
        <w:t>##a#</w:t>
        <w:tab/>
        <w:t>####V&amp;</w:t>
        <w:t>#####L###b###�##I#-#######�R+#�7#a#C###.#########,##��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/�n&amp;�#########</w:t>
        <w:tab/>
        <w:t>�##a#</w:t>
        <w:tab/>
        <w:t>####\&amp;</w:t>
        <w:t>#####M###b###�##I#�#######�R+#J�7#a#C###.#########,##��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¹#########�q##a#</w:t>
        <w:tab/>
        <w:t>####�&amp;</w:t>
        <w:t>#####N###b###�##I#6#######�R+#��7#a#C###.#########,###�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�#########0^##a#</w:t>
        <w:tab/>
        <w:t>####�&amp;</w:t>
        <w:t>#####O###b###�##I#�#######�R+##�7#a#C###.#########,###�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��o�#########�###a#</w:t>
        <w:tab/>
        <w:t>#####'</w:t>
        <w:t>#####P###b###�##I#&lt;#######�R+#p�7#a#C###.#########,###�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��#########S</w:t>
        <w:t>##a#</w:t>
        <w:tab/>
        <w:t>#### '</w:t>
        <w:t>#####Q###b###�##I#�#######�R+#ҡ7#a#C###.#########,##��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  <w:tab/>
        <w:t>�#�#########`�##a#</w:t>
        <w:tab/>
        <w:t>####('</w:t>
        <w:t>#####R###b###�##I#F#######�R+#4�7#a#C###.#########,###�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$w�dn�#########@###a#</w:t>
        <w:tab/>
        <w:t>####[(</w:t>
        <w:t>#####S###b###�##I#�#######�R+#��7#a#C###.#########,##��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Н#�#########�[##a#</w:t>
        <w:tab/>
        <w:t>####k(</w:t>
        <w:t>#####T###b###�##I#T#######�R+#�7#a#C###.#########,##��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=$�#########�0##a#</w:t>
        <w:tab/>
        <w:t>####�(</w:t>
        <w:t>#####U###b###�##I#�#######�R+#Z�7#a#C###.#########,##�^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e#�#########�n##a#</w:t>
        <w:tab/>
        <w:t>####p0</w:t>
        <w:t>#####V###b###�##I#b#######�R+#��7#a#C###.#########,###�Ϣ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Ⱥ#########u###a#</w:t>
        <w:tab/>
        <w:t>####73</w:t>
        <w:t>#####W###b###�##I#�#######�R+##�7#a#C###.#########,##��͢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=e##��#############a#</w:t>
        <w:tab/>
        <w:t>####:3</w:t>
        <w:t>#####X###b###�##I#q#######�R+#��7#a#C###.#########�##�+�˺##########8#o�̺#############a#</w:t>
        <w:tab/>
        <w:t>####I3</w:t>
        <w:t>#####Y###b###�##I#########�R+#�7#a#C###.#########,##�+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:#ĺ##########�##a#</w:t>
        <w:tab/>
        <w:t>####J3</w:t>
        <w:t>#####Z###b###�##I#�#######�R+#D�7#a#C###.#########,##�+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o�#ʺ#############a#</w:t>
        <w:tab/>
        <w:t>####�3</w:t>
        <w:t>#####[###b###�##I#########�R+#��7#a#C###.#########�##���˺###########S�˺#############a#</w:t>
        <w:tab/>
        <w:t>####(&lt;</w:t>
        <w:t>#####\###b###�##I#�#######�R+##�7#a#C###.#########�###S�˺###########�t�̺#############a#</w:t>
        <w:tab/>
        <w:t>####)&lt;</w:t>
        <w:t>#####]###b###�##I#U#######�R+#j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Q�#########Gk##a#</w:t>
        <w:tab/>
        <w:t>####*&lt;</w:t>
        <w:t>#####^###b###�##I#�#######�R+#̦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[�O�#########t�##a#</w:t>
        <w:tab/>
        <w:t>####1&lt;</w:t>
        <w:t>#####_###b###�##I#c#######�R+#.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_&lt;</w:t>
        <w:t>#####`###b###�##I#�#######�R+#�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/�_�#########�&lt;##a#</w:t>
        <w:tab/>
        <w:t>####f&lt;</w:t>
        <w:t>#####a###b###�##I#s#######�R+#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ǅ��Z�#########9###a#</w:t>
        <w:tab/>
        <w:t>####�@</w:t>
        <w:t>#####b###b###�##I#�#######�R+#T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}#՘�#########S###a#</w:t>
        <w:tab/>
        <w:t>####�@</w:t>
        <w:t>#####c###b###�##I#� ######�R+#�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_�����#########F</w:t>
      </w:r>
    </w:p>
    <w:p>
      <w:pPr>
        <w:pStyle w:val="PreformattedText"/>
        <w:bidi w:val="0"/>
        <w:jc w:val="left"/>
        <w:rPr/>
      </w:pPr>
      <w:r>
        <w:rPr/>
        <w:t>##a#</w:t>
        <w:tab/>
        <w:t>####�@</w:t>
        <w:t>#####d###b###�##I#</w:t>
        <w:tab/>
        <w:t>!######�R+##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"̀�Z�#########4###a#</w:t>
        <w:tab/>
        <w:t>####�@</w:t>
        <w:t>#####e###b###�##I#�!######�R+#z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å��#########�###a#</w:t>
        <w:tab/>
        <w:t>####�@</w:t>
        <w:t>#####f###b###�##I##"######�R+#</w:t>
      </w:r>
      <w:r>
        <w:rPr>
          <w:rtl w:val="true"/>
        </w:rPr>
        <w:t>ܩ</w:t>
      </w:r>
      <w:r>
        <w:rPr/>
        <w:t>7</w:t>
      </w:r>
      <w:r>
        <w:rPr/>
        <w:t>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D�`d�#############a#</w:t>
        <w:tab/>
        <w:t>####�@</w:t>
        <w:t>#####g###b###�##I#�"######�R+#&gt;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#B##a#</w:t>
        <w:tab/>
        <w:t>####�@</w:t>
        <w:t>#####h###b###�##I#!#######�R+#�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]&lt;##a#</w:t>
        <w:tab/>
        <w:t>####�@</w:t>
        <w:t>#####i###b###�##I#�#######�R+##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!&gt;##a#</w:t>
        <w:tab/>
        <w:t>####�@</w:t>
        <w:t>#####j###b###�##I#/$######�R+#d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#P##a#</w:t>
        <w:tab/>
        <w:t>#####A</w:t>
        <w:t>#####k###b###�##I#�$######�R+#ƫ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�:##a#</w:t>
        <w:tab/>
        <w:t>####0A</w:t>
        <w:t>#####l###b###�##I#=%######�R+#(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�4##a#</w:t>
        <w:tab/>
        <w:t>####NA</w:t>
        <w:t>#####m###b###�##I#�%######�R+#�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�##########=##a#</w:t>
        <w:tab/>
        <w:t>####iA</w:t>
        <w:t>#####n###b###�##I#K&amp;######�R+#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8##a#</w:t>
        <w:tab/>
        <w:t>####�A</w:t>
        <w:t>#####o###b###�##I#�&amp;######�R+#N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9##a#</w:t>
        <w:tab/>
        <w:t>####�A</w:t>
        <w:t>#####p###b###�##I#Y'######�R+#�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8##a#</w:t>
        <w:tab/>
        <w:t>####�A</w:t>
        <w:t>#####q###b###�##I#�'######�R+##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DH##a#</w:t>
        <w:tab/>
        <w:t>####�A</w:t>
        <w:t>#####r###b###�##I#g(######�R+#t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:##a#</w:t>
        <w:tab/>
        <w:t>#####B</w:t>
        <w:t>#####s###b###�##I#�(######�R+#</w:t>
      </w:r>
      <w:r>
        <w:rPr/>
        <w:t>֮</w:t>
      </w:r>
      <w:r>
        <w:rPr/>
        <w:t>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84##a#</w:t>
        <w:tab/>
        <w:t>####$B</w:t>
        <w:t>#####t###b###�##I#u)######�R+#8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7##a#</w:t>
        <w:tab/>
        <w:t>####?B</w:t>
        <w:t>#####u###b###�##I#�)######�R+#�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=##a#</w:t>
        <w:tab/>
        <w:t>####\B</w:t>
        <w:t>#####v###b###�##I#�*######�R+#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༌���</w:t>
      </w:r>
      <w:r>
        <w:rPr/>
        <w:t>#########�=##a#</w:t>
        <w:tab/>
        <w:t>####|B</w:t>
        <w:t>#####w###b###�##I#</w:t>
      </w:r>
    </w:p>
    <w:p>
      <w:pPr>
        <w:pStyle w:val="PreformattedText"/>
        <w:bidi w:val="0"/>
        <w:jc w:val="left"/>
        <w:rPr/>
      </w:pPr>
      <w:r>
        <w:rPr/>
        <w:t>+######�R+#^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��Ʒ#########4###a#</w:t>
        <w:tab/>
        <w:t>####�B</w:t>
        <w:t>#####x###b###�##I#�+######�R+#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Z?�1�#########�###a#</w:t>
        <w:tab/>
        <w:t>####�B</w:t>
        <w:t>#####y###b###�##I##,######�R+#"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 �#Ʒ#########��##a#</w:t>
        <w:tab/>
        <w:t>####�B</w:t>
        <w:t>#####z###b###�##I#�,######�R+#�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��9�#############a#</w:t>
        <w:tab/>
        <w:t>#####C</w:t>
        <w:t>#####{###b###�##I##-######�R+#�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L�5</w:t>
        <w:tab/>
        <w:t>�#############a#</w:t>
        <w:tab/>
        <w:t>#####C</w:t>
        <w:t>#####|###b###�##I#�-######�R+#H�7#a#C###.#########,##�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UM�##########�##a#</w:t>
        <w:tab/>
        <w:t>#####C</w:t>
        <w:t>#####}###b###�##I#,.######�R+#��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��UM�#########��##a#</w:t>
        <w:tab/>
        <w:t>####fC</w:t>
        <w:t>#####~###b###�##I#�.#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#</w:t>
      </w:r>
      <w:r>
        <w:rPr>
          <w:rtl w:val="true"/>
        </w:rPr>
        <w:t>ٽ</w:t>
      </w:r>
      <w:r>
        <w:rPr/>
        <w:t>�</w:t>
      </w:r>
      <w:r>
        <w:rPr/>
        <w:t>#########�###a#</w:t>
        <w:tab/>
        <w:t>####�C</w:t>
        <w:t>########b###�##I#=/######�R+#n�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</w:t>
      </w:r>
      <w:r>
        <w:rPr>
          <w:rtl w:val="true"/>
        </w:rPr>
        <w:t>ؽ</w:t>
      </w:r>
      <w:r>
        <w:rPr/>
        <w:t>�</w:t>
      </w:r>
      <w:r>
        <w:rPr/>
        <w:t>#########�###a#</w:t>
        <w:tab/>
        <w:t>####�C</w:t>
        <w:t>#####�###b###�##I#�/######�R+#г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</w:t>
      </w:r>
      <w:r>
        <w:rPr>
          <w:rtl w:val="true"/>
        </w:rPr>
        <w:t>ؽ</w:t>
      </w:r>
      <w:r>
        <w:rPr/>
        <w:t>�</w:t>
      </w:r>
      <w:r>
        <w:rPr/>
        <w:t>#########�###a#</w:t>
        <w:tab/>
        <w:t>####�C</w:t>
        <w:t>#####�###b###�##I#M0######�R+#2�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#6</w:t>
        <w:tab/>
        <w:t>�#########�###a#</w:t>
        <w:tab/>
        <w:t>####�C</w:t>
        <w:t>#####�###b###�##I#�0######�R+#��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S�_�#########&gt;###a#</w:t>
        <w:tab/>
        <w:t>####�C</w:t>
        <w:t>#####�###b###�##I#[1######�R+#�7#a#C###.#########,##�#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&gt;�1�#########��##a#</w:t>
        <w:tab/>
        <w:t>####�C</w:t>
        <w:t>#####�###b###�##I#�1######�R+#X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{��3U�#########��##a#</w:t>
        <w:tab/>
        <w:t>####4F</w:t>
        <w:t>#####�###b###�##I#f2######�R+#�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gt;</w:t>
      </w:r>
      <w:r>
        <w:rPr>
          <w:rtl w:val="true"/>
        </w:rPr>
        <w:t>ރ</w:t>
      </w:r>
      <w:r>
        <w:rPr/>
        <w:t>�</w:t>
      </w:r>
      <w:r>
        <w:rPr/>
        <w:t>Ʒ#########�w##a#</w:t>
        <w:tab/>
        <w:t>####�F</w:t>
        <w:t>#####�###b###�##I#�2######�R+##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{�#�Ʒ#########�H##a#</w:t>
        <w:tab/>
        <w:t>####4G</w:t>
        <w:t>#####�###b###�##I#v3######�R+#~�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ҳˑ9�#########l###a#</w:t>
        <w:tab/>
        <w:t>####�G</w:t>
        <w:t>#####�###b###�##I#�3######�R+#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S�K�#########�T##a#</w:t>
        <w:tab/>
        <w:t>####�G</w:t>
        <w:t>#####�###b###�##I#�4######�R+#B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Ʒ#########�###a#</w:t>
        <w:tab/>
        <w:t>####�G</w:t>
        <w:t>#####�###b###�##I#</w:t>
        <w:tab/>
        <w:t>5######�R+#�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.#�Ʒ#########�X##a#</w:t>
        <w:tab/>
        <w:t>####�G</w:t>
        <w:t>#####�###b###�##I#�5######�R+##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#########��##a#</w:t>
        <w:tab/>
        <w:t>####</w:t>
      </w:r>
    </w:p>
    <w:p>
      <w:pPr>
        <w:pStyle w:val="PreformattedText"/>
        <w:bidi w:val="0"/>
        <w:jc w:val="left"/>
        <w:rPr/>
      </w:pPr>
      <w:r>
        <w:rPr/>
        <w:t>H</w:t>
        <w:t>#####�###b###�##I##6######�R+#h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d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SH</w:t>
        <w:t>#####�###b###�##I#�6######�R+#ʸ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±s˷#############a#</w:t>
        <w:tab/>
        <w:t>####ZH</w:t>
        <w:t>#####�###b###�##I#$7######�R+#,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/��G�#########�###a#</w:t>
        <w:tab/>
        <w:t>####[H</w:t>
        <w:t>#####�###b###�##I#�7######�R+#��7#a#C###.#########,##�H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6U�#########��##a#</w:t>
        <w:tab/>
        <w:t>####fH</w:t>
        <w:t>#####�###b###�##I#58######�R+#�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Ʒ#########7{##a#</w:t>
        <w:tab/>
        <w:t>####cL</w:t>
        <w:t>#####�###b###�##I#�8######�R+#R�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gB�#############a#</w:t>
        <w:tab/>
        <w:t>####"M</w:t>
        <w:t>#####�###b###�##I#C9######�R+#��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Q�#########Gk##a#</w:t>
        <w:tab/>
        <w:t>####$M</w:t>
        <w:t>#####�###b###�##I#�9######�R+##�7#a#C###.#########,###z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[M</w:t>
        <w:t>#####�###b###�##I#R:######�R+#x�7#a#C###.#########�###S�˺###########�t�̺#############a#</w:t>
        <w:tab/>
        <w:t>####bM</w:t>
        <w:t>#####�###b###�##I#�:######�R+#</w:t>
      </w:r>
      <w:r>
        <w:rPr>
          <w:rtl w:val="true"/>
        </w:rPr>
        <w:t>ڻ</w:t>
      </w:r>
      <w:r>
        <w:rPr/>
        <w:t>7</w:t>
      </w:r>
      <w:r>
        <w:rPr/>
        <w:t>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A�η#############a#</w:t>
        <w:tab/>
        <w:t>####cM</w:t>
        <w:t>#####�###b###�##I#y;######�R+#&lt;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#+VJ�#########�</w:t>
        <w:t>##a#</w:t>
        <w:tab/>
        <w:t>####dM</w:t>
        <w:t>#####�###b###�##I#�;######�R+#�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/��#��#############a#</w:t>
        <w:tab/>
        <w:t>####lM</w:t>
        <w:t>#####�###b###�##I#�&lt;######�R+##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RS�η#############a#</w:t>
        <w:tab/>
        <w:t>####mM</w:t>
        <w:t>#####�###b###�##I##=######�R+#b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3rJ˷#############a#</w:t>
        <w:tab/>
        <w:t>####nM</w:t>
        <w:t>#####�###b###�##I#�=######�R+#Ľ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:XD#�#########�###a#</w:t>
        <w:tab/>
        <w:t>####oM</w:t>
        <w:t>#####�###b###�##I##&gt;######�R+#&amp;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)�j˷#############a#</w:t>
        <w:tab/>
        <w:t>####sM</w:t>
        <w:t>#####�###b###�##I#�&gt;######�R+#�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�S</w:t>
      </w:r>
      <w:r>
        <w:rPr/>
        <w:t>ힸ</w:t>
      </w:r>
      <w:r>
        <w:rPr/>
        <w:t>#########�###a#</w:t>
        <w:tab/>
        <w:t>####tM</w:t>
        <w:t>#####�###b###�##I##?######�R+#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%A,��#########F###a#</w:t>
        <w:tab/>
        <w:t>####xM</w:t>
        <w:t>#####�###b###�##I#�?######�R+#L�7#a#C###.#########,##^��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!��ʷ#############a#</w:t>
        <w:tab/>
        <w:t>####zM</w:t>
        <w:t>#####�###b###�##I#$@######�R+#��7#a#C###.#########�##"�GO�##########��x�̺#############a#</w:t>
        <w:tab/>
        <w:t>####{M</w:t>
        <w:t>#####�###b###�##I#�@######�R+##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</w:t>
        <w:tab/>
        <w:t>�#########�###a#</w:t>
        <w:tab/>
        <w:t>####|M</w:t>
        <w:t>#####�###b###�##I#IA######�R+#r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</w:t>
        <w:tab/>
        <w:t>�#########�###a#</w:t>
        <w:tab/>
        <w:t>####}M</w:t>
        <w:t>#####�###b###�##I#�A######�R+#�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n##a#</w:t>
        <w:tab/>
        <w:t>####~M</w:t>
        <w:t>#####�###b###�##I#VB######�R+#6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###a#</w:t>
        <w:tab/>
        <w:t>####\O</w:t>
        <w:t>#####�###b###�##I#�B######�R+#�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b##a#</w:t>
        <w:tab/>
        <w:t>####`O</w:t>
        <w:t>#####�###b###�##I#gC######�R+#�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HK##a#</w:t>
        <w:tab/>
        <w:t>#####P</w:t>
        <w:t>#####�###b###�##I#�C######�R+#\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###a#</w:t>
        <w:tab/>
        <w:t>####9P</w:t>
        <w:t>#####�###b###�##I#nD######�R+#�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#r##a#</w:t>
        <w:tab/>
        <w:t>####GP</w:t>
        <w:t>#####�###b###�##I#�D######�R+# 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K##a#</w:t>
        <w:tab/>
        <w:t>####�P</w:t>
        <w:t>#####�###b###�##I#|E######�R+#��7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M##a#</w:t>
        <w:tab/>
        <w:t>#####Q</w:t>
        <w:t>#####�###b###�##I##F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#r##a#</w:t>
        <w:tab/>
        <w:t>####�Q</w:t>
        <w:t>#####�###b###�##I#�F######�R+#F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 ###a#</w:t>
        <w:tab/>
        <w:t>####�Q</w:t>
        <w:t>#####�###b###�##I##G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+�#########�###a#</w:t>
        <w:tab/>
        <w:t>####�Q</w:t>
        <w:t>#####�###b###�##I#�G#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x#D�#############a#</w:t>
        <w:tab/>
        <w:t>####�Q</w:t>
        <w:t>#####�###b###�##I#!H######�R+#l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�##a#</w:t>
        <w:tab/>
        <w:t>####�Q</w:t>
        <w:t>#####�###b###�##I#�H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�B+�#########7###a#</w:t>
        <w:tab/>
        <w:t>####�S</w:t>
        <w:t>#####�###b###�##I#.I######�R+#0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$K##a#</w:t>
        <w:tab/>
        <w:t>####�S</w:t>
        <w:t>#####�###b###�##I#�I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H###a#</w:t>
        <w:tab/>
        <w:t>####�S</w:t>
        <w:t>#####�###b###�##I#5J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e��#D�#########0###a#</w:t>
        <w:tab/>
        <w:t>####�S</w:t>
        <w:t>#####�###b###�##I#�J######�R+#V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�A+�#########�###a#</w:t>
        <w:tab/>
        <w:t>####�S</w:t>
        <w:t>#####�###b###�##I#AK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lg+�#########�###a#</w:t>
        <w:tab/>
        <w:t>####�S</w:t>
        <w:t>#####�###b###�##I#�K######�R+##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/�##a#</w:t>
        <w:tab/>
        <w:t>####�S</w:t>
        <w:t>#####�###b###�##I#NL######�R+#|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3###a#</w:t>
        <w:tab/>
        <w:t>####KT</w:t>
        <w:t>#####�###b###�##I#�L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###a#</w:t>
        <w:tab/>
        <w:t>####[T</w:t>
        <w:t>#####�###b###�##I#VM######�R+#@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jT</w:t>
        <w:t>#####�###b###�##I#�M######�R+#�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pT</w:t>
        <w:t>#####�###b###�##I#bN######�R+##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vT</w:t>
        <w:t>#####�###b###�##I#�N######�R+#f�7#a#C###.#########,##O'I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ȥ##�#########�c##a#</w:t>
        <w:tab/>
        <w:t>####|T</w:t>
        <w:t>#####�###b###�##I#oO######�R+#��7#a#C###.#########�##�#�O�##########W��#Ѻ#############a#</w:t>
        <w:tab/>
        <w:t>####VV</w:t>
        <w:t>#####�###b###�##I##P######�R+#*�7#a#C###.#########�##��#��##########��#��#############a#</w:t>
        <w:tab/>
        <w:t>####WV</w:t>
        <w:t>#####�###b###�##I#�P######�R+#��7#a#C###.#########�##��#��##########5�#��#############a#</w:t>
        <w:tab/>
        <w:t>####XV</w:t>
        <w:t>#####�###b###�##I#CQ######�R+#��7#a#C###.#########�##��#��##########��z�̺#############a#</w:t>
        <w:tab/>
        <w:t>####YV</w:t>
        <w:t>#####�###b###�##I#�Q######�R+#P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ZV</w:t>
        <w:t>#####�###b###�##I#dR######�R+#�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�V</w:t>
        <w:t>#####�###b###�##I#�R######�R+##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VQ##a#</w:t>
        <w:tab/>
        <w:t>####?W</w:t>
        <w:t>#####�###b###�##I#pS######�R+#v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q##a#</w:t>
        <w:tab/>
        <w:t>####�W</w:t>
        <w:t>#####�###b###�##I#�S######�R+#�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a##a#</w:t>
        <w:tab/>
        <w:t>####�W</w:t>
        <w:t>#####�###b###�##I#zT######�R+#: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V�##a#</w:t>
        <w:tab/>
        <w:t>####)X</w:t>
        <w:t>#####�###b###�##I#�T######�R+#�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�##a#</w:t>
        <w:tab/>
        <w:t>####|X</w:t>
        <w:t>#####�###b###�##I#�U######�R+#�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v^##a#</w:t>
        <w:tab/>
        <w:t>####�X</w:t>
        <w:t>#####�###b###�##I#</w:t>
        <w:tab/>
        <w:t>V######�R+#`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!Y</w:t>
        <w:t>#####�###b###�##I#�V######�R+#��7#a#C###.#########,##�#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</w:t>
      </w:r>
      <w:r>
        <w:rPr/>
        <w:t>֙</w:t>
      </w:r>
      <w:r>
        <w:rPr/>
        <w:t>##a#</w:t>
        <w:tab/>
        <w:t>####�Y</w:t>
        <w:t>#####�###b###�##I##W######�R+#$�7#a#C###.#########,##*P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v�##a#</w:t>
        <w:tab/>
        <w:t>####dZ</w:t>
        <w:t>#####�###b###�##I#�W######�R+#��7#a#C###.#########,##*P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:###a#</w:t>
        <w:tab/>
        <w:t>####�Z</w:t>
        <w:t>#####�###b###�##I# X######�R+#��7#a#C###.#########,##*P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#\</w:t>
        <w:t>#####�###b###�##I#�X######�R+#J�7#a#C###.#########,##W�</w:t>
        <w:tab/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###a#</w:t>
        <w:tab/>
        <w:t>####�]</w:t>
        <w:t>#####�###b###�##I#,Y######�R+#��7#a#C###.#########,##W�</w:t>
        <w:tab/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</w:t>
        <w:t>##a#</w:t>
        <w:tab/>
        <w:t>####�_</w:t>
        <w:t>#####�###b###�##I#�Y######�R+##�7#a#C###.#########,##W�</w:t>
        <w:tab/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K##a#</w:t>
        <w:tab/>
        <w:t>#####`</w:t>
        <w:t>#####�###b###�##I#8Z######�R+#p�7#a#C###.#########,##W�</w:t>
        <w:tab/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*`</w:t>
        <w:t>#####�###b###�##I#�Z######�R+#��7#a#C###.#########,##W�</w:t>
        <w:tab/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###a#</w:t>
        <w:tab/>
        <w:t>####�`</w:t>
        <w:t>#####�###b###�##I#E[######�R+#4�7#a#C###.#########�##W�</w:t>
        <w:tab/>
        <w:t>��##########�</w:t>
      </w:r>
      <w:r>
        <w:rPr/>
        <w:t>ဧ̺</w:t>
      </w:r>
      <w:r>
        <w:rPr/>
        <w:t>#############a#</w:t>
        <w:tab/>
        <w:t>####�`</w:t>
        <w:t>#####�###b###�##I#�[######�R+#��7#a#C###.#########,##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`</w:t>
        <w:t>#####�###b###�##I#p\######�R+#�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�##a#</w:t>
        <w:tab/>
        <w:t>####�b</w:t>
        <w:t>#####�###b###�##I#�\######�R+#Z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*##a#</w:t>
        <w:tab/>
        <w:t>####Ne</w:t>
        <w:t>#####�###b###�##I#�]######�R+#�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_##a#</w:t>
        <w:tab/>
        <w:t>####de</w:t>
        <w:t>#####�###b###�##I#</w:t>
      </w:r>
    </w:p>
    <w:p>
      <w:pPr>
        <w:pStyle w:val="PreformattedText"/>
        <w:bidi w:val="0"/>
        <w:jc w:val="left"/>
        <w:rPr/>
      </w:pPr>
      <w:r>
        <w:rPr/>
        <w:t>^######�R+##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</w:t>
        <w:t>##a#</w:t>
        <w:tab/>
        <w:t>####�e</w:t>
        <w:t>#####�###b###�##I#�^######�R+#�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�e</w:t>
        <w:t>#####�###b###�##I##_######�R+#�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###a#</w:t>
        <w:tab/>
        <w:t>####�e</w:t>
        <w:t>#####�###b###�##I#�_######�R+#D�7#a#C###.#########,##�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e</w:t>
        <w:t>#####�###b###�##I#%`######�R+#��7#a#C###.#########,##�#</w:t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6##a#</w:t>
        <w:tab/>
        <w:t>####�g</w:t>
        <w:t>#####�###b###�##I#�`######�R+##�7#a#C###.#########,##�#</w:t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#h</w:t>
        <w:t>#####�###b###�##I#3a######�R+#j�7#a#C###.#########,##�#</w:t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a#</w:t>
        <w:tab/>
        <w:t>####�h</w:t>
        <w:t>#####�###b###�##I#�a######�R+#��7#a#C###.#########,##�#</w:t>
        <w:t>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h</w:t>
        <w:t>#####�###b###�##I#Ab######�R+#.�7#a#C###.#########,###F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)i</w:t>
        <w:t>#####�###b###�##I#�b######�R+#��7#a#C###.#########,###F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2L##a#</w:t>
        <w:tab/>
        <w:t>####�i</w:t>
        <w:t>#####�###b###�##I#Oc######�R+#��7#a#C###.#########,###F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�i</w:t>
        <w:t>#####�###b###�##I#�c######�R+#T�7#a#C###.#########,###F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a##a#</w:t>
        <w:tab/>
        <w:t>####1j</w:t>
        <w:t>#####�###b###�##I#]d######�R+#��7#a#C###.#########,###F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cj</w:t>
        <w:t>#####�###b###�##I#�d######�R+##�7#a#C###.#########,###F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j</w:t>
        <w:t>#####�###b###�##I#ke######�R+#z�7#a#C###.#########,##�X!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�##a#</w:t>
        <w:tab/>
        <w:t>####</w:t>
        <w:tab/>
        <w:t>k</w:t>
        <w:t>#####�###b###�##I#�e######�R+#��7#a#C###.#########,##�X!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l##a#</w:t>
        <w:tab/>
        <w:t>####�k</w:t>
        <w:t>#####�###b###�##I#yf######�R+#&gt;�7#a#C###.#########,##�X!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k</w:t>
        <w:t>#####�###b###�##I#�f######�R+#��7#a#C###.#########,##�X!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�##a#</w:t>
        <w:tab/>
        <w:t>####.l</w:t>
        <w:t>#####�###b###�##I#�g######�R+##�7#a#C###.#########,##�X!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jh##a#</w:t>
        <w:tab/>
        <w:t>####�l</w:t>
        <w:t>#####�###b###�##I#</w:t>
        <w:t>h######�R+#d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a##a#</w:t>
        <w:tab/>
        <w:t>####�l</w:t>
        <w:t>#####�###b###�##I#�h######�R+#�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d##a#</w:t>
        <w:tab/>
        <w:t>####�l</w:t>
        <w:t>#####�###b###�##I##i######�R+#(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(m</w:t>
        <w:t>#####�###b###�##I#�i######�R+#�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</w:t>
      </w:r>
      <w:r>
        <w:rPr/>
        <w:t>֓</w:t>
      </w:r>
      <w:r>
        <w:rPr/>
        <w:t>##a#</w:t>
        <w:tab/>
        <w:t>####�m</w:t>
        <w:t>#####�###b###�##I#)j######�R+#�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n###a#</w:t>
        <w:tab/>
        <w:t>####�m</w:t>
        <w:t>#####�###b###�##I#�j######�R+#N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I%##a#</w:t>
        <w:tab/>
        <w:t>####en</w:t>
        <w:t>#####�###b###�##I#7k######�R+#�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B##a#</w:t>
        <w:tab/>
        <w:t>####�n</w:t>
        <w:t>#####�###b###�##I#�k######�R+##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^##a#</w:t>
        <w:tab/>
        <w:t>#####o</w:t>
        <w:t>#####�###b###�##I#Cl######�R+#t�7#a#C###.#########,###�"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^##a#</w:t>
        <w:tab/>
        <w:t>####&gt;o</w:t>
        <w:t>#####�###b###�##I#�l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�##a#</w:t>
        <w:tab/>
        <w:t>####no</w:t>
        <w:t>#####�###b###�##I#Om######�R+#8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T##a#</w:t>
        <w:tab/>
        <w:t>####</w:t>
        <w:tab/>
        <w:t>p</w:t>
        <w:t>#####�###b###�##I#�m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O##a#</w:t>
        <w:tab/>
        <w:t>####4p</w:t>
        <w:t>#####�###b###�##I#[n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E##a#</w:t>
        <w:tab/>
        <w:t>####]p</w:t>
        <w:t>#####�###b###�##I#�n######�R+#^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t##a#</w:t>
        <w:tab/>
        <w:t>####�p</w:t>
        <w:t>#####�###b###�##I#jo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N##a#</w:t>
        <w:tab/>
        <w:t>####�p</w:t>
        <w:t>#####�###b###�##I#�o######�R+#"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F##a#</w:t>
        <w:tab/>
        <w:t>####�p</w:t>
        <w:t>#####�###b###�##I#|p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0##a#</w:t>
        <w:tab/>
        <w:t>#####q</w:t>
        <w:t>#####�###b###�##I##q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v###a#</w:t>
        <w:tab/>
        <w:t>####!q</w:t>
        <w:t>#####�###b###�##I#�q######�R+#H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6###a#</w:t>
        <w:tab/>
        <w:t>####-q</w:t>
        <w:t>#####�###b###�##I##r######�R+#��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;q</w:t>
        <w:t>#####�###b###�##I#�r#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a#C###.#########,##5�#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Gq</w:t>
        <w:t>#####�###b###�##I##s######�R+#n�7#a#C###.#########�##5�#��##########����̺#############a#</w:t>
        <w:tab/>
        <w:t>####Pq</w:t>
        <w:t>###### ##b###�##I#�s######�R+#��7#a#C###.#########,##b�$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z!##a#</w:t>
        <w:tab/>
        <w:t>####Qq</w:t>
        <w:t>###### ##b###�##I#Jt######�R+#2�7#a#C###.#########,##b�$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</w:t>
      </w:r>
    </w:p>
    <w:p>
      <w:pPr>
        <w:pStyle w:val="PreformattedText"/>
        <w:bidi w:val="0"/>
        <w:jc w:val="left"/>
        <w:rPr/>
      </w:pPr>
      <w:r>
        <w:rPr/>
        <w:t>$##a#</w:t>
        <w:tab/>
        <w:t>####cq</w:t>
        <w:t>###### ##b###�##I#�t######�R+#��7#a#C###.#########,##b�$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|x##a#</w:t>
        <w:tab/>
        <w:t>####vq</w:t>
        <w:t>###### ##b###�##I#Zu######�R+#��7#a#C###.#########,##b�$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=##a#</w:t>
        <w:tab/>
        <w:t>####�q</w:t>
        <w:t>###### ##b###�##I#�u######�R+#X�7#a#C###.#########,##b�$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&amp;##a#</w:t>
        <w:tab/>
        <w:t>####�q</w:t>
        <w:t>###### ##b###�##I#iv######�R+#��7#a#C###.#########,##b�$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q</w:t>
        <w:t>###### ##b###�##I#�v######�R+##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�##a#</w:t>
        <w:tab/>
        <w:t>####Hr</w:t>
        <w:t>###### ##b###�##I#zw######�R+#~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f##a#</w:t>
        <w:tab/>
        <w:t>####�r</w:t>
        <w:t>###### ##b###�##I##x######�R+#�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*,##a#</w:t>
        <w:tab/>
        <w:t>####�r</w:t>
        <w:t>#####</w:t>
        <w:tab/>
        <w:t xml:space="preserve"> ##b###�##I#�x######�R+#B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8##a#</w:t>
        <w:tab/>
        <w:t>####�r</w:t>
        <w:t>#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b###�##I##y######�R+#�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E##a#</w:t>
        <w:tab/>
        <w:t>####�r</w:t>
        <w:t>###### ##b###�##I#�y######�R+##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R##a#</w:t>
        <w:tab/>
        <w:t>#####s</w:t>
        <w:t>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b###�##I#"z######�R+#h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Ms</w:t>
        <w:t>#####</w:t>
        <w:t xml:space="preserve"> ##b###�##I#�z######�R+#�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Ys</w:t>
        <w:t>###### ##b###�##I#*{######�R+#,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X##a#</w:t>
        <w:tab/>
        <w:t>####gs</w:t>
        <w:t>###### ##b###�##I#�{######�R+#��7#a#C###.#########,##�#&amp;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@�</w:t>
      </w:r>
    </w:p>
    <w:p>
      <w:pPr>
        <w:pStyle w:val="PreformattedText"/>
        <w:bidi w:val="0"/>
        <w:jc w:val="left"/>
        <w:rPr/>
      </w:pPr>
      <w:r>
        <w:rPr/>
        <w:t>#a#</w:t>
        <w:tab/>
        <w:t>####�s</w:t>
        <w:t>###### ##b###�##I#9|######�R+#��7#a#C###.#########,##�N'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$P##a#</w:t>
        <w:tab/>
        <w:t>####�w</w:t>
        <w:t>###### ##b###�##I#�|######�R+#R�7#a#C###.#########,##�(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�##a#</w:t>
        <w:tab/>
        <w:t>####�z</w:t>
        <w:t>###### ##b###�##I#K}######�R+#��7#a#C###.#########,##�(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n###a#</w:t>
        <w:tab/>
        <w:t>####�|</w:t>
        <w:t>###### ##b###�##I#�}######�R+##�7#a#C###.#########,##�(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�|</w:t>
        <w:t>###### ##b###�##I#[~######�R+#x�7#a#C###.#########,##�(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\###a#</w:t>
        <w:tab/>
        <w:t>####�|</w:t>
        <w:t>###### ##b###�##I#�~######�R+#��7#a#C###.#########,##�(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#}</w:t>
        <w:t>###### ##b###�##I#j######�R+#&lt;�7#a#C###.#########,##�(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2L##a#</w:t>
        <w:tab/>
        <w:t>####H}</w:t>
        <w:t>###### ##b###�##I#�######�R+#�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G##a#</w:t>
        <w:tab/>
        <w:t>####o}</w:t>
        <w:t>###### ##b###�##I#z�######�R+##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J##a#</w:t>
        <w:tab/>
        <w:t>####�}</w:t>
        <w:t>###### ##b###�##I##�######�R+#b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A##a#</w:t>
        <w:tab/>
        <w:t>####�}</w:t>
        <w:t>###### ##b###�##I#��######�R+#�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####a#</w:t>
        <w:tab/>
        <w:t>####U~</w:t>
        <w:t>###### ##b###�##I##�######�R+#&amp;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~�##a#</w:t>
        <w:tab/>
        <w:t>####�~</w:t>
        <w:t>###### ##b###�##I#��######�R+#�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*</w:t>
        <w:t>###### ##b###�##I#"�######�R+#�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n###a#</w:t>
        <w:tab/>
        <w:t>####�</w:t>
        <w:t>###### ##b###�##I#��######�R+#L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[�##a#</w:t>
        <w:tab/>
        <w:t>####0�</w:t>
        <w:t>###### ##b###�##I#2�######�R+#��7#a#C###.#########,###�)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��</w:t>
        <w:t>#####  ##b###�##I#��######�R+##�7#a#C###.#########,##C�*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�##a#</w:t>
        <w:tab/>
        <w:t>#####�</w:t>
        <w:t>#####! ##b###�##I#B�######�R+#r�7#a#C###.#########,##C�*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�###a#</w:t>
        <w:tab/>
        <w:t>####X�</w:t>
        <w:t>#####" ##b###�##I#Ʌ######�R+#��7#a#C###.#########,##C�*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J��#########D�##a#</w:t>
        <w:tab/>
        <w:t>####Ɓ</w:t>
        <w:t>###### ##b###�##I#R�######�R+#6�7#a#C###.#########�##�^n�̺##########Ck��̺#############a#</w:t>
        <w:tab/>
        <w:t>#####�</w:t>
        <w:t>#####$ ##b###�##I#�######�R+#��7#a#C###.#########,###{��˺###/�eκ###�#���##########,##a#</w:t>
        <w:tab/>
        <w:t>#### �</w:t>
        <w:t>#####% ##b###�##I#v�######�R+#��7#a#C###.#########,###{��˺###/�eκ###�#���##########?##a#</w:t>
        <w:tab/>
        <w:t>####7�</w:t>
        <w:t>#####&amp; ##b###�##I#��######�R+#\�7#a#C###.#########,##A���˺###/�eκ##�MI���#############a#</w:t>
        <w:tab/>
        <w:t>####W�</w:t>
        <w:t>#####' ##b###�##I#��######�R+#��7#a#C###.#########,##n���˺###/�eκ##�#�#Ϻ# #######&amp;###a#</w:t>
        <w:tab/>
        <w:t>####X�</w:t>
        <w:t>#####( ##b###�##I##�######�R+# �7#a#C###.#########,##A���˺###/�eκ##��</w:t>
      </w:r>
      <w:r>
        <w:rPr/>
        <w:t>箺</w:t>
      </w:r>
      <w:r>
        <w:rPr/>
        <w:t>##########"</w:t>
        <w:tab/>
        <w:t>#a#</w:t>
        <w:tab/>
        <w:t>####Z�</w:t>
        <w:t>#####) ##b###�##I#��######�R+#��7#a#C###.#########,###{��˺###/�eκ##�##sͺ# #######�###a#</w:t>
        <w:tab/>
        <w:t>####2�</w:t>
        <w:t>#####* ##b###�##I##�######�R+#��7#a#C###.#########,###{��˺###/�eκ###�#��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3�</w:t>
        <w:t>#####+ ##b###�##I#��######�R+#F�7#a#C###.#########,###{��˺###/�eκ###�#��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  <w:t>#####, ##b###�##I##�######�R+#��7#a#C###.#########,###{��˺###/�eκ###�#���#########�###a#</w:t>
        <w:tab/>
        <w:t>#####�</w:t>
        <w:t>#####- ##b###�##I#��#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7#a#C###.#########,##A���˺###/�eκ###�#���#########p�##a#</w:t>
        <w:tab/>
        <w:t>####��</w:t>
        <w:t>#####. ##b###�##I#%�######�R+#l�7#a#C###.#########,##A���˺###/�eκ###�#���#########��##a#</w:t>
        <w:tab/>
        <w:t>####�</w:t>
        <w:t>#####/ ##b###�##I#��######�R+#��7#a#C###.#########,##A���˺###/�eκ##1</w:t>
        <w:tab/>
        <w:t>#���#########Z###a#</w:t>
        <w:tab/>
        <w:t>####h�</w:t>
        <w:t>#####0 ##b###�##I#3�######�R+#0�7#a#C###.#########,##A���˺###/�eκ##1</w:t>
        <w:tab/>
        <w:t>#���#########��##a#</w:t>
        <w:tab/>
        <w:t>####�</w:t>
        <w:t>#####1 ##b###�##I#��######�R+#��7#a#C###.#########,##A���˺###/�eκ##1</w:t>
        <w:tab/>
        <w:t>#���#########�##a#</w:t>
        <w:tab/>
        <w:t>####l�</w:t>
        <w:t>#####2 ##b###�##I#@�######�R+#��7#a#C###.#########,##A���˺###/�eκ##1</w:t>
        <w:tab/>
        <w:t>#���#########O###a#</w:t>
        <w:tab/>
        <w:t>####�</w:t>
        <w:t>#####3 ##b###�##I#Ɏ######�R+#V�7#a#C###.#########,##A���˺###/�eκ##1</w:t>
        <w:tab/>
        <w:t>#���#########!###a#</w:t>
        <w:tab/>
        <w:t>####�</w:t>
        <w:t>#####4 ##b###�##I#O�######�R+#��7#a#C###.#########,##A���˺###/�eκ##1</w:t>
        <w:tab/>
        <w:t>#���#########�2##a#</w:t>
        <w:tab/>
        <w:t>####�</w:t>
        <w:t>#####5 ##b###�##I#</w:t>
      </w:r>
      <w:r>
        <w:rPr>
          <w:rtl w:val="true"/>
        </w:rPr>
        <w:t>׏</w:t>
      </w:r>
      <w:r>
        <w:rPr/>
        <w:t>######�R+##�7#a#C###.#########,##A���˺###/�eκ##1</w:t>
        <w:tab/>
        <w:t>#��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</w:t>
        <w:t>#####6 ##b###�##I#\�######�R+#|�7#a#C###.#########,##A���˺###/�eκ##1</w:t>
        <w:tab/>
        <w:t>#���#########�###a#</w:t>
        <w:tab/>
        <w:t>#####�</w:t>
        <w:t>#####7 ##b###�##I#�######�R+#��7#a#C###.#########,##A���˺###/�eκ##1</w:t>
        <w:tab/>
        <w:t>#��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 �</w:t>
        <w:t>#####8 ##b###�##I#k�######�R+#@�7#a#C###.#########,##A���˺###/�eκ##1</w:t>
        <w:tab/>
        <w:t>#���##########�##a#</w:t>
        <w:tab/>
        <w:t>####&amp;�</w:t>
        <w:t>#####9 ##b###�##I#�######�R+#��7#a#C###.#########,##A���˺###/�eκ##1</w:t>
        <w:tab/>
        <w:t>#���#########h�##a#</w:t>
        <w:tab/>
        <w:t>####M�</w:t>
        <w:t>#####: ##b###�##I#z�######�R+##�7#a#C###.#########,##A���˺###/�eκ##1</w:t>
        <w:tab/>
        <w:t>#���#########K###a#</w:t>
        <w:tab/>
        <w:t>####��</w:t>
        <w:t>#####; ##b###�##I##�######�R+#f�7#a#C###.#########,##A���˺###/�eκ##1</w:t>
        <w:tab/>
        <w:t>#���##########%##a#</w:t>
        <w:tab/>
        <w:t>####��</w:t>
        <w:t>#####&lt; ##b###�##I#��######�R+#��7#a#C###.#########�##�^n�̺##########Ck��̺#############a#</w:t>
        <w:tab/>
        <w:t>####�</w:t>
        <w:t>#####= ##b###�##I#%�######�R+#*�7#a#C###.#########,##;4#�˺###/�eκ##</w:t>
      </w:r>
      <w:r>
        <w:rPr>
          <w:rtl w:val="true"/>
        </w:rPr>
        <w:t>צ</w:t>
      </w:r>
      <w:r>
        <w:rPr/>
        <w:t>#���##########e##a#</w:t>
        <w:tab/>
        <w:t>####</w:t>
        <w:t>#####&gt; ##b###�##I#��######�R+#��7#a#C###.#########,##;4#�˺###/�eκ##</w:t>
      </w:r>
      <w:r>
        <w:rPr>
          <w:rtl w:val="true"/>
        </w:rPr>
        <w:t>צ</w:t>
      </w:r>
      <w:r>
        <w:rPr/>
        <w:t>#���#########�~##a#</w:t>
        <w:tab/>
        <w:t>####�</w:t>
        <w:t>#####? ##b###�##I#$�######�R+#��7#a#C###.#########,##;4#�˺###/�eκ##</w:t>
      </w:r>
      <w:r>
        <w:rPr>
          <w:rtl w:val="true"/>
        </w:rPr>
        <w:t>צ</w:t>
      </w:r>
      <w:r>
        <w:rPr/>
        <w:t>#���#########^h##a#</w:t>
        <w:tab/>
        <w:t>####5�</w:t>
        <w:t>#####@ ##b###�##I#��######�R+#P�7#a#C###.#########,##;4#�˺###/�eκ##</w:t>
      </w:r>
      <w:r>
        <w:rPr>
          <w:rtl w:val="true"/>
        </w:rPr>
        <w:t>צ</w:t>
      </w:r>
      <w:r>
        <w:rPr/>
        <w:t>#���#########�###a#</w:t>
        <w:tab/>
        <w:t>####�</w:t>
        <w:t>#####A ##b###�##I#,�######�R+#��7#a#C###.#########�##�^n�̺##########�/��̺#############a#</w:t>
        <w:tab/>
        <w:t>####�</w:t>
        <w:t>#####B ##b###�##I#Ζ######�R+##�7#a#C###.#########,##�?��˺###/�eκ##�b#���#########�!##a#</w:t>
        <w:tab/>
        <w:t>####�</w:t>
        <w:t>#####C ##b###�##I#V�######�R+#v�7#a#C###.#########,##�?��˺###/�eκ##�1����#############a#</w:t>
        <w:tab/>
        <w:t>####��</w:t>
        <w:t>#####D ##b###�##I#</w:t>
      </w:r>
      <w:r>
        <w:rPr>
          <w:rtl w:val="true"/>
        </w:rPr>
        <w:t>ޗ</w:t>
      </w:r>
      <w:r>
        <w:rPr/>
        <w:t>######�R+#�7#a#C###.#########,##n���˺###/�eκ##S��##########�##a#</w:t>
        <w:tab/>
        <w:t>####̔</w:t>
        <w:t>#####E ##b###�##I#b�######�R+#:�7#a#C###.#########,##�?��˺###/�eκ##�1����#########�###a#</w:t>
        <w:tab/>
        <w:t>#####�</w:t>
        <w:t>#####F ##b###�##I#�######�R+#��7#a#C###.#########,##�?��˺###/�eκ##�1����#########�?##a#</w:t>
        <w:tab/>
        <w:t>#####�</w:t>
        <w:t>#####G ##b###�##I#r�######�R+#��7#a#C###.#########,##�?��˺###/�eκ##�1����#########f###a#</w:t>
        <w:tab/>
        <w:t>####2�</w:t>
        <w:t>#####H ##b###�##I#�######�R+#`#8#a#C###.#########,##n���˺###/�eκ##�#����##########J##a#</w:t>
        <w:tab/>
        <w:t>####C�</w:t>
        <w:t>#####I ##b###�##I#~�######�R+#�#8#a#C###.#########,##n���˺###/�eκ##S��#########�]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J ##b###�##I##�######�R+#$#8#a#C###.#########,##�?��˺###/�eκ##�1����#############a#</w:t>
        <w:tab/>
        <w:t>####&lt;�</w:t>
        <w:t>#####K ##b###�##I#��######�R+#�#8#a#C###.#########,##�?��˺###/�eκ##�1����#############a#</w:t>
        <w:tab/>
        <w:t>####E�</w:t>
        <w:t>#####L ##b###�##I##�######�R+#�#8#a#C###.#########�##�^n�̺##########~Ò�̺#############a#</w:t>
        <w:tab/>
        <w:t>####N�</w:t>
        <w:t>#####M ##b###�##I#��######�R+#J#8#a#C###.#########,##|#��˺###/�eκ##4�#���#########_###a#</w:t>
        <w:tab/>
        <w:t>####O�</w:t>
        <w:t>#####N ##b###�##I#1�######�R+#�#8#a#C###.#########,##|#��˺###/�eκ###�#���##########�##a#</w:t>
        <w:tab/>
        <w:t>####</w:t>
      </w:r>
      <w:r>
        <w:rPr/>
        <w:t>֟</w:t>
      </w:r>
      <w:r>
        <w:rPr/>
        <w:t>#####O ##b###�##I#��######�R+###8#a#C###.#########,##"���˺###/�eκ##�b#���#########�###a#</w:t>
        <w:tab/>
        <w:t>#####�</w:t>
        <w:t>#####P ##b###�##I#=�######�R+#p#8#a#C###.#########,##|#��˺###/�eκ###�#���#########�@##a#</w:t>
        <w:tab/>
        <w:t>#####�</w:t>
        <w:t>#####Q ##b###�##I#Ş######�R+#�#8#a#C###.#########,##"���˺###/�eκ##�b#���#########p###a#</w:t>
        <w:tab/>
        <w:t>####&lt;�</w:t>
        <w:t>#####R ##b###�##I#H�######�R+#4#8#a#C###.#########,##"���˺###/�eκ###�#���#########5###a#</w:t>
        <w:tab/>
        <w:t>####M�</w:t>
        <w:t>#####S ##b###�##I#џ######�R+#�#8#a#C###.#########,##|#��˺###/�eκ##4�#���#########��##a#</w:t>
        <w:tab/>
        <w:t>####M�</w:t>
        <w:t>#####T ##b###�##I#Z�######�R+#�#8#a#C###.#########,##|#��˺###/�eκ##4�#���#############a#</w:t>
        <w:tab/>
        <w:t>####Y�</w:t>
        <w:t>#####U ##b###�##I#</w:t>
      </w:r>
      <w:r>
        <w:rPr>
          <w:rtl w:val="true"/>
        </w:rPr>
        <w:t>ڠ</w:t>
      </w:r>
      <w:r>
        <w:rPr/>
        <w:t>######�R+#Z#8#a#C###.#########,##|#��˺###/�eκ##4�#���#############a#</w:t>
        <w:tab/>
        <w:t>####b�</w:t>
        <w:t>#####V ##b###�##I#[�######�R+#�#8#a#C###.#########�##�^n�̺###########W��̺#############a#</w:t>
        <w:tab/>
        <w:t>####k�</w:t>
        <w:t>#####W ##b###�##I#�######�R+###8#a#C###.#########,###���˺###/�eκ##�X#���#########m�##a#</w:t>
        <w:tab/>
        <w:t>####l�</w:t>
        <w:t>#####X ##b###�##I#��######�R+#�#8#a#C###.#########,###���˺###/�eκ##�'#���##########�##a#</w:t>
        <w:tab/>
        <w:t>####}�</w:t>
        <w:t>#####Y ##b###�##I##�######�R+#�#8#a#C###.#########,###���˺###/�eκ##�'#���#########�###a#</w:t>
        <w:tab/>
        <w:t>####�</w:t>
        <w:t>#####Z ##b###�##I#��######�R+#D#8#a#C###.#########,###���˺###/�eκ##�'#���#########�?##a#</w:t>
        <w:tab/>
        <w:t>####«</w:t>
        <w:t>#####[ ##b###�##I##�######�R+#�#8#a#C###.#########,###���˺###/�eκ##�'#���#############a#</w:t>
        <w:tab/>
        <w:t>####�</w:t>
        <w:t>#####\ ##b###�##I#��######�R+###8#a#C###.#########,##�f��˺###/�eκ##�'#���#########S8##a#</w:t>
        <w:tab/>
        <w:t>####�</w:t>
        <w:t>#####] ##b###�##I#$�######�R+#j#8#a#C###.#########,###���˺###/�eκ##�'#���#########�|##a#</w:t>
        <w:tab/>
        <w:t>####��</w:t>
        <w:t>#####^ ##b###�##I#��######�R+#�#8#a#C###.#########,##0���˺###/�eκ##�X#���#############a#</w:t>
        <w:tab/>
        <w:t>####Գ</w:t>
        <w:t>#####_ ##b###�##I#-�######�R+#.</w:t>
        <w:tab/>
        <w:t>8#a#C###.#########�##�^n�̺##########�ꙧ̺#############a#</w:t>
        <w:tab/>
        <w:t>####</w:t>
      </w:r>
      <w:r>
        <w:rPr>
          <w:rtl w:val="true"/>
        </w:rPr>
        <w:t>ݳ</w:t>
      </w:r>
      <w:r>
        <w:rPr/>
        <w:t>#####` ##b###�##I#Ϧ######�R+#�</w:t>
        <w:tab/>
        <w:t>8#a#C###.#########,##�+��˺###/�eκ###�#���#########�`##a#</w:t>
        <w:tab/>
        <w:t>####</w:t>
      </w:r>
      <w:r>
        <w:rPr>
          <w:rtl w:val="true"/>
        </w:rPr>
        <w:t>޳</w:t>
      </w:r>
      <w:r>
        <w:rPr/>
        <w:t>#####a ##b###�##I#V�######�R+#�</w:t>
        <w:tab/>
        <w:t>8#a#C###.#########,##�+��˺###/�eκ##�#���##########�##a#</w:t>
        <w:tab/>
        <w:t>####��</w:t>
        <w:t>#####b ##b###�##I#</w:t>
      </w:r>
      <w:r>
        <w:rPr>
          <w:rtl w:val="true"/>
        </w:rPr>
        <w:t>ڧ</w:t>
      </w:r>
      <w:r>
        <w:rPr/>
        <w:t>######�R+#T</w:t>
      </w:r>
    </w:p>
    <w:p>
      <w:pPr>
        <w:pStyle w:val="PreformattedText"/>
        <w:bidi w:val="0"/>
        <w:jc w:val="left"/>
        <w:rPr/>
      </w:pPr>
      <w:r>
        <w:rPr/>
        <w:t>8#a#C###.#########,##�+��˺###/�eκ##�#���#########�###a#</w:t>
        <w:tab/>
        <w:t>####�</w:t>
        <w:t>#####c ##b###�##I#b�######�R+#�</w:t>
      </w:r>
    </w:p>
    <w:p>
      <w:pPr>
        <w:pStyle w:val="PreformattedText"/>
        <w:bidi w:val="0"/>
        <w:jc w:val="left"/>
        <w:rPr/>
      </w:pPr>
      <w:r>
        <w:rPr/>
        <w:t>8#a#C###.#########,##�+��˺###/�eκ##�#���#########�?##a#</w:t>
        <w:tab/>
        <w:t>####�</w:t>
        <w:t>#####d ##b###�##I#�######�R+###8#a#C###.#########,##�+��˺###/�eκ##�#���#########e###a#</w:t>
        <w:tab/>
        <w:t>#####�</w:t>
        <w:t>#####e ##b###�##I#m�######�R+#z#8#a#C###.#########,##]���˺###/�eκ##�#���#########</w:t>
        <w:t>�##a#</w:t>
        <w:tab/>
        <w:t>####'�</w:t>
        <w:t>#####f ##b###�##I#�######�R+#�#8#a#C###.#########,##�+��˺###/�eκ##�#���#########��##a#</w:t>
        <w:tab/>
        <w:t>####W�</w:t>
        <w:t>#####g ##b###�##I#�######�R+#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a#C###.#########,##�+��˺###/�eκ##�#���#############a#</w:t>
        <w:tab/>
        <w:t>####m�</w:t>
        <w:t>#####h ##b###�##I#��######�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#a#C###.#########,##�\��˺###/�eκ###�#���#############a#</w:t>
        <w:tab/>
        <w:t>####n�</w:t>
        <w:t>#####i ##b###�##I#��######�R+##</w:t>
        <w:t>8#a#C###.#########�##�^n�̺##########@���̺#############a#</w:t>
        <w:tab/>
        <w:t>####w�</w:t>
        <w:t>#####j ##b###�##I#"�######�R+#d</w:t>
        <w:t>8#a#C###.#########,##&gt;�#�˺###/�eκ#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######FC##a#</w:t>
        <w:tab/>
        <w:t>####x�</w:t>
        <w:t>#####k ##b###�##I#��######�R+#�</w:t>
        <w:t>8#a#C###.#########,##��˺###/�eκ###�#���##########�##a#</w:t>
        <w:tab/>
        <w:t>####</w:t>
        <w:t>�</w:t>
        <w:t>#####l ##b###�##I#-�######�R+#(#8#a#C###.#########,##&gt;�#�˺###/�eκ##o##���#########�###a#</w:t>
        <w:tab/>
        <w:t>####P�</w:t>
        <w:t>#####m ##b###�##I#��######�R+#�#8#a#C###.#########,##&gt;�#�˺###/�eκ##o##���#########�?##a#</w:t>
        <w:tab/>
        <w:t>####R�</w:t>
        <w:t>#####n ##b###�##I#=�######�R+#�#8#a#C###.#########,##��˺###/�eκ###�#���#############a#</w:t>
        <w:tab/>
        <w:t>####s�</w:t>
        <w:t>#####o ##b###�##I#�######�R+#N#8#a#C###.#########,##��˺###/�eκ##o##���#########�##a#</w:t>
        <w:tab/>
        <w:t>####��</w:t>
        <w:t>#####p ##b###�##I#I�######�R+#�#8#a#C###.#########,##&gt;�#�˺###/�eκ##o##���#########/�##a#</w:t>
        <w:tab/>
        <w:t>####��</w:t>
        <w:t>#####q ##b###�##I#ү######�R+###8#a#C###.#########,##&gt;�#�˺###/�eκ#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##########a#</w:t>
        <w:tab/>
        <w:t>####��</w:t>
        <w:t>#####r ##b###�##I#R�######�R+#t#8#a#C###.#########,##&gt;�#�˺###/�eκ##�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##########a#</w:t>
        <w:tab/>
        <w:t>####��</w:t>
        <w:t>#####s ##b###�##I#Ӱ######�R+#�#8#a#C###.#########�##�^n�̺##########�#��̺#############a#</w:t>
        <w:tab/>
        <w:t>####��</w:t>
        <w:t>#####t ##b###�##I#u�######�R+#8#8#a#C###.#########,##Ń#�˺###/�eκ##�</w:t>
        <w:t>���##########�##a#</w:t>
        <w:tab/>
        <w:t>####��</w:t>
        <w:t>#####u ##b###�##I#�######�R+#�#8#a#C###.#########,##�#�˺###/�eκ##�</w:t>
        <w:t>���#########�###a#</w:t>
        <w:tab/>
        <w:t>####=�</w:t>
        <w:t>#####v ##b###�##I#��######�R+#�#8#a#C###.#########,##�#�˺###/�eκ##�#���#########J@##a#</w:t>
        <w:tab/>
        <w:t>####?�</w:t>
        <w:t>#####w ##b###�##I#</w:t>
        <w:tab/>
        <w:t>�######�R+#^#8#a#C###.#########,##�#�˺###/�eκ##�</w:t>
        <w:t>���#########r###a#</w:t>
        <w:tab/>
        <w:t>####`�</w:t>
        <w:t>#####x ##b###�##I#��######�R+#�#8#a#C###.#########,##�R#�˺###/�eκ##�</w:t>
        <w:t>���#########�s##a#</w:t>
        <w:tab/>
        <w:t>####q�</w:t>
        <w:t>#####y ##b###�##I##�######�R+#"#8#a#C###.#########,##Ń#�˺###/�eκ##�</w:t>
        <w:t>���#########IX##a#</w:t>
        <w:tab/>
        <w:t>####��</w:t>
        <w:t>#####z ##b###�##I#��######�R+#�#8#a#C###.#########,##�#�˺###/�eκ##�</w:t>
        <w:t>���##########�##a#</w:t>
        <w:tab/>
        <w:t>####��</w:t>
        <w:t>#####{ ##b###�##I#"�######�R+#�#8#a#C###.#########�##�^n�̺##########!���̺#############a#</w:t>
        <w:tab/>
        <w:t>####��</w:t>
        <w:t>#####| ##b###�##I#ĵ######�R+#H#8#a#C###.#########,##yH</w:t>
        <w:tab/>
        <w:t>�˺###/�eκ###�#���#########�!##a#</w:t>
        <w:tab/>
        <w:t>####��</w:t>
        <w:t>#####} ##b###�##I#H�######�R+#�#8#a#C###.#########,##yH</w:t>
        <w:tab/>
        <w:t>�˺###/�eκ###�#���#########�k##a#</w:t>
        <w:tab/>
        <w:t>#####�</w:t>
        <w:t>#####~ ##b###�##I#˶#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#a#C###.#########,##yH</w:t>
        <w:tab/>
        <w:t>�˺###/�eκ###�#���#########�###a#</w:t>
        <w:tab/>
        <w:t>####H�</w:t>
        <w:t>##### ##b###�##I#O�######�R+#n#8#a#C###.#########,##�#�˺###/�eκ###�#���########### #a#</w:t>
        <w:tab/>
        <w:t>####I�</w:t>
        <w:t>#####� ##b###�##I#</w:t>
      </w:r>
      <w:r>
        <w:rPr>
          <w:rtl w:val="true"/>
        </w:rPr>
        <w:t>ط</w:t>
      </w:r>
      <w:r>
        <w:rPr/>
        <w:t>######�R+#�#8#a#C###.#########,##yH</w:t>
        <w:tab/>
        <w:t>�˺###/�eκ###�#���#########|###a#</w:t>
        <w:tab/>
        <w:t>####��</w:t>
        <w:t>#####� ##b###�##I#a�######�R+#2#8#a#C###.#########,##yH</w:t>
        <w:tab/>
        <w:t>�˺###/�eκ###�#���##########�##a#</w:t>
        <w:tab/>
        <w:t>####��</w:t>
        <w:t>#####� ##b###�##I#�######�R+#�#8#a#C###.#########�##�^n�̺##########N</w:t>
      </w:r>
      <w:r>
        <w:rPr/>
        <w:t>֥�̺</w:t>
      </w:r>
      <w:r>
        <w:rPr/>
        <w:t>#############a#</w:t>
        <w:tab/>
        <w:t>#####�</w:t>
        <w:t>#####� ##b###�##I#��######�R+#�#8#a#C###.#########,##Ӫ#�˺###/�eκ##P##���#########�B##a#</w:t>
        <w:tab/>
        <w:t>#####�</w:t>
        <w:t>#####� ##b###�##I##�######�R+#X#8#a#C###.#########,##�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˺###/�eκ##P##���#########��##a#</w:t>
        <w:tab/>
        <w:t>####(�</w:t>
        <w:t>#####� ##b###�##I#��######�R+#�#8#a#C###.#########,##Ӫ#�˺###/�eκ##P##���#########�c##a#</w:t>
        <w:tab/>
        <w:t>####��</w:t>
        <w:t>#####� ##b###�##I##�######�R+###8#a#C###.#########,##Ӫ#�˺###/�eκ##P##���##########�##a#</w:t>
        <w:tab/>
        <w:t>####��</w:t>
        <w:t>#####� ##b###�##I#��######�R+#~#8#a#C###.#########,##Ӫ#�˺###/�eκ##P##���##########E##a#</w:t>
        <w:tab/>
        <w:t>####��</w:t>
        <w:t>#####� ##b###�##I##�######�R+#�#8#a#C###.#########�##�^n�̺##########{#��̺#############a#</w:t>
        <w:tab/>
        <w:t>####��</w:t>
        <w:t>#####� ##b###�##I#�######�R+#B#8#a#C###.#########,##�o#�˺###/�eκ##}D#���##########�##a#</w:t>
        <w:tab/>
        <w:t>####��</w:t>
        <w:t>#####� ##b###�##I#D�######�R+#�#8#a#C###.#########,##Z&gt;#�˺###/�eκ##}D#���#########\E##a#</w:t>
        <w:tab/>
        <w:t>####</w:t>
        <w:t>�</w:t>
        <w:t>#####� ##b###�##I#ͽ######�R+###8#a#C###.#########,##�o#�˺###/�eκ##}D#���##########3##a#</w:t>
        <w:tab/>
        <w:t>####��</w:t>
        <w:t>#####� ##b###�##I#V�######�R+#h#8#a#C###.#########�##�^n�̺##########�8��̺#############a#</w:t>
        <w:tab/>
        <w:t>####��</w:t>
        <w:t>#####� ##b###�##I#�######�R+#�#8#a#C###.#########,##he#�˺###/�eκ###�#���##########�##a#</w:t>
        <w:tab/>
        <w:t>####��</w:t>
        <w:t>#####� ##b###�##I#{�######�R+#,#8#a#C###.#########,##he#�˺###/�eκ###�#���##########�##a#</w:t>
        <w:tab/>
        <w:t>####��</w:t>
        <w:t>#####� ##b###�##I##�######�R+#�#8#a#C###.#########,##he#�˺###/�eκ###�#���##########�##a#</w:t>
        <w:tab/>
        <w:t>####2�</w:t>
        <w:t>#####� ##b###�##I#��######�R+#�#8#a#C###.#########�##�^n�̺##########�i��̺#############a#</w:t>
        <w:tab/>
        <w:t>####s�</w:t>
        <w:t>#####� ##b###�##I#)�######�R+#R#8#a#C###.#########,##��#�˺###/�eκ##</w:t>
      </w:r>
      <w:r>
        <w:rPr>
          <w:rtl w:val="true"/>
        </w:rPr>
        <w:t>צ</w:t>
      </w:r>
      <w:r>
        <w:rPr/>
        <w:t>#���########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</w:t>
        <w:tab/>
        <w:t>####t�</w:t>
        <w:t>#####� ##b###�##I#h�%#####�R+#�#8#a#C###.#########�##�[+S�##########�#n�̺#############a#</w:t>
        <w:tab/>
        <w:t>####��</w:t>
        <w:t>#####� ##b###�##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####�R+###8#a#C###.#########,##Q�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5��#########\�##a#</w:t>
        <w:tab/>
        <w:t>####��</w:t>
        <w:t>#####� ##b###�##I#��%#####�R+#x#8#a#C###.#########,##�-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I#5��#########�1##a#</w:t>
        <w:tab/>
        <w:t>####��</w:t>
        <w:t>#####� ##b###�##I##�%#####�R+#�#8#a#C###.#########,##�-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B|��#########�###a#</w:t>
        <w:tab/>
        <w:t>####��</w:t>
        <w:t>#####� ##b###�##I#��%#####�R+#&lt;#8#a#C###.#########,##�-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5��#########�.#a#</w:t>
        <w:tab/>
        <w:t>####��</w:t>
        <w:t>#####� ##b###�##I#+�%#####�R+#�#8#a#C###.#########,##Q�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  <w:t>#5��#########q�##a#</w:t>
        <w:tab/>
        <w:t>####�#######� ##b###�##I#��%#####�R+###8#a#C###.#########�##}</w:t>
      </w:r>
    </w:p>
    <w:p>
      <w:pPr>
        <w:pStyle w:val="PreformattedText"/>
        <w:bidi w:val="0"/>
        <w:jc w:val="left"/>
        <w:rPr/>
      </w:pPr>
      <w:r>
        <w:rPr/>
        <w:t>#P�##########�#n�̺#############a#</w:t>
        <w:tab/>
        <w:t>############� ##b###�##I#P�%#####�R+#b#8#a#C###.#########,##�;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𭘔</w:t>
      </w:r>
      <w:r>
        <w:rPr/>
        <w:t>s�#############a#</w:t>
        <w:tab/>
        <w:t>############� ##b###�##I#Ӈ%#####�R+#�#8#a#C###.#########,##�l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#�s�#########c###a#</w:t>
        <w:tab/>
        <w:t>####�#######� ##b###�##I#[�%#####�R+#&amp; 8#a#C###.#########,##�l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RΔs�#########��##a#</w:t>
        <w:tab/>
        <w:t>####�#######� ##b###�##I#�%#####�R+#� 8#a#C###.#########,##�;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s�#########�3##a#</w:t>
        <w:tab/>
        <w:t>####�#######� ##b###�##I#g�%#####�R+#� 8#a#C###.#########,##�l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^�s�#########LU##a#</w:t>
        <w:tab/>
        <w:t>####�#######� ##b###�##I#�%#####�R+#L!8#a#C###.#########,##�l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7o��s�#########q</w:t>
      </w:r>
    </w:p>
    <w:p>
      <w:pPr>
        <w:pStyle w:val="PreformattedText"/>
        <w:bidi w:val="0"/>
        <w:jc w:val="left"/>
        <w:rPr/>
      </w:pPr>
      <w:r>
        <w:rPr/>
        <w:t>##a#</w:t>
        <w:tab/>
        <w:t>#####</w:t>
        <w:tab/>
        <w:t>######� ##b###�##I#t�%#####�R+#�!8#a#C###.#########,##�;#P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]�s�#########�###a#</w:t>
        <w:tab/>
        <w:t>####</w:t>
      </w:r>
    </w:p>
    <w:p>
      <w:pPr>
        <w:pStyle w:val="PreformattedText"/>
        <w:bidi w:val="0"/>
        <w:jc w:val="left"/>
        <w:rPr/>
      </w:pPr>
      <w:r>
        <w:rPr/>
        <w:tab/>
        <w:t>######� ##b###�##I#�%#####�R+##"8#a#C###.#########�##�2�O�###########���̺##########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######� ##b###�##I#��%#####�R+#r"8#a#C###.#########,##S��O�###/�eκ##�g#I�#########�a#a#</w:t>
        <w:tab/>
        <w:t>####</w:t>
        <w:tab/>
        <w:t>######� ##b###�##I#"�%#####�R+#�"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�U��̺#############a#</w:t>
        <w:tab/>
        <w:t>####�9######� ##b###�##I#��%#####�R+#6#8#a#C###.#########,##Aэ�ź###/�eκ##Aэ�ź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9######� ##b###�##I#A�%#####�R+#�#8#a#C###.#########,##$��ź###/�eκ##$��ź#########</w:t>
        <w:tab/>
        <w:t>###a#</w:t>
        <w:tab/>
        <w:t>#### ;######� ##b###�##I#ō%#####�R+#�#8#a#C###.#########,##$��ź###/�eκ##$��ź#########!###a#</w:t>
        <w:tab/>
        <w:t>####!;######� ##b###�##I#M�%#####�R+#\$8#a#C###.#########,###���ź###/�eκ##Aэ�ź##########0##a#</w:t>
        <w:tab/>
        <w:t>####";######� ##b###�##I#Ҏ%#####�R+#�$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|)��ź#############a#</w:t>
        <w:tab/>
        <w:t>####�?######� ##b###�##I#t�%#####�R+# %8#a#C###.#########�##"Ǔ�ź##########h#��̺#############a#</w:t>
        <w:tab/>
        <w:t>####�?######� 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####�R+#�%8#a#C###.#########,##�Z��ź###/�eκ##֋��ź##########�##a#</w:t>
        <w:tab/>
        <w:t>####�?######� ##b###�##I#��%#####�R+#�%8#a#C###.#########,##֋��ź###/�eκ##֋��ź#########��##a#</w:t>
        <w:tab/>
        <w:t>####�F######� ##b###�##I##�%#####�R+#F&amp;8#a#C###.#########,##֋��ź###/�eκ##֋��ź#########�###a#</w:t>
        <w:tab/>
        <w:t>####nG######� ##b###�##I#��%#####�R+#�&amp;8#a#C###.#########,##֋��ź###/�eκ##֋��ź##########�##a#</w:t>
        <w:tab/>
        <w:t>####oG######� ##b###�##I#*�%#####�R+#</w:t>
      </w:r>
    </w:p>
    <w:p>
      <w:pPr>
        <w:pStyle w:val="PreformattedText"/>
        <w:bidi w:val="0"/>
        <w:jc w:val="left"/>
        <w:rPr/>
      </w:pPr>
      <w:r>
        <w:rPr/>
        <w:t>'8#a#C###.#########,##֋��ź###/�eκ##֋��ź#########U�##a#</w:t>
        <w:tab/>
        <w:t>####�G######� ##b###�##I#��%#####�R+#l'8#a#C###.#########,###���ź###/�eκ###���ź##########�##a#</w:t>
        <w:tab/>
        <w:t>####�H######� ##b###�##I#8�%#####�R+#�'8#a#C###.#########,###���ź###/�eκ###���ź#########�##a#</w:t>
        <w:tab/>
        <w:t>####�H######� ##b###�##I#��%#####�R+#0(8#a#C###.#########,###���ź###/�eκ###���ź#########�###a#</w:t>
        <w:tab/>
        <w:t>####4J######� ##b###�##I#E�%#####�R+#�(8#a#C###.#########,###���ź###/�eκ###���ź#########��##a#</w:t>
        <w:tab/>
        <w:t>####6J######� ##b###�##I#̔%#####�R+#�(8#a#C###.#########,###���ź###/�eκ##0ź#########=</w:t>
      </w:r>
    </w:p>
    <w:p>
      <w:pPr>
        <w:pStyle w:val="PreformattedText"/>
        <w:bidi w:val="0"/>
        <w:jc w:val="left"/>
        <w:rPr/>
      </w:pPr>
      <w:r>
        <w:rPr/>
        <w:t>##a#</w:t>
        <w:tab/>
        <w:t>####�K######� ##b###�##I#R�%#####�R+#V)8#a#C###.#########�##��ź##########*#��̺#############a#</w:t>
        <w:tab/>
        <w:t>####"M######� ##b###�##I#�%#####�R+#�)8#a#C###.#########,###(��ź###/�eκ###(��ź#########�?##a#</w:t>
        <w:tab/>
        <w:t>#####M######� ##b###�##I#r�%#####�R+##*8#a#C###.#########,###(��ź###/�eκ###(��ź#########zS##a#</w:t>
        <w:tab/>
        <w:t>####�M######� ##b###�##I#�%#####�R+#|*8#a#C###.#########,###(��ź###/�eκ###(��ź#########�F##a#</w:t>
        <w:tab/>
        <w:t>####iN######� ##b###�##I#z�%#####�R+#�*8#a#C###.#########,###(��ź###/�eκ###(��ź##########�##a#</w:t>
        <w:tab/>
        <w:t>####</w:t>
        <w:t>O######� ##b###�##I##�%#####�R+#@+8#a#C###.#########,##;Y��ź###/�eκ##;Y��ź#########%�##a#</w:t>
        <w:tab/>
        <w:t>####NO######� ##b###�##I#��%#####�R+#�+8#a#C###.#########,##;Y��ź###/�eκ##;Y��ź##########�##a#</w:t>
        <w:tab/>
        <w:t>####9R######� ##b###�##I##�%#####�R+##,8#a#C###.#########,##;Y��ź###/�eκ##;Y��ź#########I�##a#</w:t>
        <w:tab/>
        <w:t>####zR######� ##b###�##I#��%#####�R+#f,8#a#C###.#########,##h���ź###/�eκ##h���ź##########�##a#</w:t>
        <w:tab/>
        <w:t>####�T######� ##b###�##I#"�%#####�R+#�,8#a#C###.#########,##h���ź###/�eκ##h���ź#########Qy##a#</w:t>
        <w:tab/>
        <w:t>#####U######� ##b###�##I#��%#####�R+#*-8#a#C###.#########,##h���ź###/�eκ##h���ź##########�##a#</w:t>
        <w:tab/>
        <w:t>####MV######� ##b###�##I#2�%#####�R+#�-8#a#C###.#########,##h���ź###/�eκ##h���ź#########K�##a#</w:t>
        <w:tab/>
        <w:t>####�V######� ##b###�##I#��%#####�R+#�-8#a#C###.#########,##h���ź###/�eκ##h���ź#########X9##a#</w:t>
        <w:tab/>
        <w:t>####pX######� ##b###�##I#C�%#####�R+#P.8#a#C###.#########,##h���ź###/�eκ##h���ź#########^J##a#</w:t>
        <w:tab/>
        <w:t>####�X######� ##b###�##I#̜%#####�R+#�.8#a#C###.#########,##����ź###/�eκ##����ź##########�##a#</w:t>
        <w:tab/>
        <w:t>####�X######� ##b###�##I#T�%#####�R+##/8#a#C###.#########,##����ź###/�eκ##����ź#########��##a#</w:t>
        <w:tab/>
        <w:t>####�X######� ##b###�##I#</w:t>
      </w:r>
      <w:r>
        <w:rPr>
          <w:rtl w:val="true"/>
        </w:rPr>
        <w:t>ܝ</w:t>
      </w:r>
      <w:r>
        <w:rPr/>
        <w:t>%#####�R+#v/8#a#C###.#########,##����ź###/�eκ##����ź#########��##a#</w:t>
        <w:tab/>
        <w:t>####�Z######� ##b###�##I#`�%#####�R+#�/8#a#C###.#########,##����ź###/�eκ##����ź#########p�##a#</w:t>
        <w:tab/>
        <w:t>####�Z######� ##b###�##I#�%#####�R+#:08#a#C###.#########,##����ź###/�eκ##����ź#########��##a#</w:t>
        <w:tab/>
        <w:t>####M[######� ##b###�##I#h�%#####�R+#�08#a#C###.#########,##����ź###/�eκ##����ź#########�S##a#</w:t>
        <w:tab/>
        <w:t>####�[######� ##b###�##I#�%#####�R+#�08#a#C###.#########,##����ź###/�eκ##�</w:t>
      </w:r>
      <w:r>
        <w:rPr/>
        <w:t>칺</w:t>
      </w:r>
      <w:r>
        <w:rPr/>
        <w:t>ź#########�Q##a#</w:t>
        <w:tab/>
        <w:t>####E\######� ##b###�##I#p�%#####�R+#`18#a#C###.#########,##�</w:t>
      </w:r>
      <w:r>
        <w:rPr/>
        <w:t>칺</w:t>
      </w:r>
      <w:r>
        <w:rPr/>
        <w:t>ź###/�eκ##�</w:t>
      </w:r>
      <w:r>
        <w:rPr/>
        <w:t>칺</w:t>
      </w:r>
      <w:r>
        <w:rPr/>
        <w:t>ź#########j!##a#</w:t>
        <w:tab/>
        <w:t>####�\######� ##b###�##I#�%#####�R+#�18#a#C###.#########,##�</w:t>
      </w:r>
      <w:r>
        <w:rPr/>
        <w:t>칺</w:t>
      </w:r>
      <w:r>
        <w:rPr/>
        <w:t>ź###/�eκ##�</w:t>
      </w:r>
      <w:r>
        <w:rPr/>
        <w:t>칺</w:t>
      </w:r>
      <w:r>
        <w:rPr/>
        <w:t>ź##########�##a#</w:t>
        <w:tab/>
        <w:t>####�]######� ##b###�##I#|�%#####�R+#$28#a#C###.#########,##�</w:t>
      </w:r>
      <w:r>
        <w:rPr/>
        <w:t>칺</w:t>
      </w:r>
      <w:r>
        <w:rPr/>
        <w:t>ź###/�eκ##�</w:t>
      </w:r>
      <w:r>
        <w:rPr/>
        <w:t>칺</w:t>
      </w:r>
      <w:r>
        <w:rPr/>
        <w:t>ź#########s�##a#</w:t>
        <w:tab/>
        <w:t>####�]######� ##b###�##I##�%#####�R+#�28#a#C###.#########,##�</w:t>
      </w:r>
      <w:r>
        <w:rPr/>
        <w:t>칺</w:t>
      </w:r>
      <w:r>
        <w:rPr/>
        <w:t>ź###/�eκ##�</w:t>
      </w:r>
      <w:r>
        <w:rPr/>
        <w:t>칺</w:t>
      </w:r>
      <w:r>
        <w:rPr/>
        <w:t>ź##########�##a#</w:t>
        <w:tab/>
        <w:t>####�_######� ##b###�##I#��%#####�R+#�28#a#C###.#########,##�#��ź###/�eκ##�#��ź#########=�##a#</w:t>
        <w:tab/>
        <w:t>####�_######� ##b###�##I##�%#####�R+#J38#a#C###.#########,##�#��ź###/�eκ##�#��ź#########�r##a#</w:t>
        <w:tab/>
        <w:t>#####b######� ##b###�##I#��%#####�R+#�38#a#C###.#########,##�#��ź###/�eκ##�#��ź##########�##a#</w:t>
        <w:tab/>
        <w:t>####Xc######� ##b###�##I#(�%#####�R+##48#a#C###.#########,###O��ź###/�eκ###O��ź#########�2##a#</w:t>
        <w:tab/>
        <w:t>####oc######� ##b###�##I#��%#####�R+#p48#a#C###.#########,###O��ź###/�eκ###O��ź#########</w:t>
      </w:r>
      <w:r>
        <w:rPr/>
        <w:t>٠</w:t>
      </w:r>
      <w:r>
        <w:rPr/>
        <w:t>##a#</w:t>
        <w:tab/>
        <w:t>####�e######� ##b###�##I#7�%#####�R+#�48#a#C###.#########,###O��ź###/�eκ###O��ź#########�"##a#</w:t>
        <w:tab/>
        <w:t>####�e######� ##b###�##I#��%#####�R+#458#a#C###.#########,###O��ź###/�eκ###O��ź#########��##a#</w:t>
        <w:tab/>
        <w:t>####lf######� ##b###�##I#C�%#####�R+#�58#a#C###.#########,###O��ź###/�eκ###O��ź#########{'##a#</w:t>
        <w:tab/>
        <w:t>####�f######� ##b###�##I#ɦ%#####�R+#�58#a#C###.#########,##v���ź###/�eκ##v���ź##########�##a#</w:t>
        <w:tab/>
        <w:t>####og######� ##b###�##I#O�%#####�R+#Z68#a#C###.#########,##v���ź###/�eκ##v���ź#########��##a#</w:t>
        <w:tab/>
        <w:t>####�g######� ##b###�##I#է%#####�R+#�68#a#C###.#########,##v���ź###/�eκ##v���ź#########�###a#</w:t>
        <w:tab/>
        <w:t>####�h######� ##b###�##I#Z�%#####�R+##78#a#C###.#########�##kF��ź##########�h��̺#############a#</w:t>
        <w:tab/>
        <w:t>####�h######� ##b###�##I#�%#####�R+#�78#a#C###.#########,##�w��ź###/�eκ##�w��ź#########�e##a#</w:t>
        <w:tab/>
        <w:t>####�h######� ##b###�##I#�%#####�R+#�78#a#C###.#########,##�w��ź###/�eκ##�w��ź#########�4##a#</w:t>
        <w:tab/>
        <w:t>####.i######� ##b###�##I##�%#####�R+#D88#a#C###.#########,##�w��ź###/�eκ##�w��ź#########�e##a#</w:t>
        <w:tab/>
        <w:t>####Ii######� ##b###�##I#��%#####�R+#�88#a#C###.#########,##�w��ź###/�eκ##�w��ź#########�K##a#</w:t>
        <w:tab/>
        <w:t>####}i######� ##b###�##I##�%#####�R+##98#a#C###.#########,##�w��ź###/�eκ##�w��ź#########�M##a#</w:t>
        <w:tab/>
        <w:t>####�i######� ##b###�##I#��%#####�R+#j98#a#C###.#########,##�w��ź###/�eκ##�w��ź##########�##a#</w:t>
        <w:tab/>
        <w:t>####�i######� ##b###�##I##�%#####�R+#�98#a#C###.#########,##�w��ź###/�eκ##�w��ź#########(�##a#</w:t>
        <w:tab/>
        <w:t>####</w:t>
        <w:t>j######� ##b###�##I#��%#####�R+#.:8#a#C###.#########,##�w��ź###/�eκ##�w��ź#########EL##a#</w:t>
        <w:tab/>
        <w:t>####ik######� ##b###�##I#*�%#####�R+#�:8#a#C###.#########,##�w��ź###/�eκ##�w��ź#########�K##a#</w:t>
        <w:tab/>
        <w:t>####�k######� ##b###�##I#��%#####�R+#�:8#a#C###.#########,##�w��ź###/�eκ##�w��ź#########3Y##a#</w:t>
        <w:tab/>
        <w:t>####�k######� ##b###�##I#5�%#####�R+#T;8#a#C###.#########,##�w��ź###/�eκ##�w��ź#########52##a#</w:t>
        <w:tab/>
        <w:t>####�k######� ##b###�##I#��%#####�R+#�;8#a#C###.#########,##�w��ź###/�eκ##�w��ź#########�1##a#</w:t>
        <w:tab/>
        <w:t>####�k######� ##b###�##I#@�%#####�R+##&lt;8#a#C###.#########,##�w��ź###/�eκ##�w��ź#########�=##a#</w:t>
        <w:tab/>
        <w:t>#####l######� ##b###�##I#Ư%#####�R+#z&lt;8#a#C###.#########,##�w��ź###/�eκ##Ũ��ź#########�6##a#</w:t>
        <w:tab/>
        <w:t>####9l######� ##b###�##I#L�%#####�R+#�&lt;8#a#C###.#########,##Ũ��ź###/�eκ##Ũ��ź#########�/##a#</w:t>
        <w:tab/>
        <w:t>####Ul######� ##b###�##I#Ұ%#####�R+#&gt;=8#a#C###.#########,##Ũ��ź###/�eκ##Ũ��ź##########j##a#</w:t>
        <w:tab/>
        <w:t>####nl######� ##b###�##I#W�%#####�R+#�=8#a#C###.#########,##Ũ��ź###/�eκ##Ũ��ź#########!?##a#</w:t>
        <w:tab/>
        <w:t>####�l######� ##b###�##I#</w:t>
      </w:r>
      <w:r>
        <w:rPr/>
        <w:t>ܱ</w:t>
      </w:r>
      <w:r>
        <w:rPr/>
        <w:t>%#####�R+##&gt;8#a#C###.#########,##Ũ��ź###/�eκ##Ũ��ź##########�##a#</w:t>
        <w:tab/>
        <w:t>####�l######� ##b###�##I#d�%#####�R+#d&gt;8#a#C###.#########,##Ũ��ź###/�eκ##Ũ��ź#########�n##a#</w:t>
        <w:tab/>
        <w:t>#####m######� ##b###�##I#�%#####�R+#�&gt;8#a#C###.#########,##Ũ��ź###/�eκ##Ũ��ź#########+M##a#</w:t>
        <w:tab/>
        <w:t>####�m######� ##b###�##I#q�%#####�R+#(?8#a#C###.#########,##Ũ��ź###/�eκ##Ũ��ź#########Z&lt;##a#</w:t>
        <w:tab/>
        <w:t>####�m######� ##b###�##I#�%#####�R+#�?8#a#C###.#########,##Ũ��ź###/�eκ##Ũ��ź#########�;##a#</w:t>
        <w:tab/>
        <w:t>#####n######� ##b###�##I#{�%#####�R+#�?8#a#C###.#########,##Ũ��ź###/�eκ##Ũ��ź#########Kg##a#</w:t>
        <w:tab/>
        <w:t>####$n######� ##b###�##I##�%#####�R+#N@8#a#C###.#########,##Ũ��ź###/�eκ##Ũ��ź#########=3##a#</w:t>
        <w:tab/>
        <w:t>####Yn######� ##b###�##I#��%#####�R+#�@8#a#C###.#########,##Ũ��ź###/�eκ##Ũ��ź#########�S##a#</w:t>
        <w:tab/>
        <w:t>####tn######� ##b###�##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####�R+##A8#a#C###.#########,##Ũ��ź###/�eκ##Ũ��ź#########�:##a#</w:t>
        <w:tab/>
        <w:t>####�n######� ##b###�##I#��%#####�R+#tA8#a#C###.#########,##Ũ��ź###/�eκ##Ũ��ź#########�;##a#</w:t>
        <w:tab/>
        <w:t>####�n######� ##b###�##I##�%#####�R+#�A8#a#C###.#########,##Ũ��ź###/�eκ##Ũ��ź#########z&gt;##a#</w:t>
        <w:tab/>
        <w:t>####�n######� ##b###�##I#��%#####�R+#8B8#a#C###.#########,##Ũ��ź###/�eκ##Ũ��ź#########�c##a#</w:t>
        <w:tab/>
        <w:t>####�n######� ##b###�##I#)�%#####�R+#�B8#a#C###.#########,##Ũ��ź###/�eκ##Ũ��ź#########i:##a#</w:t>
        <w:tab/>
        <w:t>####/o######� ##b###�##I#��%#####�R+#�B8#a#C###.#########,##Ũ��ź###/�eκ##Ũ��ź#########Dj##a#</w:t>
        <w:tab/>
        <w:t>####Mo######� ##b###�##I#3�%#####�R+#^C8#a#C###.#########,##Ũ��ź###/�eκ##Ũ��ź#########�G##a#</w:t>
        <w:tab/>
        <w:t>####�o######� ##b###�##I#��%#####�R+#�C8#a#C###.#########,####��ź###/�eκ####��ź#########�S##a#</w:t>
        <w:tab/>
        <w:t>####�o######� ##b###�##I#?�%#####�R+#"D8#a#C###.#########�##����ź##########�h��̺#############a#</w:t>
        <w:tab/>
        <w:t>####�o######� ##b###�##I#</w:t>
      </w:r>
      <w:r>
        <w:rPr>
          <w:rtl w:val="true"/>
        </w:rPr>
        <w:t>ۺ</w:t>
      </w:r>
      <w:r>
        <w:rPr/>
        <w:t>%#####�R+#�D8#a#C###.#########,##��ź###/�eκ##��ź#########�Q##a#</w:t>
        <w:tab/>
        <w:t>####�o######� ##b###�##I#d�%#####�R+#�D8#a#C###.#########�##0ź##########��̺#############a#</w:t>
        <w:tab/>
        <w:t>####�o######� ##b###�##I##�%#####�R+#HE8#a#C###.#########,##]#��ź###/�eκ##]#��ź##########�##a#</w:t>
        <w:tab/>
        <w:t>####�o######� ##b###�##I#��%#####�R+#�E8#a#C###.#########,##]#��ź###/�eκ##�P��ź##########�##a#</w:t>
        <w:tab/>
        <w:t>####@p######� ##b###�##I##�%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8#a#C###.#########,##�P��ź###/�eκ##�P��ź##########�##a#</w:t>
        <w:tab/>
        <w:t>####�r######� ##b###�##I#��%#####�R+#nF8#a#C###.#########,##�P��ź###/�eκ##�P��ź#########4�##a#</w:t>
        <w:tab/>
        <w:t>####�r#######!##b###�##I##�%#####�R+#�F8#a#C###.#########,##�P��ź###/�eκ##�P��ź##########�##a#</w:t>
        <w:tab/>
        <w:t>####$t#######!##b###�##I#��%#####�R+#2G8#a#C###.#########,##�P��ź###/�eκ##����ź##########�##a#</w:t>
        <w:tab/>
        <w:t>####et#######!##b###�##I#,�%#####�R+#�G8#a#C###.#########,##����ź###/�eκ##����ź##########�##a#</w:t>
        <w:tab/>
        <w:t>####Xw#######!##b###�##I#��%#####�R+#�G8#a#C###.#########,##����ź###/�eκ##����ź#########��##a#</w:t>
        <w:tab/>
        <w:t>####�w#######!##b###�##I#&gt;�%#####�R+#XH8#a#C###.#########,##</w:t>
      </w:r>
      <w:r>
        <w:rPr/>
        <w:t>䲟�</w:t>
      </w:r>
      <w:r>
        <w:rPr/>
        <w:t>ź###/�eκ##</w:t>
      </w:r>
      <w:r>
        <w:rPr/>
        <w:t>䲟�</w:t>
      </w:r>
      <w:r>
        <w:rPr/>
        <w:t>ź#########�T##a#</w:t>
        <w:tab/>
        <w:t>####</w:t>
        <w:tab/>
        <w:t>z#######!##b###�##I#��%#####�R+#�H8#a#C###.#########,##</w:t>
      </w:r>
      <w:r>
        <w:rPr/>
        <w:t>䲟�</w:t>
      </w:r>
      <w:r>
        <w:rPr/>
        <w:t>ź###/�eκ##</w:t>
      </w:r>
      <w:r>
        <w:rPr/>
        <w:t>䲟�</w:t>
      </w:r>
      <w:r>
        <w:rPr/>
        <w:t>ź##########�##a#</w:t>
        <w:tab/>
        <w:t>####5{#######!##b###�##I#P�%#####�R+##I8#a#C###.#########,##</w:t>
      </w:r>
      <w:r>
        <w:rPr/>
        <w:t>䲟�</w:t>
      </w:r>
      <w:r>
        <w:rPr/>
        <w:t>ź###/�eκ##</w:t>
      </w:r>
      <w:r>
        <w:rPr/>
        <w:t>䲟�</w:t>
      </w:r>
      <w:r>
        <w:rPr/>
        <w:t>ź#########�b##a#</w:t>
        <w:tab/>
        <w:t>####v{#######!##b###�##I#��%#####�R+#~I8#a#C###.#########,##</w:t>
      </w:r>
      <w:r>
        <w:rPr/>
        <w:t>䲟�</w:t>
      </w:r>
      <w:r>
        <w:rPr/>
        <w:t>ź###/�eκ###</w:t>
      </w:r>
      <w:r>
        <w:rPr/>
        <w:t>䠺</w:t>
      </w:r>
      <w:r>
        <w:rPr/>
        <w:t>ź#########GC##a#</w:t>
        <w:tab/>
        <w:t>####�}#######!##b###�##I#b�%#####�R+#�I8#a#C###.#########,###</w:t>
      </w:r>
      <w:r>
        <w:rPr/>
        <w:t>䠺</w:t>
      </w:r>
      <w:r>
        <w:rPr/>
        <w:t>ź###/�eκ###</w:t>
      </w:r>
      <w:r>
        <w:rPr/>
        <w:t>䠺</w:t>
      </w:r>
      <w:r>
        <w:rPr/>
        <w:t>ź##########�##a#</w:t>
        <w:tab/>
        <w:t>####�~######</w:t>
        <w:tab/>
        <w:t>!##b###�##I#��%#####�R+#BJ8#a#C###.#########,###</w:t>
      </w:r>
      <w:r>
        <w:rPr/>
        <w:t>䠺</w:t>
      </w:r>
      <w:r>
        <w:rPr/>
        <w:t>ź###/�eκ###</w:t>
      </w:r>
      <w:r>
        <w:rPr/>
        <w:t>䠺</w:t>
      </w:r>
      <w:r>
        <w:rPr/>
        <w:t>ź#########'�##a#</w:t>
        <w:tab/>
        <w:t>####</w:t>
        <w:t>######</w:t>
      </w:r>
    </w:p>
    <w:p>
      <w:pPr>
        <w:pStyle w:val="PreformattedText"/>
        <w:bidi w:val="0"/>
        <w:jc w:val="left"/>
        <w:rPr/>
      </w:pPr>
      <w:r>
        <w:rPr/>
        <w:t>!##b###�##I#r�%#####�R+#�J8#a#C###.#########,###</w:t>
      </w:r>
      <w:r>
        <w:rPr/>
        <w:t>䠺</w:t>
      </w:r>
      <w:r>
        <w:rPr/>
        <w:t>ź###/�eκ###</w:t>
      </w:r>
      <w:r>
        <w:rPr/>
        <w:t>䠺</w:t>
      </w:r>
      <w:r>
        <w:rPr/>
        <w:t>ź##########�##a#</w:t>
        <w:tab/>
        <w:t>####ր#######!##b###�##I#��%#####�R+##K8#a#C###.#########,###</w:t>
      </w:r>
      <w:r>
        <w:rPr/>
        <w:t>䠺</w:t>
      </w:r>
      <w:r>
        <w:rPr/>
        <w:t>ź###/�eκ##&gt;#��ź#########��##a#</w:t>
        <w:tab/>
        <w:t>#####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##b###�##I#��%#####�R+#hK8#a#C###.#########,##&gt;#��ź###/�eκ##&gt;#��ź#########�##a#</w:t>
        <w:tab/>
        <w:t>#####�######</w:t>
        <w:t>!##b###�##I#</w:t>
        <w:t>�%#####�R+#�K8#a#C###.#########,##&gt;#��ź###/�eκ##&gt;#��ź##########�##a#</w:t>
        <w:tab/>
        <w:t>####D�#######!##b###�##I#��%#####�R+#,L8#a#C###.#########,##&gt;#��ź###/�eκ##kF��ź#########��##a#</w:t>
        <w:tab/>
        <w:t>####W�#######!##b###�##I##�%#####�R+#�L8#a#C###.#########,##kF��ź###/�eκ##kF��ź##########�##a#</w:t>
        <w:tab/>
        <w:t>####��#######!##b###�##I#��%#####�R+#�L8#a#C###.#########�##v���ź##########FT��̺#############a#</w:t>
        <w:tab/>
        <w:t>####ǆ#######!##b###�##I#?�%#####�R+#RM8#a#C###.#########,##�</w:t>
      </w:r>
      <w:r>
        <w:rPr/>
        <w:t>⿺</w:t>
      </w:r>
      <w:r>
        <w:rPr/>
        <w:t>ź###/�eκ##�</w:t>
      </w:r>
      <w:r>
        <w:rPr/>
        <w:t>⿺</w:t>
      </w:r>
      <w:r>
        <w:rPr/>
        <w:t>ź##########�##a#</w:t>
        <w:tab/>
        <w:t>####Ȇ#######!##b###�##I#��%#####�R+#�M8#a#C###.#########,##�#�ź###/�eκ##�#�ź#########-�##a#</w:t>
        <w:tab/>
        <w:t>####</w:t>
        <w:tab/>
        <w:t>�#######!##b###�##I#Q�%#####�R+##N8#a#C###.#########,##�#�ź###/�eκ##�#�ź##########�##a#</w:t>
        <w:tab/>
        <w:t>####s�#######!##b###�##I#��%#####�R+#xN8#a#C###.#########,##�#�ź###/�eκ##�#�ź#########v�##a#</w:t>
        <w:tab/>
        <w:t>####��#######!##b###�##I#c�%#####�R+#�N8#a#C###.#########,##�#�ź###/�eκ##�#�ź##########�##a#</w:t>
        <w:tab/>
        <w:t>####�#######!##b###�##I#��%#####�R+#&lt;O8#a#C###.#########,##�#�ź###/�eκ##�Dºź#########�##a#</w:t>
        <w:tab/>
        <w:t>####(�#######!##b###�##I#u�%#####�R+#�O8#a#C###.#########,##�Dºź###/�eκ##�Dºź##########�##a#</w:t>
        <w:tab/>
        <w:t>####��#######!##b###�##I#��%#####�R+##P8#a#C###.#########,##�Dºź###/�eκ##�Dºź#########Mu##a#</w:t>
        <w:tab/>
        <w:t>####��#######!##b###�##I#��%#####�R+#bP8#a#C###.#########,##�Dºź###/�eκ##�Dºź##########�##a#</w:t>
        <w:tab/>
        <w:t>####�#######!##b###�##I##�%#####�R+#�P8#a#C###.#########,##�Dºź###/�eκ##�Dºź##########o##a#</w:t>
        <w:tab/>
        <w:t>#####�#######!##b###�##I#��%#####�R+#&amp;Q8#a#C###.#########�####��ź##########�#��̺#############a#</w:t>
        <w:tab/>
        <w:t>####J�#######!##b###�##I#;�%#####�R+#�Q8#a#C###.#########,##L&lt;��ź###/�eκ##ym��ź##########�##a#</w:t>
        <w:tab/>
        <w:t>####K�#######!##b###�##I#��%#####�R+#�Q8#a#C###.#########,##ym��ź###/�eκ##ym��ź#########��##a#</w:t>
        <w:tab/>
        <w:t>####_�#######!##b###�##I#I�%#####�R+#LR8#a#C###.#########,##ym��ź###/�eκ##ym��ź##########�##a#</w:t>
        <w:tab/>
        <w:t>####ď#######!##b###�##I#��%#####�R+#�R8#a#C###.#########,##ym��ź###/�eκ##����ź#########z*##a#</w:t>
        <w:tab/>
        <w:t>#####�###### !##b###�##I#W�%#####�R+##S8#a#C###.#########,##����ź###/�eκ##����ź##########�##a#</w:t>
        <w:tab/>
        <w:t>#####�######!!##b###�##I#��%#####�R+#rS8#a#C###.#########,##����ź###/�eκ##����ź#########A,##a#</w:t>
        <w:tab/>
        <w:t>####-�######"!##b###�##I#e�%#####�R+#�S8#a#C###.#########,##����ź###/�eκ##����ź##########�##a#</w:t>
        <w:tab/>
        <w:t>####Ĕ#######!##b###�##I#��%#####�R+#6T8#a#C###.#########,##�Ϭ�ź###/�eκ##�Ϭ�ź#########H{##a#</w:t>
        <w:tab/>
        <w:t>####</w:t>
      </w:r>
      <w:r>
        <w:rPr>
          <w:rtl w:val="true"/>
        </w:rPr>
        <w:t>ڔ</w:t>
      </w:r>
      <w:r>
        <w:rPr/>
        <w:t>######$!##b###�##I#s�%#####�R+#�T8#a#C###.#########,##�Ϭ�ź###/�eκ##�Ϭ�ź##########�##a#</w:t>
        <w:tab/>
        <w:t>####��######%!##b###�##I#��%#####�R+#�T8#a#C###.#########,##�Ϭ�ź###/�eκ##�Ϭ�ź#########j�##a#</w:t>
        <w:tab/>
        <w:t>####��######&amp;!##b###�##I#��%#####�R+#\U8#a#C###.#########,##�Ϭ�ź###/�eκ##�Ϭ�ź##########�##a#</w:t>
        <w:tab/>
        <w:t>####$�######'!##b###�##I##�%#####�R+#�U8#a#C###.#########,####��ź###/�eκ####��ź#########2�##a#</w:t>
        <w:tab/>
        <w:t>####e�######(!##b###�##I#��%#####�R+# V8#a#C###.#########,####��ź###/�eκ####��ź##########�##a#</w:t>
        <w:tab/>
        <w:t>####d�######)!##b###�##I##�%#####�R+#�V8#a#C###.#########,####��ź###/�eκ####��ź#########ƙ##a#</w:t>
        <w:tab/>
        <w:t>####z�######*!##b###�##I#��%#####�R+#�V8#a#C###.#########,####��ź###/�eκ####��ź##########�##a#</w:t>
        <w:tab/>
        <w:t>####Ȝ######+!##b###�##I#.�%#####�R+#FW8#a#C###.#########,##-2��ź###/�eκ##-2��ź#########(�##a#</w:t>
        <w:tab/>
        <w:t>####</w:t>
        <w:tab/>
        <w:t>�######,!##b###�##I#��%#####�R+#�W8#a#C###.#########,##-2��ź###/�eκ##-2��ź##########�##a#</w:t>
        <w:tab/>
        <w:t>####�######-!##b###�##I#?�%#####�R+#</w:t>
      </w:r>
    </w:p>
    <w:p>
      <w:pPr>
        <w:pStyle w:val="PreformattedText"/>
        <w:bidi w:val="0"/>
        <w:jc w:val="left"/>
        <w:rPr/>
      </w:pPr>
      <w:r>
        <w:rPr/>
        <w:t>X8#a#C###.#########,##-2��ź###/�eκ##-2��ź#########\;##a#</w:t>
        <w:tab/>
        <w:t>#####�######.!##b###�##I#��%#####�R+#lX8#a#C###.#########,##-2��ź###/�eκ##-2��ź##########�##a#</w:t>
        <w:tab/>
        <w:t>####%�######/!##b###�##I#O�%#####�R+#�X8#a#C###.#########,##-2��ź###/�eκ##-2��ź#########�b##a#</w:t>
        <w:tab/>
        <w:t>####f�######0!##b###�##I#��%#####�R+#0Y8#a#C###.#########,##Zc��ź###/�eκ##Zc��ź##########�##a#</w:t>
        <w:tab/>
        <w:t>####��######1!##b###�##I#_�%#####�R+#�Y8#a#C###.#########,##Zc��ź###/�eκ##Zc��ź#########��##a#</w:t>
        <w:tab/>
        <w:t>####��######2!##b###�##I#��%#####�R+#�Y8#a#C###.#########,##Zc��ź###/�eκ##Zc��ź##########�##a#</w:t>
        <w:tab/>
        <w:t>####�######3!##b###�##I#o�%#####�R+#VZ8#a#C###.#########,##Zc��ź###/�eκ##Zc��ź#########��##a#</w:t>
        <w:tab/>
        <w:t>####8�######4!##b###�##I#��%#####�R+#�Z8#a#C###.#########,##Zc��ź###/�eκ##Zc��ź##########�##a#</w:t>
        <w:tab/>
        <w:t>####��######5!##b###�##I#�%#####�R+##[8#a#C###.#########,##Zc��ź###/�eκ##����ź#########��##a#</w:t>
        <w:tab/>
        <w:t>####��######6!##b###�##I##�%#####�R+#|[8#a#C###.#########,##����ź###/�eκ##����ź##########�##a#</w:t>
        <w:tab/>
        <w:t>####��######7!##b###�##I#��%#####�R+#�[8#a#C###.#########,##����ź###/�eκ##����ź#########�##a#</w:t>
        <w:tab/>
        <w:t>####��######8!##b###�##I##�%#####�R+#@\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###a#</w:t>
        <w:tab/>
        <w:t>####��######9!##b###�##I#��%#####�R+#�\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i��#Ϻ#############a#</w:t>
        <w:tab/>
        <w:t>#####�######:!##b###�##I#W�%#####�R+##]8#a#C###.#########,##i��#Ϻ###/�eκ##i��#Ϻ# #######�c##a#</w:t>
        <w:tab/>
        <w:t>#####�######;!##b###�##I#��%#####�R+#f]8#a#C###.#########,##� �#Ϻ###/�eκ##� �#Ϻ# #######,###a#</w:t>
        <w:tab/>
        <w:t>####</w:t>
        <w:tab/>
        <w:t>�######&lt;!##b###�##I#g�%#####�R+#�]8#a#C###.#########,##$��ź###/�eκ##$��ź#########�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=!##b###�##I#��%#####�R+#*^8#a#C###.#########,##�� #Ϻ###/�eκ##��!#Ϻ# ###########a#</w:t>
        <w:tab/>
        <w:t>#####�######&gt;!##b###�##I#q�%#####�R+#�^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5q��̺#############a#</w:t>
        <w:tab/>
        <w:t>####��######?!##b###�##I#</w:t>
        <w:t>�%#####�R+#�^8#a#C###.#########,##�3��ź###/�eκ##�3��ź#########)###a#</w:t>
        <w:tab/>
        <w:t>####��######@!##b###�##I#��%#####�R+#P_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b���̺#############a#</w:t>
        <w:tab/>
        <w:t>####��######A!##b###�##I#2�%#####�R+#�_8#a#C###.#########,##n#��ź###/�eκ##_�@#Ϻ# #######�|##a#</w:t>
        <w:tab/>
        <w:t>####��######B!##b###�##I#��%#####�R+##`8#a#C###.#########,##n#��ź###/�eκ##n#��ź#########�|##a#</w:t>
        <w:tab/>
        <w:t>####��######C!##b###�##I#A�%#####�R+#v`8#a#C###.#########,##n#��ź###/�eκ##�3��ź#########�|##a#</w:t>
        <w:tab/>
        <w:t>####�######D!##b###�##I#��%#####�R+#�`8#a#C###.#########,##�3��ź###/�eκ##�3��ź#########�|##a#</w:t>
        <w:tab/>
        <w:t>####ʲ######E!##b###�##I#Q�%#####�R+#:a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###a#</w:t>
        <w:tab/>
        <w:t>####��######F!##b###�##I#��%#####�R+#�a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��̺ź#############a#</w:t>
        <w:tab/>
        <w:t>####��######G!##b###�##I#��%#####�R+#�a8#a#C###.#########�##�Dºź###########g��̺#############a#</w:t>
        <w:tab/>
        <w:t>####��######H!##b###�##I#3�%#####�R+#`b8#a#C###.#########,##W�ĺź###/�eκ##W�ĺź#########`&amp;##a#</w:t>
        <w:tab/>
        <w:t>####��######I!##b###�##I#��%#####�R+#�b8#a#C###.#########,##W�ĺź###/�eκ##W�ĺź#############a#</w:t>
        <w:tab/>
        <w:t>#####�######J!##b###�##I#=�%#####�R+#$c8#a#C###.#########,##W�ĺź###/�eκ##W�ĺź#########&lt;�##a#</w:t>
        <w:tab/>
        <w:t>#####�######K!##b###�##I#��%#####�R+#�c8#a#C###.#########,##W�ĺź###/�eκ##W�ĺź#########%###a#</w:t>
        <w:tab/>
        <w:t>####e�######L!##b###�##I#K�%#####�R+#�c8#a#C###.#########,##W�ĺź###/�eκ##W�ĺź######### �##a#</w:t>
        <w:tab/>
        <w:t>####g�######M!##b###�##I#��%#####�R+#Jd8#a#C###.#########,##W�ĺź###/�eκ##W�ĺź#############a#</w:t>
        <w:tab/>
        <w:t>####��######N!##b###�##I#S�%#####�R+#�d8#a#C###.#########,##W�ĺź###/�eκ##W�ĺź#########�###a#</w:t>
        <w:tab/>
        <w:t>####��######O!##b###�##I#��%#####�R+##e8#a#C###.#########,##W�ĺź###/�eκ##W�ĺź#########�S##a#</w:t>
        <w:tab/>
        <w:t>####��######P!##b###�##I#b�%#####�R+#pe8#a#C###.#########,##W�ĺź###/�eκ##W�ĺź#########�###a#</w:t>
        <w:tab/>
        <w:t>####j�######Q!##b###�##I#��%#####�R+#�e8#a#C###.#########,##W�ĺź###/�eκ##W�ĺź#########,�##a#</w:t>
        <w:tab/>
        <w:t>####k�######R!##b###�##I#n�%#####�R+#4f8#a#C###.#########,##W�ĺź###/�eκ##W�ĺź#########&amp;###a#</w:t>
        <w:tab/>
        <w:t>####��######S!##b###�##I#��%#####�R+#�f8#a#C###.#########,##��źź###/�eκ##��źź##########,##a#</w:t>
        <w:tab/>
        <w:t>####��######T!##b###�##I#w�%#####�R+#�f8#a#C###.#########,##��źź###/�eκ##��źź#############a#</w:t>
        <w:tab/>
        <w:t>####T�######U!##b###�##I#��%#####�R+#Zg8#a#C###.#########,##��źź###/�eκ##��źź#########h(##a#</w:t>
        <w:tab/>
        <w:t>####U�######V!##b###�##I#��%#####�R+#�g8#a#C###.#########,##��źź###/�eκ##��źź#########�###a#</w:t>
        <w:tab/>
        <w:t>####�######W!##b###�##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%#####�R+##h8#a#C###.#########,##��źź###/�eκ##��źź#########L###a#</w:t>
        <w:tab/>
        <w:t>####�######X!##b###�##I#��%#####�R+#�h8#a#C###.#########,##��źź###/�eκ##��źź#########L###a#</w:t>
        <w:tab/>
        <w:t>####y�######Y!##b###�##I##�%#####�R+#�h8#a#C###.#########,##��źź###/�eκ##��źź#############a#</w:t>
        <w:tab/>
        <w:t>#####�######Z!##b###�##I#��%#####�R+#Di8#a#C###.#########,##��źź###/�eκ##��źź##########</w:t>
        <w:t>##a#</w:t>
        <w:tab/>
        <w:t>####</w:t>
        <w:tab/>
        <w:t>�######[!##b###�##I##�%#####�R+#�i8#a#C###.#########,##��źź###/�eκ##��źź#########L�##a#</w:t>
        <w:tab/>
        <w:t>#####�######\!##b###�##I#��%#####�R+##j8#a#C###.#########,##��źź###/�eκ##��źź#############a#</w:t>
        <w:tab/>
        <w:t>####Y�######]!##b###�##I#(�%#####�R+#jj8#a#C###.#########,##��źź###/�eκ##��źź#########��##a#</w:t>
        <w:tab/>
        <w:t>####[�######^!##b###�##I#��%#####�R+#�j8#a#C###.#########,##��źź###/�eκ##��źź#############a#</w:t>
        <w:tab/>
        <w:t>####��######_!##b###�##I#4�%#####�R+#.k8#a#C###.#########,##��źź###/�eκ##��źź#########�2##a#</w:t>
        <w:tab/>
        <w:t>####��######`!##b###�##I#��%#####�R+#�k8#a#C###.#########,##��źź###/�eκ##��źź#########&amp;###a#</w:t>
        <w:tab/>
        <w:t>#####�######a!##b###�##I#B�%#####�R+#�k8#a#C###.#########,##��źź###/�eκ##�</w:t>
        <w:tab/>
        <w:t>Ǻź#########$�##a#</w:t>
        <w:tab/>
        <w:t>####</w:t>
        <w:t>�######b!##b###�##I#��%#####�R+#Tl8#a#C###.#########,##�</w:t>
        <w:tab/>
        <w:t>Ǻź###/�eκ##�</w:t>
        <w:tab/>
        <w:t>Ǻź#########d�##a#</w:t>
        <w:tab/>
        <w:t>####��######c!##b###�##I#Q�%#####�R+#�l8#a#C###.#########,##�</w:t>
        <w:tab/>
        <w:t>Ǻź###/�eκ##�</w:t>
        <w:tab/>
        <w:t>Ǻź#########&amp;###a#</w:t>
        <w:tab/>
        <w:t>####й######d!##b###�##I#��%#####�R+##m8#a#C###.#########,##�</w:t>
        <w:tab/>
        <w:t>Ǻź###/�eκ##�</w:t>
        <w:tab/>
        <w:t>Ǻź#########�!##a#</w:t>
        <w:tab/>
        <w:t>####ҹ######e!##b###�##I#]�%#####�R+#zm8#a#C###.#########,##�</w:t>
        <w:tab/>
        <w:t>Ǻź###/�eκ##�</w:t>
        <w:tab/>
        <w:t>Ǻź##########�##a#</w:t>
        <w:tab/>
        <w:t>####�######f!##b###�##I#��%#####�R+#�m8#a#C###.#########,##�</w:t>
        <w:tab/>
        <w:t>Ǻź###/�eκ##�</w:t>
        <w:tab/>
        <w:t>Ǻź#########��##a#</w:t>
        <w:tab/>
        <w:t>####O�######g!##b###�##I#i�%#####�R+#&gt;n8#a#C###.#########,##�</w:t>
        <w:tab/>
        <w:t>Ǻź###/�eκ##�</w:t>
        <w:tab/>
        <w:t>Ǻź##########�##a#</w:t>
        <w:tab/>
        <w:t>####��######h!##b###�##I#��%#####�R+#�n8#a#C###.#########,##�:Ⱥź###/�eκ##�:Ⱥź#########��##a#</w:t>
        <w:tab/>
        <w:t>#####�######i!##b###�##I#x�%#####�R+##o8#a#C###.#########,##�:Ⱥź###/�eκ##�:Ⱥź#########&lt;�##a#</w:t>
        <w:tab/>
        <w:t>####d�######j!##b###�##I##�%#####�R+#do8#a#C###.#########,##�:Ⱥź###/�eκ###lɺź#########��##a#</w:t>
        <w:tab/>
        <w:t>####˻######k!##b###�##I#��%#####�R+#�o8#a#C###.#########,###lɺź###/�eκ###lɺź#########��##a#</w:t>
        <w:tab/>
        <w:t>####"�######l!##b###�##I##�%#####�R+#(p8#a#C###.#########,###lɺź###/�eκ###lɺź#########��##a#</w:t>
        <w:tab/>
        <w:t>####~�######m!##b###�##I#��%#####�R+#�p8#a#C###.#########,###lɺź###/�eκ###lɺź#########8�##a#</w:t>
        <w:tab/>
        <w:t>####</w:t>
      </w:r>
      <w:r>
        <w:rPr>
          <w:rtl w:val="true"/>
        </w:rPr>
        <w:t>ټ</w:t>
      </w:r>
      <w:r>
        <w:rPr/>
        <w:t>######n!##b###�##I##�%#####�R+#�p8#a#C###.#########,###lɺź###/�eκ###lɺź#########41##a#</w:t>
        <w:tab/>
        <w:t>####(�######o!##b###�##I#��%#####�R+#Nq8#a#C###.#########,###lɺź###/�eκ###lɺź#########�###a#</w:t>
        <w:tab/>
        <w:t>####��######p!##b###�##I#%�%#####�R+#�q8#a#C###.#########,###lɺź###/�eκ###lɺź#########��##a#</w:t>
        <w:tab/>
        <w:t>####��######q!##b###�##I#��%#####�R+##r8#a#C###.#########,###lɺź###/�eκ###lɺź#########��##a#</w:t>
        <w:tab/>
        <w:t>####�######r!##b###�##I#5�%#####�R+#tr8#a#C###.#########,###lɺź###/�eκ###lɺź#########�/##a#</w:t>
        <w:tab/>
        <w:t>####E�######s!##b###�##I#��%#####�R+#�r8#a#C###.#########,###lɺź###/�eκ###lɺź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</w:t>
        <w:tab/>
        <w:t>####Ͼ######t!##b###�##I#?�%#####�R+#8s8#a#C###.#########,###lɺź###/�eκ###lɺź#########�.##a#</w:t>
        <w:tab/>
        <w:t>####о######u!##b###�##I#��%#####�R+#�s8#a#C###.#########,###lɺź###/�eκ###lɺź#########</w:t>
      </w:r>
      <w:r>
        <w:rPr/>
        <w:t>؎</w:t>
      </w:r>
      <w:r>
        <w:rPr/>
        <w:t>##a#</w:t>
        <w:tab/>
        <w:t>####h�######v!##b###�##I#L�%#####�R+#�s8#a#C###.#########,###lɺź###/�eκ###lɺź#########$###a#</w:t>
        <w:tab/>
        <w:t>####��######w!##b###�##I#��%#####�R+#^t8#a#C###.#########,##8�ʺź###/�eκ##8�ʺź#########X�##a#</w:t>
        <w:tab/>
        <w:t>####��######x!##b###�##I#Y�%#####�R+#�t8#a#C###.#########,##8�ʺź###/�eκ##8�ʺź#########$###a#</w:t>
        <w:tab/>
        <w:t>#####�######y!##b###�##I#�%#####�R+#"u8#a#C###.#########,##8�ʺź###/�eκ##8�ʺź#########��##a#</w:t>
        <w:tab/>
        <w:t>#####�######z!##b###�##I#e�%#####�R+#�u8#a#C###.#########,##8�ʺź###/�eκ##8�ʺź#########&amp;###a#</w:t>
        <w:tab/>
        <w:t>####W�######{!##b###�##I#�%#####�R+#�u8#a#C###.#########,##8�ʺź###/�eκ##8�ʺź#########��##a#</w:t>
        <w:tab/>
        <w:t>####Y�######|!##b###�##I#s#&amp;#####�R+#Hv8#a#C###.#########,##8�ʺź###/�eκ##8�ʺź#############a#</w:t>
        <w:tab/>
        <w:t>####��######}!##b###�##I#�#&amp;#####�R+#�v8#a#C###.#########,##8�ʺź###/�eκ##8�ʺź#########�I##a#</w:t>
        <w:tab/>
        <w:t>####��######~!##b###�##I#�#&amp;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8#a#C###.#########,##8�ʺź###/�eκ##8�ʺź#########47##a#</w:t>
        <w:tab/>
        <w:t>####I�######!##b###�##I###&amp;#####�R+#nw8#a#C###.#########,##8�ʺź###/�eκ##8�ʺź#########!###a#</w:t>
        <w:tab/>
        <w:t>####��######�!##b###�##I#�#&amp;#####�R+#�w8#a#C###.#########,##8�ʺź###/�eκ##8�ʺź#########\4##a#</w:t>
        <w:tab/>
        <w:t>####��######�!##b###�##I###&amp;#####�R+#2x8#a#C###.#########,##8�ʺź###/�eκ##8�ʺź#########�###a#</w:t>
        <w:tab/>
        <w:t>####*�######�!##b###�##I#�#&amp;#####�R+#�x8#a#C###.#########,##8�ʺź###/�eκ##8�ʺź#########��##a#</w:t>
        <w:tab/>
        <w:t>####+�######�!##b###�##I#%#&amp;#####�R+#�x8#a#C###.#########,##8�ʺź###/�eκ##8�ʺź#########&amp;###a#</w:t>
        <w:tab/>
        <w:t>####��######�!##b###�##I#�#&amp;#####�R+#Xy8#a#C###.#########,##8�ʺź###/�eκ##8�ʺź#########l�##a#</w:t>
        <w:tab/>
        <w:t>####��######�!##b###�##I#3#&amp;#####�R+#�y8#a#C###.#########,##8�ʺź###/�eκ##8�ʺź#########%###a#</w:t>
        <w:tab/>
        <w:t>####��######�!##b###�##I#�#&amp;#####�R+##z8#a#C###.#########,##e�˺ź###/�eκ##e�˺ź#########xR##a#</w:t>
        <w:tab/>
        <w:t>####��######�!##b###�##I#@#&amp;#####�R+#~z8#a#C###.#########,##e�˺ź###/�eκ##e�˺ź##########S##a#</w:t>
        <w:tab/>
        <w:t>####��######�!##b###�##I#�#&amp;#####�R+#�z8#a#C###.#########�##e�˺ź##########�&gt;Ҩ̺#############a#</w:t>
        <w:tab/>
        <w:t>####</w:t>
        <w:tab/>
        <w:t>�######�!##b###�##I#j#&amp;#####�R+#B{8#a#C###.#########,##��̺ź###/�eκ##��̺ź#########�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�!##b###�##I#�#&amp;#####�R+#�{8#a#C###.#########,##��̺ź###/�eκ##��̺ź#########�V##a#</w:t>
        <w:tab/>
        <w:t>####a�######�!##b###�##I#x#&amp;#####�R+##|8#a#C###.#########,###�кź###/�eκ###�кź#########x�##a#</w:t>
        <w:tab/>
        <w:t>####</w:t>
        <w:t>�######�!##b###�##I##</w:t>
        <w:tab/>
        <w:t>&amp;#####�R+#h|8#a#C###.#########,###�кź###/�eκ##F�Ѻź#########8�##a#</w:t>
        <w:tab/>
        <w:t>####`�######�!##b###�##I#�</w:t>
        <w:tab/>
        <w:t>&amp;#####�R+#�|8#a#C###.#########,##F�Ѻź###/�eκ##�&amp;Ժź#########@�##a#</w:t>
        <w:tab/>
        <w:t>####��######�!##b###�##I##</w:t>
      </w:r>
    </w:p>
    <w:p>
      <w:pPr>
        <w:pStyle w:val="PreformattedText"/>
        <w:bidi w:val="0"/>
        <w:jc w:val="left"/>
        <w:rPr/>
      </w:pPr>
      <w:r>
        <w:rPr/>
        <w:t>&amp;#####�R+#,}8#a#C###.#########,##�0κź###/�eκ##�0κź#########8�##a#</w:t>
        <w:tab/>
        <w:t>####?�######�!##b###�##I#�</w:t>
      </w:r>
    </w:p>
    <w:p>
      <w:pPr>
        <w:pStyle w:val="PreformattedText"/>
        <w:bidi w:val="0"/>
        <w:jc w:val="left"/>
        <w:rPr/>
      </w:pPr>
      <w:r>
        <w:rPr/>
        <w:t>&amp;#####�R+#�}8#a#C###.#########,##�0κź###/�eκ##�aϺź#########@�##a#</w:t>
        <w:tab/>
        <w:t>####��######�!##b###�##I# #&amp;#####�R+#�}8#a#C###.#########,##�aϺź###/�eκ###�кź#########�|</w:t>
        <w:tab/>
        <w:t>#a#</w:t>
        <w:tab/>
        <w:t>#####�######�!##b###�##I#�#&amp;#####�R+#R~8#a#C###.#########,##�&amp;Ժź###/�eκ##�Wպź#########X%##a#</w:t>
        <w:tab/>
        <w:t>####��######�!##b###�##I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�R+#�~8#a#C###.#########,##�Wպź###/�eκ##�Wպź#########�r##a#</w:t>
        <w:tab/>
        <w:t>####b�######�!##b###�#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###�R+##8#a#C###.#########,##�Wպź###/�eκ##�Wպź#########��##a#</w:t>
        <w:tab/>
        <w:t>####��######�!##b###�##I#D</w:t>
        <w:t>&amp;#####�R+#x8#a#C###.#########,##�&amp;Ժź###/�eκ##�&amp;Ժź#########�r##a#</w:t>
        <w:tab/>
        <w:t>####��######�!##b###�##I#�</w:t>
        <w:t>&amp;#####�R+#�8#a#C###.#########,##�&amp;Ժź###/�eκ##�&amp;Ժź#########L�##a#</w:t>
        <w:tab/>
        <w:t>#####�######�!##b###�##I#V#&amp;#####�R+#&lt;�8#a#C###.#########,##�&amp;Ժź###/�eκ##�&amp;Ժź#########t###a#</w:t>
        <w:tab/>
        <w:t>####H�######�!##b###�##I#�#&amp;#####�R+#��8#a#C###.#########,##�Wպź###/�eκ##�Wպź#########��##a#</w:t>
        <w:tab/>
        <w:t>####��######�!##b###�##I#g#&amp;#####�R+##�8#a#C###.#########,##�Wպź###/�eκ##�Wպź#########�3##a#</w:t>
        <w:tab/>
        <w:t>####K�######�!##b###�##I#�#&amp;#####�R+#b�8#a#C###.#########,##�Wպź###/�eκ##�Wպź#########�3##a#</w:t>
        <w:tab/>
        <w:t>####d�######�!##b###�##I#v#&amp;#####�R+#ā8#a#C###.#########,##�Wպź###/�eκ##�</w:t>
      </w:r>
      <w:r>
        <w:rPr/>
        <w:t>ֺ</w:t>
      </w:r>
      <w:r>
        <w:rPr/>
        <w:t>ź######### c##a#</w:t>
        <w:tab/>
        <w:t>####}�######�!##b###�##I#�#&amp;#####�R+#&amp;�8#a#C###.#########,##�</w:t>
      </w:r>
      <w:r>
        <w:rPr/>
        <w:t>ֺ</w:t>
      </w:r>
      <w:r>
        <w:rPr/>
        <w:t>ź###/�eκ##�</w:t>
      </w:r>
      <w:r>
        <w:rPr/>
        <w:t>ֺ</w:t>
      </w:r>
      <w:r>
        <w:rPr/>
        <w:t>ź######### �##a#</w:t>
        <w:tab/>
        <w:t>####"�######�!##b###�##I#�#&amp;#####�R+#��8#a#C###.#########,##�</w:t>
      </w:r>
      <w:r>
        <w:rPr/>
        <w:t>ֺ</w:t>
      </w:r>
      <w:r>
        <w:rPr/>
        <w:t>ź###/�eκ##'�</w:t>
      </w:r>
      <w:r>
        <w:rPr>
          <w:rtl w:val="true"/>
        </w:rPr>
        <w:t>׺</w:t>
      </w:r>
      <w:r>
        <w:rPr/>
        <w:t>ź#########t�##a#</w:t>
        <w:tab/>
        <w:t>####��######�!##b###�##I###&amp;#####�R+#�8#a#C###.#########,##'�</w:t>
      </w:r>
      <w:r>
        <w:rPr>
          <w:rtl w:val="true"/>
        </w:rPr>
        <w:t>׺</w:t>
      </w:r>
      <w:r>
        <w:rPr/>
        <w:t>ź###/�eκ##T�</w:t>
      </w:r>
      <w:r>
        <w:rPr>
          <w:rtl w:val="true"/>
        </w:rPr>
        <w:t>غ</w:t>
      </w:r>
      <w:r>
        <w:rPr/>
        <w:t>ź#########�,##a#</w:t>
        <w:tab/>
        <w:t>####��######�!##b###�##I#�#&amp;#####�R+#L�8#a#C###.#########,##T�</w:t>
      </w:r>
      <w:r>
        <w:rPr>
          <w:rtl w:val="true"/>
        </w:rPr>
        <w:t>غ</w:t>
      </w:r>
      <w:r>
        <w:rPr/>
        <w:t>ź###/�eκ##�#</w:t>
      </w:r>
      <w:r>
        <w:rPr>
          <w:rtl w:val="true"/>
        </w:rPr>
        <w:t>ں</w:t>
      </w:r>
      <w:r>
        <w:rPr/>
        <w:t>ź#########@�##a#</w:t>
        <w:tab/>
        <w:t>####Z�######�!##b###�##I###&amp;#####�R+#��8#a#C###.#########,##�M</w:t>
      </w:r>
      <w:r>
        <w:rPr>
          <w:rtl w:val="true"/>
        </w:rPr>
        <w:t>ۺ</w:t>
      </w:r>
      <w:r>
        <w:rPr/>
        <w:t>ź###/�eκ##�~</w:t>
      </w:r>
      <w:r>
        <w:rPr/>
        <w:t>ܺ</w:t>
      </w:r>
      <w:r>
        <w:rPr/>
        <w:t>ź#########L�##a#</w:t>
        <w:tab/>
        <w:t>####&amp;�######�!##b###�##I#�#&amp;#####�R+##�8#a#C###.#########,##�~</w:t>
      </w:r>
      <w:r>
        <w:rPr/>
        <w:t>ܺ</w:t>
      </w:r>
      <w:r>
        <w:rPr/>
        <w:t>ź###/�eκ##�~</w:t>
      </w:r>
      <w:r>
        <w:rPr/>
        <w:t>ܺ</w:t>
      </w:r>
      <w:r>
        <w:rPr/>
        <w:t>ź#########�9##a#</w:t>
        <w:tab/>
        <w:t>####��######�!##b###�##I#3#&amp;#####�R+#r�8#a#C###.#########,##�~</w:t>
      </w:r>
      <w:r>
        <w:rPr/>
        <w:t>ܺ</w:t>
      </w:r>
      <w:r>
        <w:rPr/>
        <w:t>ź###/�eκ##�~</w:t>
      </w:r>
      <w:r>
        <w:rPr/>
        <w:t>ܺ</w:t>
      </w:r>
      <w:r>
        <w:rPr/>
        <w:t>ź#########�H##a#</w:t>
        <w:tab/>
        <w:t>####��######�!##b###�##I#�#&amp;#####�R+#Ԅ8#a#C###.#########,##�~</w:t>
      </w:r>
      <w:r>
        <w:rPr/>
        <w:t>ܺ</w:t>
      </w:r>
      <w:r>
        <w:rPr/>
        <w:t>ź###/�eκ##�~</w:t>
      </w:r>
      <w:r>
        <w:rPr/>
        <w:t>ܺ</w:t>
      </w:r>
      <w:r>
        <w:rPr/>
        <w:t>ź#########��##a#</w:t>
        <w:tab/>
        <w:t>####��######�!##b###�##I#E#&amp;#####�R+#6�8#a#C###.#########,##�~</w:t>
      </w:r>
      <w:r>
        <w:rPr/>
        <w:t>ܺ</w:t>
      </w:r>
      <w:r>
        <w:rPr/>
        <w:t>ź###/�eκ##�~</w:t>
      </w:r>
      <w:r>
        <w:rPr/>
        <w:t>ܺ</w:t>
      </w:r>
      <w:r>
        <w:rPr/>
        <w:t>ź#########�G##a#</w:t>
        <w:tab/>
        <w:t>#####�######�!##b###�##I#�#&amp;#####�R+#��8#a#C###.#########,##�~</w:t>
      </w:r>
      <w:r>
        <w:rPr/>
        <w:t>ܺ</w:t>
      </w:r>
      <w:r>
        <w:rPr/>
        <w:t>ź###/�eκ##�~</w:t>
      </w:r>
      <w:r>
        <w:rPr/>
        <w:t>ܺ</w:t>
      </w:r>
      <w:r>
        <w:rPr/>
        <w:t>ź#########4�##a#</w:t>
        <w:tab/>
        <w:t>#####�######�!##b###�##I#W#&amp;#####�R+#�8#a#C###.#########,##�~</w:t>
      </w:r>
      <w:r>
        <w:rPr/>
        <w:t>ܺ</w:t>
      </w:r>
      <w:r>
        <w:rPr/>
        <w:t>ź###/�eκ##�~</w:t>
      </w:r>
      <w:r>
        <w:rPr/>
        <w:t>ܺ</w:t>
      </w:r>
      <w:r>
        <w:rPr/>
        <w:t>ź#########�C##a#</w:t>
        <w:tab/>
        <w:t>####{�######�!##b###�##I#�#&amp;#####�R+#\�8#a#C###.#########,##�~</w:t>
      </w:r>
      <w:r>
        <w:rPr/>
        <w:t>ܺ</w:t>
      </w:r>
      <w:r>
        <w:rPr/>
        <w:t>ź###/�eκ###�</w:t>
      </w:r>
      <w:r>
        <w:rPr>
          <w:rtl w:val="true"/>
        </w:rPr>
        <w:t>ݺ</w:t>
      </w:r>
      <w:r>
        <w:rPr/>
        <w:t>ź#########�Q##a#</w:t>
        <w:tab/>
        <w:t>####��######�!##b###�##I#i#&amp;#####�R+#��8#a#C###.#########,###�</w:t>
      </w:r>
      <w:r>
        <w:rPr>
          <w:rtl w:val="true"/>
        </w:rPr>
        <w:t>ݺ</w:t>
      </w:r>
      <w:r>
        <w:rPr/>
        <w:t>ź###/�eκ###�</w:t>
      </w:r>
      <w:r>
        <w:rPr>
          <w:rtl w:val="true"/>
        </w:rPr>
        <w:t>ݺ</w:t>
      </w:r>
      <w:r>
        <w:rPr/>
        <w:t>ź#########(�##a#</w:t>
        <w:tab/>
        <w:t>####��######�!##b###�##I#�#&amp;#####�R+# �8#a#C###.#########,###�</w:t>
      </w:r>
      <w:r>
        <w:rPr>
          <w:rtl w:val="true"/>
        </w:rPr>
        <w:t>ݺ</w:t>
      </w:r>
      <w:r>
        <w:rPr/>
        <w:t>ź###/�eκ###�</w:t>
      </w:r>
      <w:r>
        <w:rPr>
          <w:rtl w:val="true"/>
        </w:rPr>
        <w:t>ݺ</w:t>
      </w:r>
      <w:r>
        <w:rPr/>
        <w:t>ź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#</w:t>
        <w:tab/>
        <w:t>####</w:t>
        <w:tab/>
        <w:t>�######�!##b###�##I#x#&amp;#####�R+#��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</w:t>
      </w:r>
      <w:r>
        <w:rPr/>
        <w:t>ؔ</w:t>
      </w:r>
      <w:r>
        <w:rPr/>
        <w:t>##a#</w:t>
        <w:tab/>
        <w:t>####B�######�!##b###�##I###&amp;#####�R+#�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8###a#</w:t>
        <w:tab/>
        <w:t>####��######�!##b###�##I#�#&amp;#####�R+#F�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x###a#</w:t>
        <w:tab/>
        <w:t>####��######�!##b###�##I###&amp;#####�R+#��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�###a#</w:t>
        <w:tab/>
        <w:t>####��######�!##b###�##I#�#&amp;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�!##a#</w:t>
        <w:tab/>
        <w:t>####0�######�!##b###�##I###&amp;#####�R+#l�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#@##a#</w:t>
        <w:tab/>
        <w:t>####��######�!##b###�##I#�#&amp;#####�R+#Ή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�=##a#</w:t>
        <w:tab/>
        <w:t>####��######�!##b###�##I#,#&amp;#####�R+#0�8#a#C###.#########,##5�</w:t>
      </w:r>
      <w:r>
        <w:rPr>
          <w:rtl w:val="true"/>
        </w:rPr>
        <w:t>޺</w:t>
      </w:r>
      <w:r>
        <w:rPr/>
        <w:t>ź###/�eκ##5�</w:t>
      </w:r>
      <w:r>
        <w:rPr>
          <w:rtl w:val="true"/>
        </w:rPr>
        <w:t>޺</w:t>
      </w:r>
      <w:r>
        <w:rPr/>
        <w:t>ź#########0z##a#</w:t>
        <w:tab/>
        <w:t>#####�######�!##b###�##I#�#&amp;#####�R+#��8#a#C###.#########,##5�</w:t>
      </w:r>
      <w:r>
        <w:rPr>
          <w:rtl w:val="true"/>
        </w:rPr>
        <w:t>޺</w:t>
      </w:r>
      <w:r>
        <w:rPr/>
        <w:t>ź###/�eκ##b#�ź#########l�##a#</w:t>
        <w:tab/>
        <w:t>####A�######�!##b###�##I#&lt;#&amp;#####�R+#�8#a#C###.#########,##b#�ź###/�eκ##b#�ź#########�###a#</w:t>
        <w:tab/>
        <w:t>####��######�!##b###�##I#�#&amp;#####�R+#V�8#a#C###.#########,##b#�ź###/�eκ##b#�ź#########p6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�!##b###�##I#L#&amp;#####�R+#��8#a#C###.#########,##b#�ź###/�eκ##b#�ź##########w##a#</w:t>
        <w:tab/>
        <w:t>####(�######�!##b###�##I#�#&amp;#####�R+##�8#a#C###.#########,##b#�ź###/�eκ##b#�ź#########�f##a#</w:t>
        <w:tab/>
        <w:t>####d�######�!##b###�##I#\#&amp;#####�R+#|�8#a#C###.#########,##b#�ź###/�eκ##b#�ź#########p�##a#</w:t>
        <w:tab/>
        <w:t>####��######�!##b###�##I#�#&amp;#####�R+#</w:t>
      </w:r>
      <w:r>
        <w:rPr>
          <w:rtl w:val="true"/>
        </w:rPr>
        <w:t>ތ</w:t>
      </w:r>
      <w:r>
        <w:rPr/>
        <w:t>8</w:t>
      </w:r>
      <w:r>
        <w:rPr/>
        <w:t>#a#C###.#########,##b#�ź###/�eκ##b#�ź#########$F##a#</w:t>
        <w:tab/>
        <w:t>####</w:t>
        <w:t>�######�!##b###�##I#n &amp;#####�R+#@�8#a#C###.#########,##b#�ź###/�eκ##�C�ź#########x{##a#</w:t>
        <w:tab/>
        <w:t>####1�######�!##b###�##I#� &amp;#####�R+#��8#a#C###.#########,##�C�ź###/�eκ##�C�ź#########�1##a#</w:t>
        <w:tab/>
        <w:t>####p�######�!##b###�##I#~!&amp;#####�R+##�8#a#C###.#########,##�C�ź###/�eκ##�C�ź#########�V##a#</w:t>
        <w:tab/>
        <w:t>####��######�!##b###�##I##"&amp;#####�R+#f�8#a#C###.#########,##�C�ź###/�eκ##�C�ź#########x{##a#</w:t>
        <w:tab/>
        <w:t>####��######�!##b###�##I#�"&amp;#####�R+#Ȏ8#a#C###.#########,##�C�ź###/�eκ##�C�ź#########�V##a#</w:t>
        <w:tab/>
        <w:t>####��######�!##b###�##I###&amp;#####�R+#*�8#a#C###.#########,##�C�ź###/�eκ##�C�ź#########`4##a#</w:t>
        <w:tab/>
        <w:t>####!�######�!##b###�##I#�#&amp;#####�R+#��8#a#C###.#########,##�C�ź###/�eκ##�C�ź#########L|##a#</w:t>
        <w:tab/>
        <w:t>####&lt;�######�!##b###�##I#'$&amp;#####�R+#�8#a#C###.#########,##�C�ź###/�eκ##�C�ź##########q##a#</w:t>
        <w:tab/>
        <w:t>####{�######�!##b###�##I#�$&amp;#####�R+#P�8#a#C###.#########,##�C�ź###/�eκ##�t�ź#########��##a#</w:t>
        <w:tab/>
        <w:t>####��######�!##b###�##I#7%&amp;#####�R+#��8#a#C###.#########,##�t�ź###/�eκ##�t�ź#########�P##a#</w:t>
        <w:tab/>
        <w:t>####+�######�!##b###�##I#�%&amp;#####�R+##�8#a#C###.#########,##�t�ź###/�eκ##�t�ź#########�r##a#</w:t>
        <w:tab/>
        <w:t>####T�######�!##b###�##I#G&amp;&amp;#####�R+#v�8#a#C###.#########,##�t�ź###/�eκ##�t�ź#########4j##a#</w:t>
        <w:tab/>
        <w:t>####��######�!##b###�##I#�&amp;&amp;#####�R+#</w:t>
      </w:r>
      <w:r>
        <w:rPr/>
        <w:t>ؑ</w:t>
      </w:r>
      <w:r>
        <w:rPr/>
        <w:t>8#a#C###.#########,##�t�ź###/�eκ##�t�ź#########ĭ##a#</w:t>
        <w:tab/>
        <w:t>####��######�!##b###�##I#W'&amp;#####�R+#:�8#a#C###.#########,##�t�ź###/�eκ##�t�ź#########�P##a#</w:t>
        <w:tab/>
        <w:t>#####�######�!##b###�##I#�'&amp;#####�R+#��8#a#C###.#########,##�t�ź###/�eκ##�t�ź#########PE##a#</w:t>
        <w:tab/>
        <w:t>####E�######�!##b###�##I#g(&amp;#####�R+#��8#a#C###.#########,##�t�ź###/�eκ##�t�ź#########�R##a#</w:t>
        <w:tab/>
        <w:t>####i�######�!##b###�##I#�(&amp;#####�R+#`�8#a#C###.#########,##�t�ź###/�eκ##�t�ź#########X�##a#</w:t>
        <w:tab/>
        <w:t>####��######�!##b###�##I#w)&amp;#####�R+#8#a#C###.#########,##��ź###/�eκ##��ź#########�G##a#</w:t>
        <w:tab/>
        <w:t>####��######�!##b###�##I##*&amp;#####�R+#$�8#a#C###.#########,##��ź###/�eκ###��ź#########l�##a#</w:t>
        <w:tab/>
        <w:t>#####�######�!##b###�##I#�*&amp;#####�R+#��8#a#C###.#########,###��ź###/�eκ###��ź#########,\##a#</w:t>
        <w:tab/>
        <w:t>####V�######�!##b###�##I##+&amp;#####�R+#�8#a#C###.#########,###��ź###/�eκ###��ź#########D)##a#</w:t>
        <w:tab/>
        <w:t>####��######�!##b###�##I#�+&amp;#####�R+#J�8#a#C###.#########,###��ź###/�eκ###��ź#########T=##a#</w:t>
        <w:tab/>
        <w:t>####��######�!##b###�##I#",&amp;#####�R+#��8#a#C###.#########,###��ź###/�eκ###��ź#########,\##a#</w:t>
        <w:tab/>
        <w:t>####��######�!##b###�##I#�,&amp;#####�R+##�8#a#C###.#########,###��ź###/�eκ###��ź#########��##a#</w:t>
        <w:tab/>
        <w:t>####��######�!##b###�##I#2-&amp;#####�R+#p�8#a#C###.#########,###��ź###/�eκ###��ź#########P�##a#</w:t>
        <w:tab/>
        <w:t>####-�######�!##b###�##I#�-&amp;#####�R+#Җ8#a#C###.#########,###��ź###/�eκ###��ź#########P�##a#</w:t>
        <w:tab/>
        <w:t>####q�######�!##b###�##I#B.&amp;#####�R+#4�8#a#C###.#########,###��ź###/�eκ###��ź#########�`##a#</w:t>
        <w:tab/>
        <w:t>####��######�!##b###�##I#�.&amp;#####�R+#��8#a#C###.#########,###��ź###/�eκ###��ź#########�##a#</w:t>
        <w:tab/>
        <w:t>####��######�!##b###�##I#R/&amp;#####�R+#�8#a#C###.#########,###��ź###/�eκ###��ź#########ľ##a#</w:t>
        <w:tab/>
        <w:t>####A�######�!##b###�##I#�/&amp;#####�R+#Z�8#a#C###.#########,###��ź###/�eκ###��ź#########̾##a#</w:t>
        <w:tab/>
        <w:t>####��######�!##b###�##I#b0&amp;#####�R+#��8#a#C###.#########,###��ź###/�eκ###��ź#########�##a#</w:t>
        <w:tab/>
        <w:t>#####�######�!##b###�##I#�0&amp;#####�R+##�8#a#C###.#########,###��ź###/�eκ###��ź#########̾##a#</w:t>
        <w:tab/>
        <w:t>####I�######�!##b###�##I#r1&amp;#####�R+#��8#a#C###.#########,###��ź###/�eκ##C#�ź#########�X##a#</w:t>
        <w:tab/>
        <w:t>####��######�!##b###�##I#�1&amp;#####�R+#�8#a#C###.#########,##C#�ź###/�eκ##C#�ź#########&lt;##a#</w:t>
        <w:tab/>
        <w:t>####G�######�!##b###�##I#�2&amp;#####�R+#D�8#a#C###.#########,##p9�ź###/�eκ##p9�ź#########��##a#</w:t>
        <w:tab/>
        <w:t>#####�######�!##b###�##I##3&amp;#####�R+#��8#a#C###.#########,##p9�ź###/�eκ##p9�ź#########��##a#</w:t>
        <w:tab/>
        <w:t>####S�######�!##b###�##I#�3&amp;#####�R+##�8#a#C###.#########,##p9�ź###/�eκ##p9�ź#########�@##a#</w:t>
        <w:tab/>
        <w:t>####��######�!##b###�##I##4&amp;#####�R+#j�8#a#C###.#########,##C#�ź###/�eκ##C#�ź#########��##a#</w:t>
        <w:tab/>
        <w:t>####D�######�!##b###�##I#�4&amp;#####�R+#̛8#a#C###.#########,##C#�ź###/�eκ##C#�ź#########T�##a#</w:t>
        <w:tab/>
        <w:t>####��######�!##b###�##I#-5&amp;#####�R+#.�8#a#C###.#########,##C#�ź###/�eκ##p9�ź#########�###a#</w:t>
        <w:tab/>
        <w:t>####��######�!##b###�##I#�5&amp;#####�R+#��8#a#C###.#########,##p9�ź###/�eκ##�j�ź#########̢##a#</w:t>
        <w:tab/>
        <w:t>####i�######�!##b###�##I#&gt;6&amp;#####�R+#�8#a#C###.#########,##�j�ź###/�eκ##�j�ź#########x�##a#</w:t>
        <w:tab/>
        <w:t>####��######�!##b###�##I#�6&amp;#####�R+#T�8#a#C###.#########,##�j�ź###/�eκ##�j�ź#########ȹ##a#</w:t>
        <w:tab/>
        <w:t>####+�######�!##b###�##I#P7&amp;#####�R+#��8#a#C###.#########,##�j�ź###/�eκ##ʛ�ź#########�###a#</w:t>
        <w:tab/>
        <w:t>####</w:t>
        <w:tab/>
        <w:t>�######�!##b###�##I#�7&amp;#####�R+##�8#a#C###.#########,##ʛ�ź###/�eκ##ʛ�ź#########4�##a#</w:t>
        <w:tab/>
        <w:t>#####�######�!##b###�##I#_8&amp;#####�R+#z�8#a#C###.#########,##ʛ�ź###/�eκ##ʛ�ź#########|</w:t>
      </w:r>
    </w:p>
    <w:p>
      <w:pPr>
        <w:pStyle w:val="PreformattedText"/>
        <w:bidi w:val="0"/>
        <w:jc w:val="left"/>
        <w:rPr/>
      </w:pPr>
      <w:r>
        <w:rPr/>
        <w:t>##a#</w:t>
        <w:tab/>
        <w:t>####m�######�!##b###�##I#�8&amp;#####�R+#</w:t>
      </w:r>
      <w:r>
        <w:rPr>
          <w:rtl w:val="true"/>
        </w:rPr>
        <w:t>ܞ</w:t>
      </w:r>
      <w:r>
        <w:rPr/>
        <w:t>8</w:t>
      </w:r>
      <w:r>
        <w:rPr/>
        <w:t>#a#C###.#########,##ʛ�ź###/�eκ##ʛ�ź#########@j##a#</w:t>
        <w:tab/>
        <w:t>####��######�!##b###�##I#p9&amp;#####�R+#&gt;�8#a#C###.#########,##ʛ�ź###/�eκ##ʛ�ź#########��##a#</w:t>
        <w:tab/>
        <w:t>####)�######�!##b###�##I#�9&amp;#####�R+#��8#a#C###.#########,##ʛ�ź###/�eκ##���ź#############a#</w:t>
        <w:tab/>
        <w:t>####p�######�!##b###�##I#�:&amp;#####�R+##�8#a#C###.#########,##$��ź###/�eκ##$��ź#########</w:t>
      </w:r>
      <w:r>
        <w:rPr>
          <w:rtl w:val="true"/>
        </w:rPr>
        <w:t>؋</w:t>
      </w:r>
      <w:r>
        <w:rPr/>
        <w:t>##a#</w:t>
        <w:tab/>
        <w:t>####��######�!##b###�##I##;&amp;#####�R+#d�8#a#C###.#########,##$��ź###/�eκ##$��ź#########�###a#</w:t>
        <w:tab/>
        <w:t>####C�######�!##b###�##I#�;&amp;#####�R+#Ơ8#a#C###.#########,##$��ź###/�eκ##$��ź#########�"##a#</w:t>
        <w:tab/>
        <w:t>####��######�!##b###�##I##&lt;&amp;#####�R+#(�8#a#C###.#########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ź##########�&gt;Ҩ̺#############a#</w:t>
        <w:tab/>
        <w:t>####`�######�!##b###�##I#�&lt;&amp;#####�R+#��8#a#C###.#########,##"Ǔ�ź###/�eκ##"Ǔ�ź############a#</w:t>
        <w:tab/>
        <w:t>####a�######�!##b###�##I#;=&amp;#####�R+#�8#a#C###.#########,##"Ǔ�ź###/�eκ##"Ǔ�ź#########��##a#</w:t>
        <w:tab/>
        <w:t>####��######�!##b###�##I#�=&amp;#####�R+#N�8#a#C###.#########,##"Ǔ�ź###/�eκ##"Ǔ�ź##########�##a#</w:t>
        <w:tab/>
        <w:t>#####�######�!##b###�##I#K&gt;&amp;#####�R+#��8#a#C###.#########,##"Ǔ�ź###/�eκ##"Ǔ�ź#########�"##a#</w:t>
        <w:tab/>
        <w:t>####I�######�!##b###�##I#�&gt;&amp;#####�R+##�8#a#C###.#########,##"Ǔ�ź###/�eκ##"Ǔ�ź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#</w:t>
        <w:tab/>
        <w:t>####��######�!##b###�##I##B&amp;#####�R+#t�8#a#C###.#########�##��FO�##########X#��̺#############a#</w:t>
        <w:tab/>
        <w:t>####</w:t>
        <w:t>�######�!##b###�##I#�B&amp;#####�R+#</w:t>
      </w:r>
      <w:r>
        <w:rPr/>
        <w:t>֣</w:t>
      </w:r>
      <w:r>
        <w:rPr/>
        <w:t>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ѹ#########�###a#</w:t>
        <w:tab/>
        <w:t>#####�######�!##b###�##I#8C&amp;#####�R+#8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)###a#</w:t>
        <w:tab/>
        <w:t>#####�######�!##b###�##I#�C&amp;#####�R+#�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####a#</w:t>
        <w:tab/>
        <w:t>#####�######�!##b###�##I#FD&amp;#####�R+#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#��#########�###a#</w:t>
        <w:tab/>
        <w:t>#####�######�!##b###�##I#�D&amp;#####�R+#^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=X</w:t>
      </w:r>
      <w:r>
        <w:rPr/>
        <w:t>ֹ</w:t>
      </w:r>
      <w:r>
        <w:rPr/>
        <w:t>#�#########��##a#</w:t>
        <w:tab/>
        <w:t>#####�######�!##b###�##I#VE&amp;#####�R+#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΋ǹ#########�d##a#</w:t>
        <w:tab/>
        <w:t>####</w:t>
      </w:r>
    </w:p>
    <w:p>
      <w:pPr>
        <w:pStyle w:val="PreformattedText"/>
        <w:bidi w:val="0"/>
        <w:jc w:val="left"/>
        <w:rPr/>
      </w:pPr>
      <w:r>
        <w:rPr/>
        <w:t>#######�!##b###�##I#�E&amp;#####�R+#"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˺#��#############a#</w:t>
        <w:tab/>
        <w:t>####=#######�!##b###�##I#bF&amp;#####�R+#�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��#########�###a#</w:t>
        <w:tab/>
        <w:t>####&gt;#######�!##b###�##I#�F&amp;#####�R+#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*###a#</w:t>
        <w:tab/>
        <w:t>####@#######�!##b###�##I#nG&amp;#####�R+#H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��#############a#</w:t>
        <w:tab/>
        <w:t>####A#######�!##b###�##I#�G&amp;#####�R+#�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ec��#�##########�##a#</w:t>
        <w:tab/>
        <w:t>####B#######�!##b###�##I#{H&amp;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΋ǹ#########P###a#</w:t>
        <w:tab/>
        <w:t>####�#######�!##b###�##I##I&amp;#####�R+#n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##�#########^</w:t>
      </w:r>
    </w:p>
    <w:p>
      <w:pPr>
        <w:pStyle w:val="PreformattedText"/>
        <w:bidi w:val="0"/>
        <w:jc w:val="left"/>
        <w:rPr/>
      </w:pPr>
      <w:r>
        <w:rPr/>
        <w:t>##a#</w:t>
        <w:tab/>
        <w:t>####�########"##b###�##I#�I&amp;#####�R+#Ш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r(�</w:t>
      </w:r>
      <w:r>
        <w:rPr>
          <w:rtl w:val="true"/>
        </w:rPr>
        <w:t>ٸ</w:t>
      </w:r>
      <w:r>
        <w:rPr/>
        <w:t>#########�###a#</w:t>
        <w:tab/>
        <w:t>####�########"##b###�##I##J&amp;#####�R+#2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#��#########�###a#</w:t>
        <w:tab/>
        <w:t>####�########"##b###�##I#�J&amp;#####�R+#��8#a#C###.#########�##��FO�##########�G��̺#############a#</w:t>
        <w:tab/>
        <w:t>####�########"##b###�##I#2K&amp;#####�R+#�8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#�##a#</w:t>
        <w:tab/>
        <w:t>####�########"##b###�##I#�K&amp;#####�R+#X�8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EF#��#########�###a#</w:t>
        <w:tab/>
        <w:t>#############"##b###�##I#&lt;L&amp;#####�R+#��8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!`�ź#########�###a#</w:t>
        <w:tab/>
        <w:t>#############"##b###�##I#�L&amp;#####�R+##�8#a#C###.#########,##��F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�###a#</w:t>
        <w:tab/>
        <w:t>####</w:t>
        <w:tab/>
        <w:t>########"##b###�##I#DM&amp;#####�R+#~�8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#�##a#</w:t>
        <w:tab/>
        <w:t>####8########"##b###�##I#�M&amp;#####�R+#�8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T$##a#</w:t>
        <w:tab/>
        <w:t>####z#######</w:t>
        <w:tab/>
        <w:t>"##b###�##I#UN&amp;#####�R+#B�8#a#C###.#########,##"�G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չ#�#########</w:t>
      </w:r>
    </w:p>
    <w:p>
      <w:pPr>
        <w:pStyle w:val="PreformattedText"/>
        <w:bidi w:val="0"/>
        <w:jc w:val="left"/>
        <w:rPr/>
      </w:pPr>
      <w:r>
        <w:rPr/>
        <w:t>J##a#</w:t>
        <w:tab/>
        <w:t>####�#######</w:t>
      </w:r>
    </w:p>
    <w:p>
      <w:pPr>
        <w:pStyle w:val="PreformattedText"/>
        <w:bidi w:val="0"/>
        <w:jc w:val="left"/>
        <w:rPr/>
      </w:pPr>
      <w:r>
        <w:rPr/>
        <w:t>"##b###�##I#�N&amp;#####�R+#��8#a#C###.#########�##��O�##########E�t�պ#############a#</w:t>
        <w:tab/>
        <w:t>####�########"##b###�##I#~O&amp;#####�R+##�8#a#C###.#########,##j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B�##a#</w:t>
        <w:tab/>
        <w:t>####�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##b###�##I##P&amp;#####�R+#h�8#a#C###.#########,##j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(###a#</w:t>
        <w:tab/>
        <w:t>####�#######</w:t>
        <w:t>"##b###�##I#�P&amp;#####�R+#ʭ8#a#C###.#########,##j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(###a#</w:t>
        <w:tab/>
        <w:t>####�########"##b###�##I##Q&amp;#####�R+#,�8#a#C###.#########,##j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(###a#</w:t>
        <w:tab/>
        <w:t>####�########"##b###�##I#�Q&amp;#####�R+#��8#a#C###.#########,##�+�O�##��6xպ##l�\�#########��##a#</w:t>
        <w:tab/>
        <w:t>####�########"##b###�##I#(R&amp;#####�R+#�8#a#C###.#########,##�\�O�##��6xպ##]}##ĺ#############a#</w:t>
        <w:tab/>
        <w:t>####&gt;########"##b###�##I#�R&amp;#####�R+#R�8#a#C###.#########,##=��O�##��6xպ##]}##ĺ#############a#</w:t>
        <w:tab/>
        <w:t>####A########"##b###�##I#6S&amp;#####�R+#��8#a#C###.#########,##�+�O�##��6xպ##]}##ĺ#########�###a#</w:t>
        <w:tab/>
        <w:t>####F########"##b###�##I#�S&amp;#####�R+##�8#a#C###.#########,##�\�O�##��6xպ##E�t�պ# #######C###a#</w:t>
        <w:tab/>
        <w:t>####R########"##b###�##I#DT&amp;#####�R+#x�8#a#C###.#########,##�#k�պ##��6xպ##E�t�պ# ###########a#</w:t>
        <w:tab/>
        <w:t>####T########"##b###�##I#�T&amp;#####�R+#</w:t>
      </w:r>
      <w:r>
        <w:rPr>
          <w:rtl w:val="true"/>
        </w:rPr>
        <w:t>ڰ</w:t>
      </w:r>
      <w:r>
        <w:rPr/>
        <w:t>8</w:t>
      </w:r>
      <w:r>
        <w:rPr/>
        <w:t>#a#C###.#########,##�#k�պ##��6xպ##E�t�պ# ###########a#</w:t>
        <w:tab/>
        <w:t>####Y########"##b###�##I#VU&amp;#####�R+#&lt;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###a#</w:t>
        <w:tab/>
        <w:t>####^########"##b###�##I#�U&amp;#####�R+#�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Y</w:t>
        <w:tab/>
        <w:t>##a#</w:t>
        <w:tab/>
        <w:t>####_########"##b###�##I#bV&amp;#####�R+##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�##a#</w:t>
        <w:tab/>
        <w:t>####e########"##b###�##I#�V&amp;#####�R+#b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Z</w:t>
        <w:tab/>
        <w:t>##a#</w:t>
        <w:tab/>
        <w:t>####�########"##b###�##I#nW&amp;#####�R+#Ĳ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!�##a#</w:t>
        <w:tab/>
        <w:t>####�########"##b###�##I#�W&amp;#####�R+#&amp;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*��#########Y</w:t>
        <w:tab/>
        <w:t>##a#</w:t>
        <w:tab/>
        <w:t>#####</w:t>
        <w:tab/>
        <w:t>#######"##b###�##I#zX&amp;#####�R+#�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�##a#</w:t>
        <w:tab/>
        <w:t>#####</w:t>
        <w:tab/>
        <w:t>#######"##b###�##I##Y&amp;#####�R+#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*��#############a#</w:t>
        <w:tab/>
        <w:t>####n</w:t>
        <w:tab/>
        <w:t>#######"##b###�##I#�Y&amp;#####�R+#L�8#a#C###.#########,##�\�O�##��6xպ##�#k�պ# ###########a#</w:t>
        <w:tab/>
        <w:t>####y</w:t>
        <w:tab/>
        <w:t>#######"##b###�##I##Z&amp;#####�R+#��8#a#C###.#########,##�\�O�##��6xպ##�#k�պ# ###########a#</w:t>
        <w:tab/>
        <w:t>####�</w:t>
        <w:tab/>
        <w:t>###### "##b###�##I#�Z&amp;#####�R+##�8#a#C###.#########,##�\�O�##��6xպ##�#k�պ# ###########a#</w:t>
        <w:tab/>
        <w:t>####�</w:t>
        <w:tab/>
        <w:t>######!"##b###�##I#![&amp;#####�R+#r�8#a#C###.#########,##�\�O�##��6xպ##�#k�պ# #######UM##a#</w:t>
        <w:tab/>
        <w:t>####�</w:t>
        <w:tab/>
        <w:t>######""##b###�##I#�[&amp;#####�R+#Ե8#a#C###.#########,##�\�O�##��6xպ##l�\�#########�###a#</w:t>
        <w:tab/>
        <w:t>####�</w:t>
        <w:tab/>
        <w:t>#######"##b###�##I#/\&amp;#####�R+#6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###a#</w:t>
        <w:tab/>
        <w:t>####�</w:t>
        <w:tab/>
        <w:t>######$"##b###�##I#�\&amp;#####�R+#��8#a#C###.#########,##=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!###a#</w:t>
        <w:tab/>
        <w:t>####�</w:t>
        <w:tab/>
        <w:t>######%"##b###�##I#?]&amp;#####�R+#�8#a#C###.#########,##=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)##a#</w:t>
        <w:tab/>
        <w:t>####�</w:t>
        <w:tab/>
        <w:t>######&amp;"##b###�##I#�]&amp;#####�R+#\�8#a#C###.#########,##=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q###a#</w:t>
        <w:tab/>
        <w:t>####_</w:t>
      </w:r>
    </w:p>
    <w:p>
      <w:pPr>
        <w:pStyle w:val="PreformattedText"/>
        <w:bidi w:val="0"/>
        <w:jc w:val="left"/>
        <w:rPr/>
      </w:pPr>
      <w:r>
        <w:rPr/>
        <w:t>######'"##b###�##I#M^&amp;#####�R+#��8#a#C###.#########,##�\�O�##��6xպ##�#k�պ# #######A###a#</w:t>
        <w:tab/>
        <w:t>####b</w:t>
      </w:r>
    </w:p>
    <w:p>
      <w:pPr>
        <w:pStyle w:val="PreformattedText"/>
        <w:bidi w:val="0"/>
        <w:jc w:val="left"/>
        <w:rPr/>
      </w:pPr>
      <w:r>
        <w:rPr/>
        <w:t>######("##b###�##I#�^&amp;#####�R+# �8#a#C###.#########,##�+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d</w:t>
      </w:r>
    </w:p>
    <w:p>
      <w:pPr>
        <w:pStyle w:val="PreformattedText"/>
        <w:bidi w:val="0"/>
        <w:jc w:val="left"/>
        <w:rPr/>
      </w:pPr>
      <w:r>
        <w:rPr/>
        <w:t>######)"##b###�##I#\_&amp;#####�R+#�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###a#</w:t>
        <w:tab/>
        <w:t>####j</w:t>
      </w:r>
    </w:p>
    <w:p>
      <w:pPr>
        <w:pStyle w:val="PreformattedText"/>
        <w:bidi w:val="0"/>
        <w:jc w:val="left"/>
        <w:rPr/>
      </w:pPr>
      <w:r>
        <w:rPr/>
        <w:t>######*"##b###�##I#�_&amp;#####�R+#�8#a#C###.#########,##�\�O�##��6xպ##l�\�#########+###a#</w:t>
        <w:tab/>
        <w:t>####q</w:t>
      </w:r>
    </w:p>
    <w:p>
      <w:pPr>
        <w:pStyle w:val="PreformattedText"/>
        <w:bidi w:val="0"/>
        <w:jc w:val="left"/>
        <w:rPr/>
      </w:pPr>
      <w:r>
        <w:rPr/>
        <w:t>######+"##b###�##I#k`&amp;#####�R+#F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;b*��#############a#</w:t>
        <w:tab/>
        <w:t>####t</w:t>
      </w:r>
    </w:p>
    <w:p>
      <w:pPr>
        <w:pStyle w:val="PreformattedText"/>
        <w:bidi w:val="0"/>
        <w:jc w:val="left"/>
        <w:rPr/>
      </w:pPr>
      <w:r>
        <w:rPr/>
        <w:t>######,"##b###�##I#�`&amp;#####�R+#��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;b*��#########,�##a#</w:t>
        <w:tab/>
        <w:t>####u</w:t>
      </w:r>
    </w:p>
    <w:p>
      <w:pPr>
        <w:pStyle w:val="PreformattedText"/>
        <w:bidi w:val="0"/>
        <w:jc w:val="left"/>
        <w:rPr/>
      </w:pPr>
      <w:r>
        <w:rPr/>
        <w:t>######-"##b###�##I#{a&amp;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#a#C###.#########,##�\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lt;r���#########�###a#</w:t>
        <w:tab/>
        <w:t>####T#######."##b###�##I##b&amp;#####�R+#l�8#a#C###.#########,##�\�O�##��6xպ##l�\�#########̲##a#</w:t>
        <w:tab/>
        <w:t>####Y#######/"##b###�##I#�b&amp;#####�R+#κ8#a#C###.#########,##=��O�##��6xպ##l�\�#########!###a#</w:t>
        <w:tab/>
        <w:t>####4</w:t>
        <w:t>######0"##b###�##I##c&amp;#####�R+#0�8#a#C###.#########,#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###a#</w:t>
        <w:tab/>
        <w:t>####5</w:t>
        <w:t>######1"##b###�##I#�c&amp;#####�R+#��8#a#C###.#########,#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###a#</w:t>
        <w:tab/>
        <w:t>####?</w:t>
        <w:t>######2"##b###�##I#%d&amp;#####�R+#�8#a#C###.#########,###��O�##��6xպ##l�\�#############a#</w:t>
        <w:tab/>
        <w:t>####I</w:t>
        <w:t>######3"##b###�##I#�d&amp;#####�R+#V�8#a#C###.#########,##=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+'##a#</w:t>
        <w:tab/>
        <w:t>####S</w:t>
        <w:t>######4"##b###�##I#4e&amp;#####�R+#��8#a#C###.#########,##=��O�##��6xպ##�#k�պ# #######�###a#</w:t>
        <w:tab/>
        <w:t>####h</w:t>
        <w:t>######5"##b###�##I#�e&amp;#####�R+##�8#a#C###.#########,##=��O�##��6xպ##�z}#############a#</w:t>
        <w:tab/>
        <w:t>####j</w:t>
        <w:t>######6"##b###�##I#Af&amp;#####�R+#|�8#a#C###.#########,##=��O�##��6xպ##��*��#########n!##a#</w:t>
        <w:tab/>
        <w:t>####o</w:t>
        <w:t>######7"##b###�##I#�f&amp;#####�R+#</w:t>
      </w:r>
      <w:r>
        <w:rPr>
          <w:rtl w:val="true"/>
        </w:rPr>
        <w:t>޽</w:t>
      </w:r>
      <w:r>
        <w:rPr/>
        <w:t>8</w:t>
      </w:r>
      <w:r>
        <w:rPr/>
        <w:t>#a#C###.#########,##�\�O�##��6xպ##��*��##########�##a#</w:t>
        <w:tab/>
        <w:t>############8"##b###�##I#Pg&amp;#####�R+#@�8#a#C###.#########,##�\�O�##��6xպ##��*��##########�##a#</w:t>
        <w:tab/>
        <w:t>####�#######9"##b###�##I#�g&amp;#####�R+#��8#a#C###.#########,##</w:t>
      </w:r>
    </w:p>
    <w:p>
      <w:pPr>
        <w:pStyle w:val="PreformattedText"/>
        <w:bidi w:val="0"/>
        <w:jc w:val="left"/>
        <w:rPr/>
      </w:pPr>
      <w:r>
        <w:rPr/>
        <w:t>4l�պ##��6xպ##</w:t>
      </w:r>
    </w:p>
    <w:p>
      <w:pPr>
        <w:pStyle w:val="PreformattedText"/>
        <w:bidi w:val="0"/>
        <w:jc w:val="left"/>
        <w:rPr/>
      </w:pPr>
      <w:r>
        <w:rPr/>
        <w:t>4l�պ# ###########a#</w:t>
        <w:tab/>
        <w:t>####�#######:"##b###�##I#`h&amp;#####�R+##�8#a#C###.#########,##�\�O�##��6xպ##E�t�պ# #######�D##a#</w:t>
        <w:tab/>
        <w:t>####�#######;"##b###�##I#�h&amp;#####�R+#f�8#a#C###.#########,##j��O�##��6xպ##E�t�պ# #######�</w:t>
        <w:tab/>
        <w:t>##a#</w:t>
        <w:tab/>
        <w:t>####�#######&lt;"##b###�##I#pi&amp;#####�R+#ȿ8#a#C###.#########,##=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Jo##a#</w:t>
        <w:tab/>
        <w:t>####�#######="##b###�##I#�i&amp;#####�R+#*�8#a#C###.#########,##=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o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&gt;"##b###�##I#~j&amp;#####�R+#��8#a#C###.#########,##=��O�##��6xպ##��#+��#########Jo##a#</w:t>
        <w:tab/>
        <w:t>####E#######?"##b###�##I##k&amp;#####�R+#��8#a#C###.#########,##=��O�##��6xպ##��*��########## ##a#</w:t>
        <w:tab/>
        <w:t>####~#######@"##b###�##I#�k&amp;#####�R+#P�8#a#C###.#########,##=��O�##��6xպ##m�1�պ# ###########a#</w:t>
        <w:tab/>
        <w:t>####�#######A"##b###�##I##l&amp;#####�R+#��8#a#C###.#########,##=��O�##��6xպ##��*��#########�###a#</w:t>
        <w:tab/>
        <w:t>####�#######B"##b###�##I#�l&amp;#####�R+##�8#a#C###.#########�##j��O�########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̺</w:t>
      </w:r>
      <w:r>
        <w:rPr/>
        <w:t>#############a#</w:t>
        <w:tab/>
        <w:t>####�#######C"##b###�##I#?m&amp;#####�R+#v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���#############a#</w:t>
        <w:tab/>
        <w:t>####�#######D"##b###�##I#�m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a�#############a#</w:t>
        <w:tab/>
        <w:t>####�#######E"##b###�##I#In&amp;#####�R+#: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�##a#</w:t>
        <w:tab/>
        <w:t>####�#######F"##b###�##I#�n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a�#########�)##a#</w:t>
        <w:tab/>
        <w:t>####q#######G"##b###�##I#Wo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a�#########o###a#</w:t>
        <w:tab/>
        <w:t>####�#######H"##b###�##I#�o&amp;#####�R+#`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</w:t>
        <w:tab/>
        <w:t>##a#</w:t>
        <w:tab/>
        <w:t>####�#######I"##b###�##I#ep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###a#</w:t>
        <w:tab/>
        <w:t>####�#######J"##b###�##I#�p&amp;#####�R+#$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���#########�###a#</w:t>
        <w:tab/>
        <w:t>############K"##b###�##I#sq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I###a#</w:t>
        <w:tab/>
        <w:t>############L"##b###�##I#�q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M##a#</w:t>
        <w:tab/>
        <w:t>############M"##b###�##I#�r&amp;#####�R+#J�8#a#C###.#########,##�R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!###a#</w:t>
        <w:tab/>
        <w:t>####,#######N"##b###�##I##s&amp;#####�R+#�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gt;�#########�###a#</w:t>
        <w:tab/>
        <w:t>####-#######O"##b###�##I#�s&amp;#####�R+##�8#a#C###.#########,##�!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꘶���#########�###a#</w:t>
        <w:tab/>
        <w:t>####.#######P"##b###�##I##t&amp;#####�R+#p�8#a#C###.#########�##�R�O�########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̺</w:t>
      </w:r>
      <w:r>
        <w:rPr/>
        <w:t>#############a#</w:t>
        <w:tab/>
        <w:t>####/#######Q"##b###�##I#�t&amp;#####�R+#��8#a#C###.#########,##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###a#</w:t>
        <w:tab/>
        <w:t>####0#######R"##b###�##I#&lt;u&amp;#####�R+#4�8#a#C###.#########�##��O�##########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̺</w:t>
      </w:r>
      <w:r>
        <w:rPr/>
        <w:t>#############a#</w:t>
        <w:tab/>
        <w:t>####7#######S"##b###�##I#�u&amp;#####�R+#��8#a#C###.#########,##K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###a#</w:t>
        <w:tab/>
        <w:t>####8#######T"##b###�##I#_v&amp;#####�R+#��8#a#C###.#########�##K��O�##########f=��̺#############a#</w:t>
        <w:tab/>
        <w:t>####?#######U"##b###�##I#�v&amp;#####�R+#Z�8#a#C###.#########,##x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#'##a#</w:t>
        <w:tab/>
        <w:t>####@#######V"##b###�##I#�w&amp;#####�R+#��8#a#C###.#########,##x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###a#</w:t>
        <w:tab/>
        <w:t>####U#######W"##b###�##I#</w:t>
        <w:tab/>
        <w:t>x&amp;#####�R+##�8#a#C###.#########�##x#�O�##########f=��̺#############a#</w:t>
        <w:tab/>
        <w:t>####\#######X"##b###�##I#�x&amp;#####�R+#��8#a#C###.#########,##�y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&amp;##a#</w:t>
        <w:tab/>
        <w:t>####]#######Y"##b###�##I#*y&amp;#####�R+#��8#a#C###.#########,##�y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\�#########�###a#</w:t>
        <w:tab/>
        <w:t>####q#######Z"##b###�##I#�y&amp;#####�R+#D�8#a#C###.#########�##O'IO�##########�#��</w:t>
      </w:r>
      <w:r>
        <w:rPr/>
        <w:t>ֺ</w:t>
      </w:r>
      <w:r>
        <w:rPr/>
        <w:t>#############a#</w:t>
        <w:tab/>
        <w:t>####x#######["##b###�##I#Ez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(,�#########�###a#</w:t>
        <w:tab/>
        <w:t>####y#######\"##b###�##I#�z&amp;#####�R+##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�#���#########\###a#</w:t>
        <w:tab/>
        <w:t>####|#######]"##b###�##I#U{&amp;#####�R+#j�8#a#C###.#########,##�#�-κ##XŎ�ͺ##�#�-κ# #######u###a#</w:t>
        <w:tab/>
        <w:t>###########^"##&amp;###�##</w:t>
        <w:t>#�y&amp;#�{&amp;#��g#U{&amp;#a#46D60DFB.MEb###�##I#.�8#####�R+#��8#a#C###.#########,##�˜&gt;κ##XŎ�ͺ##�˜&gt;κ# #######M###a#</w:t>
        <w:tab/>
        <w:t>####�#######_"##b###�##I#�{&amp;#####�R+#T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,�#########�###a#</w:t>
        <w:tab/>
        <w:t>####�#######`"##b###�##I#e|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AB'��#########�###a#</w:t>
        <w:tab/>
        <w:t>####�#######a"##b###�##I#�|&amp;#####�R+##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7�#��#########�###a#</w:t>
        <w:tab/>
        <w:t>####�#######b"##b###�##I#u}&amp;#####�R+#z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{�#��##########</w:t>
        <w:tab/>
        <w:t>##a#</w:t>
        <w:tab/>
        <w:t>####�#######c"##b###�##I#�}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lt;����#########�###a#</w:t>
        <w:tab/>
        <w:t>####�#######d"##b###�##I#�~&amp;#####�R+#&gt;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�#########�###a#</w:t>
        <w:tab/>
        <w:t>####�#######e"##&amp;###�##</w:t>
        <w:t>#�y&amp;#</w:t>
        <w:t>&amp;#c�g#�~&amp;#a#49EFA9F4.MEb###�##I##�8#####�R+#��8#a#C###.#########,##��u?κ##XŎ�ͺ##��u?κ# #######�###a#</w:t>
        <w:tab/>
        <w:t>####�#######f"##b###�##I#</w:t>
        <w:t>&amp;#####�R+#(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ss��#########K###a#</w:t>
        <w:tab/>
        <w:t>####�#######g"##b###�##I#�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˾#���#########�###a#</w:t>
        <w:tab/>
        <w:t>####�#######h"##b###�##I##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+��#########�###a#</w:t>
        <w:tab/>
        <w:t>####�#######i"##b###�##I#��&amp;#####�R+#N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p��#############a#</w:t>
        <w:tab/>
        <w:t>####�#######j"##b###�##I#-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F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#######P###a#</w:t>
        <w:tab/>
        <w:t>####�#######k"##b###�##I#��&amp;#####�R+##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�u��#########�###a#</w:t>
        <w:tab/>
        <w:t>####�#######l"##&amp;###�##</w:t>
        <w:t>#�y&amp;#=�&amp;#��g#��&amp;#a#49EFE86C.MEb###�##I#��8#####�R+#t�8#a#C###.#########,## �j�</w:t>
      </w:r>
      <w:r>
        <w:rPr/>
        <w:t>ֺ</w:t>
      </w:r>
      <w:r>
        <w:rPr/>
        <w:t>##�PaA</w:t>
      </w:r>
      <w:r>
        <w:rPr/>
        <w:t>ֺ</w:t>
      </w:r>
      <w:r>
        <w:rPr/>
        <w:t>## �j�</w:t>
      </w:r>
      <w:r>
        <w:rPr/>
        <w:t>ֺ</w:t>
      </w:r>
      <w:r>
        <w:rPr/>
        <w:t># ###########a#</w:t>
        <w:tab/>
        <w:t>####�#######m"##b###�##I#=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(���#########M###a#</w:t>
        <w:tab/>
        <w:t>####�#######n"##b###�##I#ł&amp;#####�R+#^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7���#########Q###a#</w:t>
        <w:tab/>
        <w:t>####�#######o"##b###�##I#M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5󗨺#########�###a#</w:t>
        <w:tab/>
        <w:t>####�#######p"##b###�##I#Ճ&amp;#####�R+#"�8#a#C###.#########,##I��)Ǻ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��)Ǻ#########w###a#</w:t>
        <w:tab/>
        <w:t>####�#######q"##b###�##I#]�&amp;#####�R+#��8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�#��</w:t>
      </w:r>
      <w:r>
        <w:rPr/>
        <w:t>ֺ</w:t>
      </w:r>
      <w:r>
        <w:rPr/>
        <w:t># #######]###a#</w:t>
        <w:tab/>
        <w:t>####�#######r"##b###�##I#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^�{��#########_###a#</w:t>
        <w:tab/>
        <w:t>####�#######s"##b###�##I#m�&amp;#####�R+#H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#��#########�###a#</w:t>
        <w:tab/>
        <w:t>####�#######t"##b###�##I#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'_*��#########�###a#</w:t>
        <w:tab/>
        <w:t>####�#######u"##b###�##I#}�&amp;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5#���#########�###a#</w:t>
        <w:tab/>
        <w:t>####�#######v"##b###�##I##�&amp;#####�R+#n�8#a#C###.#########,###*�t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*�tº#########B###a#</w:t>
        <w:tab/>
        <w:t>####�#######w"##b###�##I#�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!BT�#########Z###a#</w:t>
        <w:tab/>
        <w:t>####�#######x"##b###�##I##�&amp;#####�R+#2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9(��#########1###a#</w:t>
        <w:tab/>
        <w:t>####�#######y"##b###�##I#��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����#########�###a#</w:t>
        <w:tab/>
        <w:t>####�#######z"##b###�##I#$�&amp;#####�R+#��8#a#C###.#########,## �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����#########�###a#</w:t>
        <w:tab/>
        <w:t>####�#######{"##b###�##I#��&amp;#####�R+#X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u�O�#########@�##a#</w:t>
        <w:tab/>
        <w:t>####�#######|"##b###�##I#1�&amp;#####�R+#�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�j#+�#########U�##a#</w:t>
        <w:tab/>
        <w:t>####b#######}"##b###�##I#��&amp;#####�R+##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�j#+�#########s|##a#</w:t>
        <w:tab/>
        <w:t>####�#######~"##b###�##I#A�&amp;#####�R+#~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om�X�#########`F##a#</w:t>
        <w:tab/>
        <w:t>####�#######"##b###�##I#Ƌ&amp;#####�R+#�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>~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�#########�I##a#</w:t>
        <w:tab/>
        <w:t>############�"##b###�##I#K�&amp;#####�R+#B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gt;`��#########O###a#</w:t>
        <w:tab/>
        <w:t>####8#######�"##b###�##I#ӌ&amp;#####�R+#��8#a#C###.#########,##��K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@t��#########\###a#</w:t>
        <w:tab/>
        <w:t>####;#######�"##b###�##I#[�&amp;#####�R+##�8#a#C###.#########,##�xV�Ⱥ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xV�Ⱥ#########n###a#</w:t>
        <w:tab/>
        <w:t>####&gt;#######�"##b###�##I#�&amp;#####�R+#h�8#a#C###.#########,##*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ɺ#########�###a#</w:t>
        <w:tab/>
        <w:t>####A#######�"##b###�##I#k�&amp;#####�R+#�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�t�#############a#</w:t>
        <w:tab/>
        <w:t>####D#######�"##b###�##I#�&amp;#####�R+#,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om�X�##########-##a#</w:t>
        <w:tab/>
        <w:t>####N#######�"##b###�##I#s�&amp;#####�R+#�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�j#+�#########$�##a#</w:t>
        <w:tab/>
        <w:t>####e#######�"##b###�##I#�&amp;#####�R+#��8#a#C###.#########,###�M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#�##a#</w:t>
        <w:tab/>
        <w:t>####E#######�"##b###�##I#y�&amp;#####�R+#R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###a#</w:t>
        <w:tab/>
        <w:t>####�#######�"##b###�##I#�&amp;#####�R+#�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!###a#</w:t>
        <w:tab/>
        <w:t>####�#######�"##b###�##I#�&amp;#####�R+##�8#a#C###.#########,##0#OO�##�PaA</w:t>
      </w:r>
      <w:r>
        <w:rPr/>
        <w:t>ֺ</w:t>
      </w:r>
      <w:r>
        <w:rPr/>
        <w:t>##��u#L�#########5�##a#</w:t>
        <w:tab/>
        <w:t>####�#######�"##b###�##I##�&amp;#####�R+#x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i#e�X�#########�###a#</w:t>
        <w:tab/>
        <w:t>####�#######�"##b###�##I#��&amp;#####�R+#��8#a#C###.#########,##0#OO�##�PaA</w:t>
      </w:r>
      <w:r>
        <w:rPr/>
        <w:t>ֺ</w:t>
      </w:r>
      <w:r>
        <w:rPr/>
        <w:t>##?�9�N�#########�@##a#</w:t>
        <w:tab/>
        <w:t>####�#######�"##b###�##I##�&amp;#####�R+#&lt;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#���#########�###a#</w:t>
        <w:tab/>
        <w:t>####�#######�"##b###�##I#��&amp;#####�R+#��8#a#C###.#########,##�##�</w:t>
      </w:r>
      <w:r>
        <w:rPr/>
        <w:t>ֺ</w:t>
      </w:r>
      <w:r>
        <w:rPr/>
        <w:t>##�PaA</w:t>
      </w:r>
      <w:r>
        <w:rPr/>
        <w:t>ֺ</w:t>
      </w:r>
      <w:r>
        <w:rPr/>
        <w:t>##�##�</w:t>
      </w:r>
      <w:r>
        <w:rPr/>
        <w:t>ֺ</w:t>
      </w:r>
      <w:r>
        <w:rPr/>
        <w:t>#########�###a#</w:t>
        <w:tab/>
        <w:t>####�#######�"##b###�##I##�&amp;#####�R+##�8#a#C###.#########,##�-a�</w:t>
      </w:r>
      <w:r>
        <w:rPr/>
        <w:t>ֺ</w:t>
      </w:r>
      <w:r>
        <w:rPr/>
        <w:t>##�PaA</w:t>
      </w:r>
      <w:r>
        <w:rPr/>
        <w:t>ֺ</w:t>
      </w:r>
      <w:r>
        <w:rPr/>
        <w:t>##�-a�</w:t>
      </w:r>
      <w:r>
        <w:rPr/>
        <w:t>ֺ</w:t>
      </w:r>
      <w:r>
        <w:rPr/>
        <w:t># #######�###a#</w:t>
        <w:tab/>
        <w:t>####�#######�"##b###�##I#��&amp;#####�R+#b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t/�X�#########P###a#</w:t>
        <w:tab/>
        <w:t>####�#######�"##b###�##I#,�&amp;#####�R+#�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i�X�#############a#</w:t>
        <w:tab/>
        <w:t>####�#######�"##b###�##I#��&amp;#####�R+#&amp;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h�X�#########V###a#</w:t>
        <w:tab/>
        <w:t>####�#######�"##b###�##I#9�&amp;#####�R+#�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&lt;2##a#</w:t>
        <w:tab/>
        <w:t>####�#######�"##b###�##I#�&amp;#####�R+#�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�#�#########�###a#</w:t>
        <w:tab/>
        <w:t>####�#######�"##b###�##I#G�&amp;#####�R+#L�8#a#C###.#########,##0#OO�##�PaA</w:t>
      </w:r>
      <w:r>
        <w:rPr/>
        <w:t>ֺ</w:t>
      </w:r>
      <w:r>
        <w:rPr/>
        <w:t>###���X�#########�###a#</w:t>
        <w:tab/>
        <w:t>####�#######�"##b###�##I#ϗ&amp;#####�R+#�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�j#+�#########w###a#</w:t>
        <w:tab/>
        <w:t>####�#######�"##b###�##I#S�&amp;#####�R+##�8#a#C###.#########,##0#O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X�#########}</w:t>
      </w:r>
    </w:p>
    <w:p>
      <w:pPr>
        <w:pStyle w:val="PreformattedText"/>
        <w:bidi w:val="0"/>
        <w:jc w:val="left"/>
        <w:rPr/>
      </w:pPr>
      <w:r>
        <w:rPr/>
        <w:t>##a#</w:t>
        <w:tab/>
        <w:t>####�#######�"##b###�##I#</w:t>
      </w:r>
      <w:r>
        <w:rPr/>
        <w:t>֘</w:t>
      </w:r>
      <w:r>
        <w:rPr/>
        <w:t>&amp;#####�R+#r�8#a#C###.#########�##0#OO�##########�К�̺#############a#</w:t>
        <w:tab/>
        <w:t>####�#######�"##b###�##I#n�&amp;#####�R+#��8#a#C###.#########,##�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TJ##a#</w:t>
        <w:tab/>
        <w:t>####�#######�"##b###�##I#�&amp;#####�R+#6�8#a#C###.#########,##�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A###a#</w:t>
        <w:tab/>
        <w:t>############�"##b###�##I#|�&amp;#####�R+#��8#a#C###.#########,##�Q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9###a#</w:t>
        <w:tab/>
        <w:t>#### #######�"##b###�##I##�&amp;#####�R+#��8#a#C###.#########�##�QO�##########�К�̺#############a#</w:t>
        <w:tab/>
        <w:t>####.#######�"##b###�##I#��&amp;#####�R+#\�8#a#C###.#########,##�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.(##a#</w:t>
        <w:tab/>
        <w:t>####/#######�"##b###�##I#(�&amp;#####�R+#��8#a#C###.#########,##�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]###a#</w:t>
        <w:tab/>
        <w:t>####D#######�"##b###�##I#��&amp;#####�R+# �8#a#C###.#########,##�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�###a#</w:t>
        <w:tab/>
        <w:t>####F#######�"##b###�##I#.�&amp;#####�R+#��8#a#C###.#########,##�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�###a#</w:t>
        <w:tab/>
        <w:t>####J#######�"##b###�##I#��&amp;#####�R+#��8#a#C###.#########,##�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� ##a#</w:t>
        <w:tab/>
        <w:t>####M#######�"##b###�##I#&lt;�&amp;#####�R+#F�8#a#C###.#########,##��R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|�##a#</w:t>
        <w:tab/>
        <w:t>####^#######�"##b###�##I#��&amp;#####�R+#�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####a#</w:t>
        <w:tab/>
        <w:t>####1#######�"##b###�##I#G�&amp;#####�R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1###a#</w:t>
        <w:tab/>
        <w:t>####8#######�"##b###�##I#Ο&amp;#####�R+#l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�</w:t>
        <w:tab/>
        <w:t>##a#</w:t>
        <w:tab/>
        <w:t>####C#######�"##b###�##I#W�&amp;#####�R+#�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?###a#</w:t>
        <w:tab/>
        <w:t>####I#######�"##b###�##I#</w:t>
      </w:r>
      <w:r>
        <w:rPr>
          <w:rtl w:val="true"/>
        </w:rPr>
        <w:t>ߠ</w:t>
      </w:r>
      <w:r>
        <w:rPr/>
        <w:t>&amp;#####�R+#0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O</w:t>
        <w:tab/>
        <w:t>##a#</w:t>
        <w:tab/>
        <w:t>####W#######�"##b###�##I#h�&amp;#####�R+#�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###a#</w:t>
        <w:tab/>
        <w:t>####]#######�"##b###�##I#�&amp;#####�R+#�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|##a#</w:t>
        <w:tab/>
        <w:t>####b#######�"##b###�##I#r�&amp;#####�R+#V�8#a#C###.#########,##��S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</w:t>
        <w:tab/>
        <w:t>##a#</w:t>
        <w:tab/>
        <w:t>####�#######�"##b###�##I#�&amp;#####�R+#��8#a#C###.#########�##��SO�############��̺#############a#</w:t>
        <w:tab/>
        <w:t>####�#######�"##b###�##I#��&amp;#####�R+##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h5�X�#########c###a#</w:t>
        <w:tab/>
        <w:t>####�#######�"##b###�##I##�&amp;#####�R+#|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Zk�X�#########�###a#</w:t>
        <w:tab/>
        <w:t>####�#######�"##b###�##I#��&amp;#####�R+#��8#a#C###.#########,####UO�##�PaA</w:t>
      </w:r>
      <w:r>
        <w:rPr/>
        <w:t>ֺ</w:t>
      </w:r>
      <w:r>
        <w:rPr/>
        <w:t>##o��X�#########2###a#</w:t>
        <w:tab/>
        <w:t>####�#######�"##b###�##I##�&amp;#####�R+#@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�X�#########.###a#</w:t>
        <w:tab/>
        <w:t>####�#######�"##b###�##I#��&amp;#####�R+#�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X�#########5###a#</w:t>
        <w:tab/>
        <w:t>####�#######�"##b###�##I#*�&amp;#####�R+##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X�#########�###a#</w:t>
        <w:tab/>
        <w:t>####�#######�"##b###�##I#��&amp;#####�R+#f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;#�*�#########�Q##a#</w:t>
        <w:tab/>
        <w:t>####�#######�"##b###�##I#8�&amp;#####�R+#�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_1��X�#########�=##a#</w:t>
        <w:tab/>
        <w:t>############�"##b###�##I#�&amp;#####�R+#*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o��X�#############a#</w:t>
        <w:tab/>
        <w:t>####'#######�"##b###�##I#D�&amp;#####�R+#�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o��X�#############a#</w:t>
        <w:tab/>
        <w:t>####4#######�"##b###�##I#Ȩ&amp;#####�R+#��8#a#C###.#########,####UO�##�PaA</w:t>
      </w:r>
      <w:r>
        <w:rPr/>
        <w:t>ֺ</w:t>
      </w:r>
      <w:r>
        <w:rPr/>
        <w:t>##l��t�#########�###a#</w:t>
        <w:tab/>
        <w:t>####7#######�"##b###�##I#M�&amp;#####�R+#P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�X�#########�L##a#</w:t>
        <w:tab/>
        <w:t>####F#######�"##b###�##I#</w:t>
      </w:r>
      <w:r>
        <w:rPr/>
        <w:t>֩</w:t>
      </w:r>
      <w:r>
        <w:rPr/>
        <w:t>&amp;#####�R+#��8#a#C###.#########,####UO�##�PaA</w:t>
      </w:r>
      <w:r>
        <w:rPr/>
        <w:t>ֺ</w:t>
      </w:r>
      <w:r>
        <w:rPr/>
        <w:t>##�|��X�#########��##a#</w:t>
        <w:tab/>
        <w:t>####m#######�"##b###�##I#Y�&amp;#####�R+##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�\#�#########�###a#</w:t>
        <w:tab/>
        <w:t>####�#######�"##b###�##I#�&amp;#####�R+#v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X�#############a#</w:t>
        <w:tab/>
        <w:t>####�#######�"##b###�##I#h�&amp;#####�R+#��8#a#C###.#########,####U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�#�X�##########X##a#</w:t>
        <w:tab/>
        <w:t>####�#######�"##b###�##I#�&amp;#####�R+#: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�X�#########.###a#</w:t>
        <w:tab/>
        <w:t>####�#######�"##b###�##I#w�&amp;#####�R+#�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|��X�#########� ##a#</w:t>
        <w:tab/>
        <w:t>####�#######�"##b###�##I##�&amp;#####�R+#�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|��X�#########n###a#</w:t>
        <w:tab/>
        <w:t>##### ######�"##b###�##I#��&amp;#####�R+#`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X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</w:t>
        <w:t xml:space="preserve"> ######�"##b###�##I##�&amp;#####�R+#��8#a#C###.#########,##&gt;DVO�##�PaA</w:t>
      </w:r>
      <w:r>
        <w:rPr/>
        <w:t>ֺ</w:t>
      </w:r>
      <w:r>
        <w:rPr/>
        <w:t>##B���X�#########��##a#</w:t>
        <w:tab/>
        <w:t>##### ######�"##b###�##I#��&amp;#####�R+#$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#@T�#########�###a#</w:t>
        <w:tab/>
        <w:t>####� ######�"##b###�##I##�&amp;#####�R+#�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�X�#########�###a#</w:t>
        <w:tab/>
        <w:t>####� ######�"##b###�##I#��&amp;#####�R+#�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��X�#########p.##a#</w:t>
        <w:tab/>
        <w:t>####� ######�"##b###�##I#,�&amp;#####�R+#J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X�#########Q]##a#</w:t>
        <w:tab/>
        <w:t>####� ######�"##b###�##I#��&amp;#####�R+#�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X�#############a#</w:t>
        <w:tab/>
        <w:t>####� ######�"##b###�##I#9�&amp;#####�R+##�8#a#C###.#########,##&gt;DV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��X�#########l###a#</w:t>
        <w:tab/>
        <w:t>####� ######�"##b###�##I#��&amp;#####�R+#p�8#a#C###.#########�##&gt;DVO�##########����̺#############a#</w:t>
        <w:tab/>
        <w:t>####� ######�"##b###�##I#V�&amp;#####�R+#��8#a#C###.#########,##kuW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m###a#</w:t>
        <w:tab/>
        <w:t>####� ######�"##b###�##I#</w:t>
      </w:r>
      <w:r>
        <w:rPr>
          <w:rtl w:val="true"/>
        </w:rPr>
        <w:t>ز</w:t>
      </w:r>
      <w:r>
        <w:rPr/>
        <w:t>&amp;#####�R+#4�8#a#C###.#########,##kuW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m�B.�##########j##a#</w:t>
        <w:tab/>
        <w:t>####� ######�"##b###�##I#\�&amp;#####�R+#��8#a#C###.#########,##kuW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i##a#</w:t>
        <w:tab/>
        <w:t>####&amp;!######�"##b###�##I#</w:t>
      </w:r>
      <w:r>
        <w:rPr/>
        <w:t>ܳ</w:t>
      </w:r>
      <w:r>
        <w:rPr/>
        <w:t>&amp;#####�R+#��8#a#C###.#########,##kuW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�##a#</w:t>
        <w:tab/>
        <w:t>####\!######�"##b###�##I#_�&amp;#####�R+#Z�8#a#C###.#########,##kuW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M##a#</w:t>
        <w:tab/>
        <w:t>####�!######�"##b###�##I#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###a#</w:t>
        <w:tab/>
        <w:t>####�!######�"##b###�##I#f�&amp;#####�R+##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.###a#</w:t>
        <w:tab/>
        <w:t>####�!######�"##b###�##I#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###a#</w:t>
        <w:tab/>
        <w:t>####_"######�"##b###�##I#t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]##a#</w:t>
        <w:tab/>
        <w:t>####�"######�"##b###�##I#�&amp;#####�R+#D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###a#</w:t>
        <w:tab/>
        <w:t>############�"##b###�##I#{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qo##a#</w:t>
        <w:tab/>
        <w:t>#### #######�"##b###�##I#�&amp;#####�R+##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L###a#</w:t>
        <w:tab/>
        <w:t>####9#######�"##b###�##I#~�&amp;#####�R+#j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5##a#</w:t>
        <w:tab/>
        <w:t>####B#######�"##b###�##I##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�##a#</w:t>
        <w:tab/>
        <w:t>####^#######�"##b###�##I#��&amp;#####�R+#.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~=##a#</w:t>
        <w:tab/>
        <w:t>####�#######�"##b###�##I##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On##a#</w:t>
        <w:tab/>
        <w:t>####�#######�"##b###�##I#�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#'##a#</w:t>
        <w:tab/>
        <w:t>####$######�"##b###�##I##�&amp;#####�R+#T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q�##a#</w:t>
        <w:tab/>
        <w:t>####�$######�"##b###�##I#�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C�##a#</w:t>
        <w:tab/>
        <w:t>####�$######�"##b###�##I#'�&amp;#####�R+##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w###a#</w:t>
        <w:tab/>
        <w:t>####v%######�"##b###�##I#��&amp;#####�R+#z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Qs##a#</w:t>
        <w:tab/>
        <w:t>####w%######�"##b###�##I#1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d�##a#</w:t>
        <w:tab/>
        <w:t>#####&amp;######�"##b###�##I#��&amp;#####�R+#&gt;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#P##a#</w:t>
        <w:tab/>
        <w:t>####X&amp;######�"##b###�##I#=�&amp;#####�R+#�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@�##a#</w:t>
        <w:tab/>
        <w:t>#####'######�"##b###�##I#þ&amp;#####�R+##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C##a#</w:t>
        <w:tab/>
        <w:t>####G'######�"##b###�##I#I�&amp;#####�R+#d�8#a#C###.#########,##��X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�##a#</w:t>
        <w:tab/>
        <w:t>####j'######�"##b###�##I#Ϳ&amp;#####�R+#�8#a#C###.#########,##��Y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o##a#</w:t>
        <w:tab/>
        <w:t>####�'######�"##b###�##I#T�&amp;#####�R+#(#9#a#C###.#########,##��Y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:##a#</w:t>
        <w:tab/>
        <w:t>####�'######�"##b###�##I#��&amp;#####�R+#�#9#a#C###.#########,##��Y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-X##a#</w:t>
        <w:tab/>
        <w:t>#####(######�"##b###�##I#a�&amp;#####�R+#�#9#a#C###.#########,##��Y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8C##a#</w:t>
        <w:tab/>
        <w:t>####5(######�"##b###�##I#��&amp;#####�R+#N#9#a#C###.#########,##��Y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 �##a#</w:t>
        <w:tab/>
        <w:t>####X(######�"##b###�##I#n�&amp;#####�R+#�#9#a#C###.#########,##��Y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Rj##a#</w:t>
        <w:tab/>
        <w:t>####�(######�"##b###�##I#��&amp;#####�R+##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�##a#</w:t>
        <w:tab/>
        <w:t>####�(######�"##b###�##I#x�&amp;#####�R+#t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u##a#</w:t>
        <w:tab/>
        <w:t>####g)######�"##b###�##I#��&amp;#####�R+#�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 ###a#</w:t>
        <w:tab/>
        <w:t>####�)######�"##b###�##I#��&amp;#####�R+#8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X��#########/###a#</w:t>
        <w:tab/>
        <w:t>####�)######�"##b###�##I##�&amp;#####�R+#�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a</w:t>
        <w:tab/>
        <w:t>##a#</w:t>
        <w:tab/>
        <w:t>####�)######�"##b###�##I#��&amp;#####�R+#�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S�##a#</w:t>
        <w:tab/>
        <w:t>####�)######�"##b###�##I##�&amp;#####�R+#^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#R##a#</w:t>
        <w:tab/>
        <w:t>#####*######�"##b###�##I#��&amp;#####�R+#�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hu##a#</w:t>
        <w:tab/>
        <w:t>####8*######�"##b###�##I##�&amp;#####�R+#"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�h##a#</w:t>
        <w:tab/>
        <w:t>####t*######�"##b###�##I#��&amp;#####�R+#�#9#a#C###.#########,###:\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###a#</w:t>
        <w:tab/>
        <w:t>#####+######�"##b###�##I#(�&amp;#####�R+#�#9#a#C###.#########,##Lk]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o##a#</w:t>
        <w:tab/>
        <w:t>####�+######�"##b###�##I#��&amp;#####�R+#H#9#a#C###.#########,##Lk]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�8##a#</w:t>
        <w:tab/>
        <w:t>####0,######�"##b###�##I#1�&amp;#####�R+#�#9#a#C###.#########,##Lk]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#+�#########:###a#</w:t>
        <w:tab/>
        <w:t>####M,######�"##b###�##I#��&amp;#####�R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#a#C###.#########,##Lk]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u#L�#########�###a#</w:t>
        <w:tab/>
        <w:t>####Q,######�"##b###�##I#9�&amp;#####�R+#n#9#a#C###.#########�##Lk]O�##########����̺#############a#</w:t>
        <w:tab/>
        <w:t>####�,######�"##b###�##I#��&amp;#####�R+#�#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#!##a#</w:t>
        <w:tab/>
        <w:t>####�,######�"##b###�##I#^�&amp;#####�R+#2#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&amp;###a#</w:t>
        <w:tab/>
        <w:t>####�,######�"##b###�##I#��&amp;#####�R+#�#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1{H�X�#########�###a#</w:t>
        <w:tab/>
        <w:t>####�,######�"##b###�##I#k�&amp;#####�R+#�#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@T�#########�###a#</w:t>
        <w:tab/>
        <w:t>####�,######�"##b###�##I#��&amp;#####�R+#X</w:t>
        <w:tab/>
        <w:t>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@#+�#########L###a#</w:t>
        <w:tab/>
        <w:t>####�,######�"##b###�##I#y�&amp;#####�R+#�</w:t>
        <w:tab/>
        <w:t>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@'##a#</w:t>
        <w:tab/>
        <w:t>####�,######�"##b###�##I##�&amp;#####�R+##</w:t>
      </w:r>
    </w:p>
    <w:p>
      <w:pPr>
        <w:pStyle w:val="PreformattedText"/>
        <w:bidi w:val="0"/>
        <w:jc w:val="left"/>
        <w:rPr/>
      </w:pPr>
      <w:r>
        <w:rPr/>
        <w:t>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k#+�#########@###a#</w:t>
        <w:tab/>
        <w:t>####</w:t>
        <w:tab/>
        <w:t>-######�"##b###�##I#��&amp;#####�R+#~</w:t>
      </w:r>
    </w:p>
    <w:p>
      <w:pPr>
        <w:pStyle w:val="PreformattedText"/>
        <w:bidi w:val="0"/>
        <w:jc w:val="left"/>
        <w:rPr/>
      </w:pPr>
      <w:r>
        <w:rPr/>
        <w:t>9#a#C###.#########,##y�^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#�#########�s##a#</w:t>
        <w:tab/>
        <w:t>#####-######�"##b###�##I##�&amp;#####�R+#�</w:t>
      </w:r>
    </w:p>
    <w:p>
      <w:pPr>
        <w:pStyle w:val="PreformattedText"/>
        <w:bidi w:val="0"/>
        <w:jc w:val="left"/>
        <w:rPr/>
      </w:pPr>
      <w:r>
        <w:rPr/>
        <w:t>9#a#C###.#########�##��S�##########+#��к#############a#</w:t>
        <w:tab/>
        <w:t>####T-##########b###�##I#��&amp;#####�R+#B#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>
          <w:rtl w:val="true"/>
        </w:rPr>
        <w:t>#########</w:t>
      </w:r>
      <w:r>
        <w:rPr/>
        <w:t>7</w:t>
      </w:r>
      <w:r>
        <w:rPr/>
        <w:t>$##a#</w:t>
        <w:tab/>
        <w:t>####U-##########'###�#####�&amp;#8�&amp;#&lt;�g#��&amp;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D30705A.FULb###�##I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####�R+#�#9#a#C###.#########,##1NA�к##�##�Ϻ##�#�g</w:t>
        <w:t>�#�#######�Y##a#</w:t>
        <w:tab/>
        <w:t>####h-##########b###�##I#8�&amp;#####�R+#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a#C###.#########,##J��S�##�##�Ϻ###�)���#########y$##a#</w:t>
        <w:tab/>
        <w:t>####�-##########b###�##I#��&amp;#####�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a#C###.#########,##�L`�к##�##�Ϻ##�L`�к# #######u$##a#</w:t>
        <w:tab/>
        <w:t>####�-##########b###�##I#H�&amp;#####�R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a#C###.#########,##J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)##a#</w:t>
        <w:tab/>
        <w:t>####�-##########b###�##I#��&amp;#####�R+#S</w:t>
        <w:t>9#a#C###.#########,##w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###a#</w:t>
        <w:tab/>
        <w:t>####R.##########b###�##I#Y�&amp;#####�R+#�</w:t>
        <w:t>9#a#C###.#########,##w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.##########b###�##I#��&amp;#####�R+###9#a#C###.#########,##J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###a#</w:t>
        <w:tab/>
        <w:t>####[/##########b###�##I#k�&amp;#####�R+#y#9#a#C###.#########,##J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.##a#</w:t>
        <w:tab/>
        <w:t>####�/######</w:t>
        <w:tab/>
        <w:t>###b###�##I#��&amp;#####�R+#�#9#a#C###.#########,##w#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</w:t>
        <w:tab/>
        <w:t>�##a#</w:t>
        <w:tab/>
        <w:t>####~0######</w:t>
      </w:r>
    </w:p>
    <w:p>
      <w:pPr>
        <w:pStyle w:val="PreformattedText"/>
        <w:bidi w:val="0"/>
        <w:jc w:val="left"/>
        <w:rPr/>
      </w:pPr>
      <w:r>
        <w:rPr/>
        <w:t>###b###�##I#}�&amp;#####�R+#=#9#a#C###.#########,##�J�S�##�##�Ϻ##�(#-</w:t>
      </w:r>
      <w:r>
        <w:rPr>
          <w:rtl w:val="true"/>
        </w:rPr>
        <w:t>ط</w:t>
      </w:r>
      <w:r>
        <w:rPr>
          <w:rtl w:val="true"/>
        </w:rPr>
        <w:t>#########</w:t>
      </w:r>
      <w:r>
        <w:rPr/>
        <w:t>9</w:t>
      </w:r>
      <w:r>
        <w:rPr/>
        <w:t>�##a#</w:t>
        <w:tab/>
        <w:t>####O1##########b###�##I##�&amp;#####�R+#�#9#a#C###.#########,##J��S�##�##�Ϻ##�(#-</w:t>
      </w:r>
      <w:r>
        <w:rPr>
          <w:rtl w:val="true"/>
        </w:rPr>
        <w:t>ط</w:t>
      </w:r>
      <w:r>
        <w:rPr/>
        <w:t>#############a#</w:t>
        <w:tab/>
        <w:t>#####2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b###�##I#��&amp;#####�R+###9#a#C###.#########,##X#�S�##�##�Ϻ##�(#-</w:t>
      </w:r>
      <w:r>
        <w:rPr>
          <w:rtl w:val="true"/>
        </w:rPr>
        <w:t>ط</w:t>
      </w:r>
      <w:r>
        <w:rPr/>
        <w:t>#########N7##a#</w:t>
        <w:tab/>
        <w:t>####'2######</w:t>
        <w:t>###b###�##I##�&amp;#####�R+#c#9#a#C###.#########,##+#��к##�##�Ϻ##����к# #######`+##a#</w:t>
        <w:tab/>
        <w:t>####y5##########b###�##I#��&amp;#####�R+#�#9#a#C###.#########,##J��S�##�##�Ϻ##�(#-</w:t>
      </w:r>
      <w:r>
        <w:rPr>
          <w:rtl w:val="true"/>
        </w:rPr>
        <w:t>ط</w:t>
      </w:r>
      <w:r>
        <w:rPr/>
        <w:t>######### �##a#</w:t>
        <w:tab/>
        <w:t>#####6##########b###�##I#&amp;�&amp;#####�R+#'#9#a#C###.#########,##�{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!###a#</w:t>
        <w:tab/>
        <w:t>####i7##########b###�##I#��&amp;#####�R+#�#9#a#C###.#########,##�#L�к##�##�Ϻ##�L`�к# #######�V##a#</w:t>
        <w:tab/>
        <w:t>####k7##########b###�##I#6�&amp;#####�R+#�#9#a#C###.#########,##�L`�к##�##�Ϻ##�L`�к# #######�!##a#</w:t>
        <w:tab/>
        <w:t>####�7##########b###�##I#��&amp;#####�R+#M#9#a#C###.#########,##���S�##�##�Ϻ##�(#-</w:t>
      </w:r>
      <w:r>
        <w:rPr>
          <w:rtl w:val="true"/>
        </w:rPr>
        <w:t>ط</w:t>
      </w:r>
      <w:r>
        <w:rPr/>
        <w:t>#########��##a#</w:t>
        <w:tab/>
        <w:t>####�7##########b###�##I#G�&amp;#####�R+#�#9#a#C###.#########,##�J�S�##�##�Ϻ##�(#-</w:t>
      </w:r>
      <w:r>
        <w:rPr>
          <w:rtl w:val="true"/>
        </w:rPr>
        <w:t>ط</w:t>
      </w:r>
      <w:r>
        <w:rPr/>
        <w:t>#########Z,##a#</w:t>
        <w:tab/>
        <w:t>####y8##########b###�##I#��&amp;#####�R+###9#a#C###.#########,##�{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###a#</w:t>
        <w:tab/>
        <w:t>#####9##########b###�##I#V�&amp;#####�R+#s#9#a#C###.#########,##�{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###a#</w:t>
        <w:tab/>
        <w:t>#####9##########b###�##I#��&amp;#####�R+#�#9#a#C###.#########,##�{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�##a#</w:t>
        <w:tab/>
        <w:t>#####9##########b###�##I#d�&amp;#####�R+#7#9#a#C###.#########,##+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}###a#</w:t>
        <w:tab/>
        <w:t>####�9##########b###�##I#��&amp;#####�R+#�#9#a#C###.#########,##�{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�##a#</w:t>
        <w:tab/>
        <w:t>####R:##########b###�##I#t�&amp;#####�R+#�#9#a#C###.#########,##+��S�##�##�Ϻ##�(#-</w:t>
      </w:r>
      <w:r>
        <w:rPr>
          <w:rtl w:val="true"/>
        </w:rPr>
        <w:t>ط</w:t>
      </w:r>
      <w:r>
        <w:rPr/>
        <w:t>#########�M##a#</w:t>
        <w:tab/>
        <w:t>####�:##########b###�##I#��&amp;#####�R+#]#9#a#C###.#########,##�q�S�##�##�Ϻ##�F</w:t>
        <w:tab/>
        <w:t>�к# ###########a#</w:t>
        <w:tab/>
        <w:t>####P;##########b###�##I#��&amp;#####�R+#�#9#a#C###.#########,##�{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#M##a#</w:t>
        <w:tab/>
        <w:t>####S;##########b###�##I#</w:t>
        <w:tab/>
        <w:t>�&amp;#####�R+#!#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I##a#</w:t>
        <w:tab/>
        <w:t>####{;##########&amp;###�##</w:t>
        <w:t>##�&amp;#��&amp;#��g#</w:t>
        <w:tab/>
        <w:t>�&amp;#a#RESTORE.TMPb###�##I#�#9#####�R+#�#9#a#C###.#########,##�L`�к##�##�Ϻ##�L`�к# ########Y##a#</w:t>
        <w:tab/>
        <w:t>####�;##########b###�##I#��&amp;#####�R+###9#a#C###.#########,##J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#-</w:t>
      </w:r>
      <w:r>
        <w:rPr>
          <w:rtl w:val="true"/>
        </w:rPr>
        <w:t>ط</w:t>
      </w:r>
      <w:r>
        <w:rPr/>
        <w:t>#########�###a#</w:t>
        <w:tab/>
        <w:t>####�;##########b###�##I##�&amp;#####�R+#m#9#a#C###.#########�##y�^O�##########dʎ?κ#############a#</w:t>
        <w:tab/>
        <w:t>####�;###### ###b###�##I#��&amp;#####�R+#�#9#a#C###.#########,##�`O�##XŎ�ͺ###A/#��#########�###a#</w:t>
        <w:tab/>
        <w:t>####�;######!###b###�##I#6�&amp;#####�R+#1#9#a#C###.#########,##��_O�##��6xպ##�#4:�##########7##a#</w:t>
        <w:tab/>
        <w:t>####�;######"###b###�##I#��&amp;#####�R+#�#9#a#C###.#########,##dʎ?κ##��6xպ##dʎ?κ# #######�###a#</w:t>
        <w:tab/>
        <w:t>####�&lt;##########b###�##I#@�&amp;#####�R+#�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###a#</w:t>
        <w:tab/>
        <w:t>####�&lt;######$###b###�##I#��&amp;#####�R+#W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###a#</w:t>
        <w:tab/>
        <w:t>####�&lt;######%###b###�##I#L�&amp;#####�R+#�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`###a#</w:t>
        <w:tab/>
        <w:t>####�&lt;######&amp;###b###�##I#��&amp;#####�R+##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�##a#</w:t>
        <w:tab/>
        <w:t>####�&lt;######'###b###�##I#Z�&amp;#####�R+#}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�@�#############a#</w:t>
        <w:tab/>
        <w:t>####�=######(###b###�##I#��&amp;#####�R+#�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#*##a#</w:t>
        <w:tab/>
        <w:t>####�=######)###b###�##I#j�&amp;#####�R+#A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F�@�#########�###a#</w:t>
        <w:tab/>
        <w:t>####�&gt;######*###b###�##I#��&amp;#####�R+#�#9#a#C###.#########,##�`O�##XŎ�ͺ##;�fv��#########�</w:t>
        <w:tab/>
        <w:t>##a#</w:t>
        <w:tab/>
        <w:t>####�&gt;######+###b###�##I#z�&amp;#####�R+###9#a#C###.#########,##�#�?κ##��6xպ##�#�?κ# #######�</w:t>
        <w:tab/>
        <w:t>##a#</w:t>
        <w:tab/>
        <w:t>####�&gt;######,###b###�##I##�&amp;#####�R+#g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F##a#</w:t>
        <w:tab/>
        <w:t>####�&gt;######-###b###�##I#��&amp;#####�R+#�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a##a#</w:t>
        <w:tab/>
        <w:t>#####?######.###b###�##I##�&amp;#####�R+#+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###a#</w:t>
        <w:tab/>
        <w:t>####P?######/###b###�##I#��&amp;#####�R+#�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kR##a#</w:t>
        <w:tab/>
        <w:t>####a?######0###b###�##I##�&amp;#####�R+#�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�\##a#</w:t>
        <w:tab/>
        <w:t>####�?######1###b###�##I#��&amp;#####�R+#Q#9#a#C###.#########,##�`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4:�#########]i##a#</w:t>
        <w:tab/>
        <w:t>####�?######2###b###�##I#(�&amp;#####�R+#�#9#a#C###.#########�##/L�T�##########</w:t>
        <w:tab/>
        <w:t>#��̺#############a#</w:t>
        <w:tab/>
        <w:t>####�?######3###b###�##I#��&amp;#####�R+###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###a#</w:t>
        <w:tab/>
        <w:t>####�?######4###b###�##I#K�&amp;#####�R+#w#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a##a#</w:t>
        <w:tab/>
        <w:t>####�?######5###b###�##I#��&amp;#####�R+#�#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##a#</w:t>
        <w:tab/>
        <w:t>####-@######6###b###�##I#Y�&amp;#####�R+#; 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&gt;###a#</w:t>
        <w:tab/>
        <w:t>####\A######7###b###�##I#��&amp;#####�R+#� 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hp##a#</w:t>
        <w:tab/>
        <w:t>####oA######8###b###�##I#i�&amp;#####�R+#� 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7##a#</w:t>
        <w:tab/>
        <w:t>####�A######9###b###�##I#��&amp;#####�R+#a!9#a#C###.#########,###B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@�##a#</w:t>
        <w:tab/>
        <w:t>####�A######:###b###�##I#{�&amp;#####�R+#�!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u##a#</w:t>
        <w:tab/>
        <w:t>####</w:t>
      </w:r>
    </w:p>
    <w:p>
      <w:pPr>
        <w:pStyle w:val="PreformattedText"/>
        <w:bidi w:val="0"/>
        <w:jc w:val="left"/>
        <w:rPr/>
      </w:pPr>
      <w:r>
        <w:rPr/>
        <w:t>B######;###b###�##I##�&amp;#####�R+#%"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###a#</w:t>
        <w:tab/>
        <w:t>####EB######&lt;###b###�##I#��&amp;#####�R+#�"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r##a#</w:t>
        <w:tab/>
        <w:t>####OB######=###b###�##I##�&amp;#####�R+#�"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4##a#</w:t>
        <w:tab/>
        <w:t>####�B######&gt;###b###�##I#��&amp;#####�R+#K#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)##a#</w:t>
        <w:tab/>
        <w:t>####�B######?###b###�##I#%�&amp;#####�R+#�#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n�##a#</w:t>
        <w:tab/>
        <w:t>####�B######@###b###�##I#��&amp;#####�R+##$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�##a#</w:t>
        <w:tab/>
        <w:t>#####C######A###b###�##I#7�&amp;#####�R+#q$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R##a#</w:t>
        <w:tab/>
        <w:t>####�C######B###b###�##I#��&amp;#####�R+#�$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</w:t>
        <w:t>�#########�###a#</w:t>
        <w:tab/>
        <w:t>####�C######C###b###�##I#D�&amp;#####�R+#5%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j'##a#</w:t>
        <w:tab/>
        <w:t>####�C######D###b###�##I#��&amp;#####�R+#�%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*##a#</w:t>
        <w:tab/>
        <w:t>####�C######E###b###�##I#P�&amp;#####�R+#�%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+##a#</w:t>
        <w:tab/>
        <w:t>####�C######F###b###�##I#��&amp;#####�R+#[&amp;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.##a#</w:t>
        <w:tab/>
        <w:t>####�C######G###b###�##I#_�&amp;#####�R+#�&amp;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##a#</w:t>
        <w:tab/>
        <w:t>####</w:t>
        <w:tab/>
        <w:t>D######H###b###�##I#��&amp;#####�R+##'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.##a#</w:t>
        <w:tab/>
        <w:t>####!D######I###b###�##I#q�&amp;#####�R+#�'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-##a#</w:t>
        <w:tab/>
        <w:t>####9D######J###b###�##I#��&amp;#####�R+#�'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rQQ�##########c##a#</w:t>
        <w:tab/>
        <w:t>####QD######K###b###�##I#~�&amp;#####�R+#E(9#a#C###.#########,##\}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~m##a#</w:t>
        <w:tab/>
        <w:t>####�D######L###b###�##I##�&amp;#####�R+#�(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?##a#</w:t>
        <w:tab/>
        <w:t>####�D######M###b###�##I#��&amp;#####�R+#</w:t>
        <w:tab/>
        <w:t>)9#a#C###.#########,##\}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�##a#</w:t>
        <w:tab/>
        <w:t>####�D######N###b###�##I##�&amp;#####�R+#k)9#a#C###.#########,##\}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yQ##a#</w:t>
        <w:tab/>
        <w:t>#####F######O###b###�##I#��&amp;#####�R+#�)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�##a#</w:t>
        <w:tab/>
        <w:t>####8F######P###b###�##I#&amp;�&amp;#####�R+#/*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A##a#</w:t>
        <w:tab/>
        <w:t>####�F######Q###b###�##I#��&amp;#####�R+#�*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$V##a#</w:t>
        <w:tab/>
        <w:t>####�F######R###b###�##I#7�&amp;#####�R+#�*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T##a#</w:t>
        <w:tab/>
        <w:t>####�F######S###b###�##I#��&amp;#####�R+#U+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###a#</w:t>
        <w:tab/>
        <w:t>####�G######T###b###�##I#G�&amp;#####�R+#�+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####a#</w:t>
        <w:tab/>
        <w:t>####�G######U###b###�##I#��&amp;#####�R+##,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�##a#</w:t>
        <w:tab/>
        <w:t>#####H######V###b###�##I#X�&amp;#####�R+#{,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`�##a#</w:t>
        <w:tab/>
        <w:t>####VH######W###b###�##I#��&amp;#####�R+#�,9#a#C###.#########,##�</w:t>
      </w:r>
      <w:r>
        <w:rPr>
          <w:rtl w:val="true"/>
        </w:rPr>
        <w:t>߃</w:t>
      </w: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b###a#</w:t>
        <w:tab/>
        <w:t>####�H######X###b###�##I#g�&amp;#####�R+#?-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�##a#</w:t>
        <w:tab/>
        <w:t>####�H######Y###b###�##I#��&amp;#####�R+#�-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w4##a#</w:t>
        <w:tab/>
        <w:t>#####I######Z###b###�##I#q�&amp;#####�R+##.9#a#C###.#########,##=s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###a#</w:t>
        <w:tab/>
        <w:t>####-I######[###b###�##I#�&amp;#####�R+#e.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`�##a#</w:t>
        <w:tab/>
        <w:t>####:I######\###b###�##I#��&amp;#####�R+#�.9#a#C###.#########,##�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9Bҹ#########��##a#</w:t>
        <w:tab/>
        <w:t>####�I######]###b###�##I###'#####�R+#)/9#a#C###.#########�##=s�T�##########����̺#############a#</w:t>
        <w:tab/>
        <w:t>####�I######^###b###�##I#�#'#####�R+#�/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S9�#�#########��##a#</w:t>
        <w:tab/>
        <w:t>####�I######_###b###�##I#/#'#####�R+#�/9#a#C###.#########,##xˏ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'cŸ##########P##a#</w:t>
        <w:tab/>
        <w:t>####&gt;J######`###b###�##I#�#'#####�R+#O0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�#��##########h##a#</w:t>
        <w:tab/>
        <w:t>####gJ######a###b###�##I#?#'#####�R+#�0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</w:t>
      </w:r>
      <w:r>
        <w:rPr>
          <w:rtl w:val="true"/>
        </w:rPr>
        <w:t>ݦ</w:t>
      </w:r>
      <w:r>
        <w:rPr/>
        <w:t>#��#########?.##a#</w:t>
        <w:tab/>
        <w:t>####�J######b###b###�##I#�#'#####�R+##1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</w:t>
        <w:t>�#��#########-0##a#</w:t>
        <w:tab/>
        <w:t>####�J######c###b###�##I#P#'#####�R+#u1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"n�#��#########�.##a#</w:t>
        <w:tab/>
        <w:t>####�J######d###b###�##I#�#'#####�R+#�1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�#�#########y###a#</w:t>
        <w:tab/>
        <w:t>####�J######e###b###�##I#_#'#####�R+#92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:�6</w:t>
      </w:r>
      <w:r>
        <w:rPr>
          <w:rtl w:val="true"/>
        </w:rPr>
        <w:t>׸</w:t>
      </w:r>
      <w:r>
        <w:rPr/>
        <w:t>#########�[##a#</w:t>
        <w:tab/>
        <w:t>####�J######f###b###�##I#�#'#####�R+#�2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~9��#########Q###a#</w:t>
        <w:tab/>
        <w:t>####�K######g###b###�##I#q#'#####�R+#�2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6</w:t>
      </w:r>
      <w:r>
        <w:rPr>
          <w:rtl w:val="true"/>
        </w:rPr>
        <w:t>׸</w:t>
      </w:r>
      <w:r>
        <w:rPr/>
        <w:t>#########�V</w:t>
        <w:t>#a#</w:t>
        <w:tab/>
        <w:t>####=L######h###b###�##I#�#'#####�R+#_3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o_#��#########��##a#</w:t>
        <w:tab/>
        <w:t>####�Q######i###b###�##I##'#####�R+#�3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�#��#########;1##a#</w:t>
        <w:tab/>
        <w:t>####7R######j###b###�##I###'#####�R+##4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l##��##########.##a#</w:t>
        <w:tab/>
        <w:t>####QR######k###b###�##I#�#'#####�R+#�4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#�H�#########�###a#</w:t>
        <w:tab/>
        <w:t>####iR######l###b###�##I###'#####�R+#�4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��#��#########�)##a#</w:t>
        <w:tab/>
        <w:t>####tR######m###b###�##I#�#'#####�R+#I5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��#########�+##a#</w:t>
        <w:tab/>
        <w:t>####�R######n###b###�##I#'</w:t>
        <w:tab/>
        <w:t>'#####�R+#�5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#��#########�+##a#</w:t>
        <w:tab/>
        <w:t>####�R######o###b###�##I#�</w:t>
        <w:tab/>
        <w:t>'#####�R+#</w:t>
        <w:t>6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&amp;8��#########A###a#</w:t>
        <w:tab/>
        <w:t>####�R######p###b###�##I#5</w:t>
      </w:r>
    </w:p>
    <w:p>
      <w:pPr>
        <w:pStyle w:val="PreformattedText"/>
        <w:bidi w:val="0"/>
        <w:jc w:val="left"/>
        <w:rPr/>
      </w:pPr>
      <w:r>
        <w:rPr/>
        <w:t>'#####�R+#o6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#��#########�(##a#</w:t>
        <w:tab/>
        <w:t>####�R######q###b###�##I#�</w:t>
      </w:r>
    </w:p>
    <w:p>
      <w:pPr>
        <w:pStyle w:val="PreformattedText"/>
        <w:bidi w:val="0"/>
        <w:jc w:val="left"/>
        <w:rPr/>
      </w:pPr>
      <w:r>
        <w:rPr/>
        <w:t>'#####�R+#�6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E*8</w:t>
      </w:r>
      <w:r>
        <w:rPr>
          <w:rtl w:val="true"/>
        </w:rPr>
        <w:t>׸</w:t>
      </w:r>
      <w:r>
        <w:rPr/>
        <w:t>#########g###a#</w:t>
        <w:tab/>
        <w:t>####�R######r###b###�##I#E#'#####�R+#37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5;Q�¸#########�5##a#</w:t>
        <w:tab/>
        <w:t>####�R######s###b###�##I#�#'#####�R+#�7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:#��#########�'##a#</w:t>
        <w:tab/>
        <w:t>####�R######t###b###�##I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###�R+#�7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V#��#########�)##a#</w:t>
        <w:tab/>
        <w:t>#####S######u###b###�##I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###�R+#Y8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#��#########?.##a#</w:t>
        <w:tab/>
        <w:t>#####S######v###b###�##I#f</w:t>
        <w:t>'#####�R+#�8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��#########�)##a#</w:t>
        <w:tab/>
        <w:t>####3S######w###b###�##I#�</w:t>
        <w:t>'#####�R+##99#a#C###.#########,##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M#��#########2.##a#</w:t>
        <w:tab/>
        <w:t>####IS######x###b###�##I#w#'#####�R+#99#a#C###.#########�##�T�T�##########�</w:t>
      </w:r>
      <w:r>
        <w:rPr/>
        <w:t>㭪̺</w:t>
      </w:r>
      <w:r>
        <w:rPr/>
        <w:t>#############a#</w:t>
        <w:tab/>
        <w:t>####aS######y###b###�##I###'#####�R+#�99#a#C###.#########,##g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,����##########R##a#</w:t>
        <w:tab/>
        <w:t>####bS######z###b###�##I#�#'#####�R+#C:9#a#C###.#########,##g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</w:t>
      </w:r>
      <w:r>
        <w:rPr>
          <w:rtl w:val="true"/>
        </w:rPr>
        <w:t>ب</w:t>
      </w:r>
      <w:r>
        <w:rPr/>
        <w:t>/e�#########��##a#</w:t>
        <w:tab/>
        <w:t>####�S######{###b###�##I#%#'#####�R+#�: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U�##a#</w:t>
        <w:tab/>
        <w:t>####&gt;T######|###b###�##I#�#'#####�R+##;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$�</w:t>
        <w:t>�#########�###a#</w:t>
        <w:tab/>
        <w:t>#####V######}###b###�##I#5#'#####�R+#i;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�I##a#</w:t>
        <w:tab/>
        <w:t>#####V######~###b###�##I#�#'#####�R+#�;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�###a#</w:t>
        <w:tab/>
        <w:t>####�V#########b###�##I#D#'#####�R+#-&lt;9#a#C###.#########,##�#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`+##a#</w:t>
        <w:tab/>
        <w:t>####�V######�###b###�##I#�#'#####�R+#�&lt;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####a#</w:t>
        <w:tab/>
        <w:t>####�V######�###b###�##I#T#'#####�R+#�&lt;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####a#</w:t>
        <w:tab/>
        <w:t>####�V######�###b###�##I#�#'#####�R+#S=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�&gt;##a#</w:t>
        <w:tab/>
        <w:t>####�V######�###b###�##I#d#'#####�R+#�=9#a#C###.#########,##: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|(�#########ă##a#</w:t>
        <w:tab/>
        <w:t>####�V######�###b###�##I#�#'#####�R+##&gt;9#a#C###.#########�##�-�T�###########F��̺#############a#</w:t>
        <w:tab/>
        <w:t>####8W######�###b###�##I#�#'#####�R+#y&gt;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]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</w:t>
        <w:tab/>
        <w:t>####9W######�###b###�##I###'#####�R+#�&gt;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9##a#</w:t>
        <w:tab/>
        <w:t>####�\######�###b###�##I#�#'#####�R+#=?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C##a#</w:t>
        <w:tab/>
        <w:t>####�\######�###b###�##I#"#'#####�R+#�?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p&gt;##a#</w:t>
        <w:tab/>
        <w:t>#####]######�###b###�##I#�#'#####�R+##@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,?##a#</w:t>
        <w:tab/>
        <w:t>####=]######�###b###�##I#3#'#####�R+#c@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3##a#</w:t>
        <w:tab/>
        <w:t>####^]######�###b###�##I#�#'#####�R+#�@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deL�#########{*##a#</w:t>
        <w:tab/>
        <w:t>####y]######�###b###�##I#B#'#####�R+#'A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deL�#########�###a#</w:t>
        <w:tab/>
        <w:t>####�]######�###b###�##I#�#'#####�R+#�A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��բ�#########��##a#</w:t>
        <w:tab/>
        <w:t>####�]######�###b###�##I#O#'#####�R+#�A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��բ�#########~�##a#</w:t>
        <w:tab/>
        <w:t>#####^######�###b###�##I#�#'#####�R+#MB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deL�#########{*##a#</w:t>
        <w:tab/>
        <w:t>####]^######�###b###�##I#]#'#####�R+#�B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&gt;##a#</w:t>
        <w:tab/>
        <w:t>####s^######�###b###�##I#�#'#####�R+##C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`eL�#########�###a#</w:t>
        <w:tab/>
        <w:t>####�^######�###b###�##I#m#'#####�R+#sC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#a#</w:t>
        <w:tab/>
        <w:t>####�^######�###b###�##I#�#'#####�R+#�C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9##a#</w:t>
        <w:tab/>
        <w:t>####�^######�###b###�##I#}#'#####�R+#7D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9##a#</w:t>
        <w:tab/>
        <w:t>####�^######�###b###�##I###'#####�R+#�D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'#���#########�###a#</w:t>
        <w:tab/>
        <w:t>####�^######�###b###�##I#�#'#####�R+#�D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`eL�#########�r##a#</w:t>
        <w:tab/>
        <w:t>####�^######�###b###�##I###'#####�R+#]E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deL�#########�###a#</w:t>
        <w:tab/>
        <w:t>####8_######�###b###�##I#�#'#####�R+#�E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L���########## ##a#</w:t>
        <w:tab/>
        <w:t>####B_######�###b###�##I#$ '#####�R+#!F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tS#��#########JA##a#</w:t>
        <w:tab/>
        <w:t>####S_######�###b###�##I#� '#####�R+#�F9#a#C###.#########,##�T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L6##a#</w:t>
        <w:tab/>
        <w:t>####u_######�###b###�##I#5!'#####�R+#�F9#a#C###.#########,##�^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#7##a#</w:t>
        <w:tab/>
        <w:t>####�_######�###b###�##I#�!'#####�R+#GG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N8##a#</w:t>
        <w:tab/>
        <w:t>####�_######�###b###�##I#F"'#####�R+#�G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t@##a#</w:t>
        <w:tab/>
        <w:t>####�_######�###b###�##I#�"'#####�R+##H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l7##a#</w:t>
        <w:tab/>
        <w:t>####�_######�###b###�##I#W#'#####�R+#mH9#a#C###.#########,##,�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]eL�#########�=##a#</w:t>
        <w:tab/>
        <w:t>#####`######�###b###�##I#�#'#####�R+#�H9#a#C###.#########�##En�O�##########�;�-κ#############a#</w:t>
        <w:tab/>
        <w:t>####(`######�###b###�##I#u$'#####�R+#1I9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�##a#</w:t>
        <w:tab/>
        <w:t>####)`######�###b###�##I#�$'#####�R+#�I9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C###a#</w:t>
        <w:tab/>
        <w:t>####�`######�###b###�##I#~%'#####�R+#�I9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j##a#</w:t>
        <w:tab/>
        <w:t>####�`######�###b###�##I##&amp;'#####�R+#WJ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v##a#</w:t>
        <w:tab/>
        <w:t>####�`######�###b###�##I#�&amp;'#####�R+#�J9#a#C###.#########,##r��O�##XŎ�ͺ##nJ�_�#########�m##a#</w:t>
        <w:tab/>
        <w:t>#####a######�###b###�##I##''#####�R+##K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&lt;##a#</w:t>
        <w:tab/>
        <w:t>#####c######�###b###�##I#�''#####�R+#}K9#a#C###.#########,#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κ##XŎ�ͺ##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κ# #######�###a#</w:t>
        <w:tab/>
        <w:t>####/c######�###b###�##I##('#####�R+#�K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c##a#</w:t>
        <w:tab/>
        <w:t>####3c######�###b###�##I#�('#####�R+#AL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07##a#</w:t>
        <w:tab/>
        <w:t>####�d######�###b###�##I#-)'#####�R+#�L9#a#C###.#########,##�;�-κ##XŎ�ͺ##�;�-κ# #######�###a#</w:t>
        <w:tab/>
        <w:t>####Ae######�###b###�##I#�)'#####�R+##M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l�#��#########�*##a#</w:t>
        <w:tab/>
        <w:t>####De######�###b###�##I#:*'#####�R+#gM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#########Vn##a#</w:t>
        <w:tab/>
        <w:t>####Ze######�###b###�##I#�*'#####�R+#�M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06�_�#########�y##a#</w:t>
        <w:tab/>
        <w:t>####�e######�###b###�##I#E+'#####�R+#+N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T##a#</w:t>
        <w:tab/>
        <w:t>####�e######�###b###�##I#�+'#####�R+#�N9#a#C###.#########,##r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�e######�###b###�##I#Q,'#####�R+#�N9#a#C###.#########�##r��O�##########q���̺#############a#</w:t>
        <w:tab/>
        <w:t>#####f######�###b###�##I#�,'#####�R+#QO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B###a#</w:t>
        <w:tab/>
        <w:t>#####f######�###b###�##I#u-'#####�R+#�O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</w:t>
        <w:tab/>
        <w:t>f######�###b###�##I#�-'#####�R+##P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###a#</w:t>
        <w:tab/>
        <w:t>#####f######�###b###�##I#}.'#####�R+#wP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</w:t>
        <w:t>f######�###b###�##I##/'#####�R+#�P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+###a#</w:t>
        <w:tab/>
        <w:t>#####f######�###b###�##I#�/'#####�R+#;Q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o###a#</w:t>
        <w:tab/>
        <w:t>#####f######�###b###�##I##0'#####�R+#�Q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#f######�###b###�##I#�0'#####�R+#�Q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a</w:t>
      </w:r>
    </w:p>
    <w:p>
      <w:pPr>
        <w:pStyle w:val="PreformattedText"/>
        <w:bidi w:val="0"/>
        <w:jc w:val="left"/>
        <w:rPr/>
      </w:pPr>
      <w:r>
        <w:rPr/>
        <w:t>##a#</w:t>
        <w:tab/>
        <w:t>####*f######�###b###�##I#</w:t>
        <w:t>1'#####�R+#aR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(###a#</w:t>
        <w:tab/>
        <w:t>####0f######�###b###�##I#�1'#####�R+#�R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4f######�###b###�##I##2'#####�R+#%S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0##a#</w:t>
        <w:tab/>
        <w:t>####=f######�###b###�##I#�2'#####�R+#�S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</w:t>
        <w:tab/>
        <w:t>##a#</w:t>
        <w:tab/>
        <w:t>####Vf######�###b###�##I##3'#####�R+#�S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\f######�###b###�##I#�3'#####�R+#KT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^f######�###b###�##I#%4'#####�R+#�T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###a#</w:t>
        <w:tab/>
        <w:t>####ef######�###b###�##I#�4'#####�R+##U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###a#</w:t>
        <w:tab/>
        <w:t>####hf######�###b###�##I#-5'#####�R+#qU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###a#</w:t>
        <w:tab/>
        <w:t>####lf######�###b###�##I#�5'#####�R+#�U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nf######�###b###�##I#66'#####�R+#5V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pf######�###b###�##I#�6'#####�R+#�V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'��#########�###a#</w:t>
        <w:tab/>
        <w:t>####sf######�###b###�##I#&gt;7'#####�R+#�V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vf######�###b###�##I#�7'#####�R+#[W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xf######�###b###�##I#H8'#####�R+#�W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zf######�###b###�##I#�8'#####�R+##X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M###a#</w:t>
        <w:tab/>
        <w:t>####�f######�###b###�##I#Q9'#####�R+#�X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�f######�###b###�##I#�9'#####�R+#�X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###a#</w:t>
        <w:tab/>
        <w:t>####�f######�###b###�##I#Y:'#####�R+#EY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'��#########�###a#</w:t>
        <w:tab/>
        <w:t>####�f######�###b###�##I#�:'#####�R+#�Y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'��#########�###a#</w:t>
        <w:tab/>
        <w:t>####�f######�###b###�##I#a;'#####�R+#</w:t>
        <w:tab/>
        <w:t>Z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###a#</w:t>
        <w:tab/>
        <w:t>####�f######�###b###�##I#�;'#####�R+#kZ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�o �##########&amp;##a#</w:t>
        <w:tab/>
        <w:t>####�f######�###b###�##I#l&lt;'#####�R+#�Z9#a#C###.#########�##���O�##########q���̺#############a#</w:t>
        <w:tab/>
        <w:t>####�f######�###b###�##I##='#####�R+#/[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7~�#########�###a#</w:t>
        <w:tab/>
        <w:t>####�f######�###b###�##I#�='#####�R+#�[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>)#~�#########�U##a#</w:t>
        <w:tab/>
        <w:t>####�f######�###b###�##I##&gt;'#####�R+#�[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C~�############a#</w:t>
        <w:tab/>
        <w:t>####�f######�###b###�##I#�&gt;'#####�R+#U\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Cc%�##########h##a#</w:t>
        <w:tab/>
        <w:t>####�f######�###b###�##I##?'#####�R+#�\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&lt;##a#</w:t>
        <w:tab/>
        <w:t>####�g######�###b###�##I#�?'#####�R+##]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(###a#</w:t>
        <w:tab/>
        <w:t>####�g######�###b###�##I#%@'#####�R+#{]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#T##a#</w:t>
        <w:tab/>
        <w:t>#####h######�###b###�##I#�@'#####�R+#�]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1L'��#########�,##a#</w:t>
        <w:tab/>
        <w:t>####3h######�###b###�##I#1A'#####�R+#?^9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7#�C��#############a#</w:t>
        <w:tab/>
        <w:t>####Jh######�###b###�##I#�A'#####�R+#�^9#a#C###.#########�##�y�O�##########����պ#############a#</w:t>
        <w:tab/>
        <w:t>####Kh######�###b###�##I#XB'#####�R+##_9#a#C###.#########,##,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,�~���#########(###a#</w:t>
        <w:tab/>
        <w:t>####Lh######�###b###�##I#�B'#####�R+#e_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e�$P�##########!##a#</w:t>
        <w:tab/>
        <w:t>####Mh######�###b###�##I#bC'#####�R+#�_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[�#########�###a#</w:t>
        <w:tab/>
        <w:t>####_h######�###b###�##I#�C'#####�R+#)`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[�#########p</w:t>
        <w:tab/>
        <w:t>##a#</w:t>
        <w:tab/>
        <w:t>####ah######�###b###�##I#hD'#####�R+#�`9#a#C###.#########,##[86�պ##��6xպ##[86�պ# #######�A##a#</w:t>
        <w:tab/>
        <w:t>####gh######�###b###�##I#�D'#####�R+#�`9#a#C###.#########,##�#��պ##��6xպ##�#��պ# #######�A##a#</w:t>
        <w:tab/>
        <w:t>####�h######�###b###�##I#zE'#####�R+#Oa9#a#C###.#########,##����պ##��6xպ##����պ# #######�A##a#</w:t>
        <w:tab/>
        <w:t>####�h######�###b###�##I##F'#####�R+#�a9#a#C###.#########,##���O�###/�eκ##+)�</w:t>
        <w:tab/>
        <w:t>�#########ej##a#</w:t>
        <w:tab/>
        <w:t>####�h######�###b###�##I#�F'#####�R+##b9#a#C###.#########,##���O�##��6xպ##�#M^�#########�###a#</w:t>
        <w:tab/>
        <w:t>#####i######�###b###�##I##G'#####�R+#ub9#a#C###.#########,##���O�##��6xպ##�Hm^�#########Pc##a#</w:t>
        <w:tab/>
        <w:t>#####i######�###b###�##I#�G'#####�R+#�b9#a#C###.#########,##,��O�##��6xպ##��7^�# #######N###a#</w:t>
        <w:tab/>
        <w:t>#####p######�###b###�##I#'H'#####�R+#9c9#a#C###.#########,##,��O�##��6xպ##����պ# #######��##a#</w:t>
        <w:tab/>
        <w:t>####,p######�###b###�##I#�H'#####�R+#�c9#a#C###.#########,##,��O�##��6xպ##�Hm^�#########�###a#</w:t>
        <w:tab/>
        <w:t>####�p######�###b###�##I#9I'#####�R+#�c9#a#C###.#########,##����պ##��6xպ##����պ# ########}##a#</w:t>
        <w:tab/>
        <w:t>####�p######�###b###�##I#�I'#####�R+#_d9#a#C###.#########,##����պ##��6xպ##����պ# #######�###a#</w:t>
        <w:tab/>
        <w:t>####�p######�###b###�##I#KJ'#####�R+#�d9#a#C###.#########,##,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)�&amp;%P�#########m###a#</w:t>
        <w:tab/>
        <w:t>####�p######�###b###�##I#�J'#####�R+##e9#a#C###.#########�##,��O�##########�</w:t>
      </w:r>
    </w:p>
    <w:p>
      <w:pPr>
        <w:pStyle w:val="PreformattedText"/>
        <w:bidi w:val="0"/>
        <w:jc w:val="left"/>
        <w:rPr/>
      </w:pPr>
      <w:r>
        <w:rPr/>
        <w:t>��̺</w:t>
      </w:r>
      <w:r>
        <w:rPr/>
        <w:t>#############a#</w:t>
        <w:tab/>
        <w:t>####�p######�###b###�##I#sK'#####�R+#�e9#a#C###.#########,##�&gt;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1N�s�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�p######�###b###�##I#�K'#####�R+#�e9#a#C###.#########,##�&gt;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˖�I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p######�###b###�##I#�L'#####�R+#If9#a#C###.#########�##�&gt;�O�##########�;��̺#############a#</w:t>
        <w:tab/>
        <w:t>####�p######�###b###�##I##M'#####�R+#�f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��M�#########�###a#</w:t>
        <w:tab/>
        <w:t>####�p######�###b###�##I#�M'#####�R+#</w:t>
        <w:t>g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F�M�#########C</w:t>
        <w:t>##a#</w:t>
        <w:tab/>
        <w:t>####�p######�###b###�##I#-N'#####�R+#og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㋪</w:t>
      </w:r>
      <w:r>
        <w:rPr/>
        <w:t>#P�#########4,##a#</w:t>
        <w:tab/>
        <w:t>####�p######�###b###�##I#�N'#####�R+#�g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#L��#########�###a#</w:t>
        <w:tab/>
        <w:t>####�p######�###b###�##I#=O'#####�R+#3h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M�#########n###a#</w:t>
        <w:tab/>
        <w:t>####�p######�###b###�##I#�O'#####�R+#�h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w�K��#########�###a#</w:t>
        <w:tab/>
        <w:t>#####q######�###b###�##I#KP'#####�R+#�h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B��BO�#########�3##a#</w:t>
        <w:tab/>
        <w:t>#####q######�###b###�##I#�P'#####�R+#Yi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M�#########?###a#</w:t>
        <w:tab/>
        <w:t>#### q######�###b###�##I#[Q'#####�R+#�i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́#\P�#########h###a#</w:t>
        <w:tab/>
        <w:t>####%q######�###b###�##I#�Q'#####�R+##j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0L��#########�###a#</w:t>
        <w:tab/>
        <w:t>####(q######�###b###�##I#fR'#####�R+#j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Ü(Q�#########�###a#</w:t>
        <w:tab/>
        <w:t>####+q######�###b###�##I#�R'#####�R+#�j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M�#########�</w:t>
        <w:t>##a#</w:t>
        <w:tab/>
        <w:t>####4q######�###b###�##I#wS'#####�R+#Ck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S{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�#########�###a#</w:t>
        <w:tab/>
        <w:t>####&lt;q######�###b###�##I##T'#####�R+#�k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M�#########�###a#</w:t>
        <w:tab/>
        <w:t>####Aq######�###b###�##I#�T'#####�R+##l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�a�M�#########</w:t>
        <w:t>###a#</w:t>
        <w:tab/>
        <w:t>####Kq######�###b###�##I##U'#####�R+#il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-t��M�#########&lt;###a#</w:t>
        <w:tab/>
        <w:t>####Uq######�###b###�##I#�U'#####�R+#�l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J</w:t>
      </w:r>
      <w:r>
        <w:rPr>
          <w:rtl w:val="true"/>
        </w:rPr>
        <w:t>ܫ</w:t>
      </w:r>
      <w:r>
        <w:rPr/>
        <w:t>M�#########�###a#</w:t>
        <w:tab/>
        <w:t>####aq######�###b###�##I# V'#####�R+#-m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��M�#########�</w:t>
        <w:t>##a#</w:t>
        <w:tab/>
        <w:t>####fq#######$##b###�##I#�V'#####�R+#�m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amp;�t���#########r###a#</w:t>
        <w:tab/>
        <w:t>####nq#######$##b###�##I#/W'#####�R+#�m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:xS���#########�###a#</w:t>
        <w:tab/>
        <w:t>####sq#######$##b###�##I#�W'#####�R+#Sn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,�4�#########i###a#</w:t>
        <w:tab/>
        <w:t>####wq#######$##b###�##I#@X'#####�R+#�n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T��M�#########�###a#</w:t>
        <w:tab/>
        <w:t>####zq#######$##b###�##I#�X'#####�R+##o9#a#C###.#########,##�o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G#�M�#########�###a#</w:t>
        <w:tab/>
        <w:t>####q#######$##b###�##I#PY'#####�R+#yo9#a#C###.#########�##�o�O�##########�;��̺#############a#</w:t>
        <w:tab/>
        <w:t>####�q#######$##b###�##I#�Y'#####�R+#�o9#a#C###.#########,##</w:t>
        <w:t>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�A�#########�###a#</w:t>
        <w:tab/>
        <w:t>####�q#######$##b###�##I#xZ'#####�R+#=p9#a#C###.#########,##</w:t>
        <w:t>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#�M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q#######$##b###�##I##['#####�R+#�p9#a#C###.#########,##</w:t>
        <w:t>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g*�#########�</w:t>
        <w:tab/>
        <w:t>##a#</w:t>
        <w:tab/>
        <w:t>####�q######</w:t>
        <w:tab/>
        <w:t>$##b###�##I#�['#####�R+##q9#a#C###.#########,##</w:t>
        <w:t>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�A�#########8###a#</w:t>
        <w:tab/>
        <w:t>####�q######</w:t>
      </w:r>
    </w:p>
    <w:p>
      <w:pPr>
        <w:pStyle w:val="PreformattedText"/>
        <w:bidi w:val="0"/>
        <w:jc w:val="left"/>
        <w:rPr/>
      </w:pPr>
      <w:r>
        <w:rPr/>
        <w:t>$##b###�##I##\'#####�R+#cq9#a#C###.#########�##</w:t>
        <w:t>��O�##########�;��̺#############a#</w:t>
        <w:tab/>
        <w:t>####�q#######$##b###�##I#�\'#####�R+#�q9#a#C###.#########,##: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�t�O�#########�###a#</w:t>
        <w:tab/>
        <w:t>####�q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##b###�##I#0]'#####�R+#'r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AQ�#########�###a#</w:t>
        <w:tab/>
        <w:t>####�q######</w:t>
        <w:t>$##b###�##I#�]'#####�R+#�r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/&lt;љP�#########`�##a#</w:t>
        <w:tab/>
        <w:t>####�q#######$##b###�##I#A^'#####�R+#�r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`.dA�#########e###a#</w:t>
        <w:tab/>
        <w:t>####�q#######$##b###�##I#�^'#####�R+#Ms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6#�cA�#########�###a#</w:t>
        <w:tab/>
        <w:t>####�q#######$##b###�##I#P_'#####�R+#�s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{tvϸ#########J###a#</w:t>
        <w:tab/>
        <w:t>####�q#######$##b###�##I#�_'#####�R+##t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͸#########�###a#</w:t>
        <w:tab/>
        <w:t>####�q#######$##b###�##I#a`'#####�R+#st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</w:t>
      </w:r>
      <w:r>
        <w:rPr/>
        <w:t>ֻ�</w:t>
      </w:r>
      <w:r>
        <w:rPr/>
        <w:t>Ӹ#########�###a#</w:t>
        <w:tab/>
        <w:t>####�q#######$##b###�##I#�`'#####�R+#�t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��6ϸ##########@##a#</w:t>
        <w:tab/>
        <w:t>#####r#######$##b###�##I#pa'#####�R+#7u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l6�ϸ##########@##a#</w:t>
        <w:tab/>
        <w:t>####!r#######$##b###�##I#�a'#####�R+#�u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'###�##########@##a#</w:t>
        <w:tab/>
        <w:t>####Br#######$##b###�##I#|b'#####�R+#�u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6ϸ##########@##a#</w:t>
        <w:tab/>
        <w:t>####cr#######$##b###�##I##c'#####�R+#]v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�6ϸ##########@##a#</w:t>
        <w:tab/>
        <w:t>####�r#######$##b###�##I#�c'#####�R+#�v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.�6ϸ##########@##a#</w:t>
        <w:tab/>
        <w:t>####�r#######$##b###�##I##d'#####�R+#!w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#�Ҹ#########KB##a#</w:t>
        <w:tab/>
        <w:t>####�r#######$##b###�##I#�d'#####�R+#�w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�#�Ӹ#########�###a#</w:t>
        <w:tab/>
        <w:t>####�r#######$##b###�##I# e'#####�R+#�w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O�#########�###a#</w:t>
        <w:tab/>
        <w:t>####�r#######$##b###�##I#�e'#####�R+#Gx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7��O�#########@�##a#</w:t>
        <w:tab/>
        <w:t>####�r#######$##b###�##I#(f'#####�R+#�x9#a#C###.#########,##g4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,����#########�###a#</w:t>
        <w:tab/>
        <w:t>####os#######$##b###�##I#�f'#####�R+##y9#a#C###.#########�##g4�O�##########g4�O�#############a#</w:t>
        <w:tab/>
        <w:t>####rs#######$##b###�##I#Bg'#####�R+#my9#a#C###.#########�##�e�O�##########�e�O�#############a#</w:t>
        <w:tab/>
        <w:t>####ss###### $##b###�##I#�g'#####�R+#�y9#a#C###.#########�##��O�##########��O�#############a#</w:t>
        <w:tab/>
        <w:t>####ts######!$##b###�##I#ph'#####�R+#1z9#a#C###.#########�###��O�##########R���̺#############a#</w:t>
        <w:tab/>
        <w:t>####us######"$##b###�##I##i'#####�R+#�z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####a#</w:t>
        <w:tab/>
        <w:t>####vs#######$##b###�##I#�i'#####�R+#�z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�&lt;�#########�###a#</w:t>
        <w:tab/>
        <w:t>####}s######$$##b###�##I##j'#####�R+#W{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�###a#</w:t>
        <w:tab/>
        <w:t>####�s######%$##b###�##I#�j'#####�R+#�{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####a#</w:t>
        <w:tab/>
        <w:t>####�s######&amp;$##b###�##I#-k'#####�R+##|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�##P�#########;&gt;##a#</w:t>
        <w:tab/>
        <w:t>####�s######'$##b###�##I#�k'#####�R+#}|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#P�#########�"##a#</w:t>
        <w:tab/>
        <w:t>####�s######($##b###�##I#?l'#####�R+#�|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M�#########�*##a#</w:t>
        <w:tab/>
        <w:t>####�s######)$##b###�##I#�l'#####�R+#A}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P�#########b###a#</w:t>
        <w:tab/>
        <w:t>####�s######*$##b###�##I#Qm'#####�R+#�}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"�P�#########Y_##a#</w:t>
        <w:tab/>
        <w:t>####�s######+$##b###�##I#�m'#####�R+##~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�###a#</w:t>
        <w:tab/>
        <w:t>#### t######,$##b###�##I#bn'#####�R+#g~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#�#P�##########1##a#</w:t>
        <w:tab/>
        <w:t>####!t######-$##b###�##I#�n'#####�R+#�~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M�##########+##a#</w:t>
        <w:tab/>
        <w:t>####:t######.$##b###�##I#to'#####�R+#+9#a#C###.#########,##u[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�#P�#########�!##a#</w:t>
        <w:tab/>
        <w:t>####Pt######/$##b###�##I#�o'#####�R+#�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�A-:�#########�###a#</w:t>
        <w:tab/>
        <w:t>####bt######0$##b###�##I#�p'#####�R+#�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.#P�#########&amp;%##a#</w:t>
        <w:tab/>
        <w:t>####et######1$##b###�##I##q'#####�R+#Q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lt;#��M�#########S)##a#</w:t>
        <w:tab/>
        <w:t>####yt######2$##b###�##I#�q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N�#########�###a#</w:t>
        <w:tab/>
        <w:t>####�t######3$##b###�##I#!r'#####�R+#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E�#P�#########l###a#</w:t>
        <w:tab/>
        <w:t>####�t######4$##b###�##I#�r'#####�R+#w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@V�M�#########�'##a#</w:t>
        <w:tab/>
        <w:t>####�t######5$##b###�##I#3s'#####�R+#</w:t>
      </w:r>
      <w:r>
        <w:rPr>
          <w:rtl w:val="true"/>
        </w:rPr>
        <w:t>ف</w:t>
      </w:r>
      <w:r>
        <w:rPr/>
        <w:t>9</w:t>
      </w:r>
      <w:r>
        <w:rPr/>
        <w:t>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�###a#</w:t>
        <w:tab/>
        <w:t>####�t######6$##b###�##I#�s'#####�R+#;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�###a#</w:t>
        <w:tab/>
        <w:t>####�t######7$##b###�##I#At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$###a#</w:t>
        <w:tab/>
        <w:t>####�t######8$##b###�##I#�t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r#P�#########�i##a#</w:t>
        <w:tab/>
        <w:t>####�t######9$##b###�##I#Qu'#####�R+#a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;o#P�#########lu##a#</w:t>
        <w:tab/>
        <w:t>####</w:t>
        <w:tab/>
        <w:t>u######:$##b###�##I#�u'#####�R+#Ã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s��#P�#########�{##a#</w:t>
        <w:tab/>
        <w:t>####Eu######;$##b###�##I#cv'#####�R+#%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J###a#</w:t>
        <w:tab/>
        <w:t>####�u######&lt;$##b###�##I#�v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M�#########�U##a#</w:t>
        <w:tab/>
        <w:t>####�u######=$##b###�##I#uw'#####�R+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#��M�#########�###a#</w:t>
        <w:tab/>
        <w:t>####�u######&gt;$##b###�##I#�w'#####�R+#K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j�[�#########B###a#</w:t>
        <w:tab/>
        <w:t>####�u######?$##b###�##I#�x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ƝP�#########$�##a#</w:t>
        <w:tab/>
        <w:t>####�x######@$##b###�##I##y'#####�R+#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x######A$##b###�##I#�y'#####�R+#q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 P�#########�###a#</w:t>
        <w:tab/>
        <w:t>####�x######B$##b###�##I##z'#####�R+#ӆ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5��M�#########])##a#</w:t>
        <w:tab/>
        <w:t>####�x######C$##b###�##I#�z'#####�R+#5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Ӧ�#P�#########�2##a#</w:t>
        <w:tab/>
        <w:t>#####y######D$##b###�##I#0{'#####�R+#��9#a#C###.#########�##���O�##########R���̺#############a#</w:t>
        <w:tab/>
        <w:t>####)y######E$##b###�##I#�{'#####�R+#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=#�3��#########b</w:t>
        <w:tab/>
        <w:t>##a#</w:t>
        <w:tab/>
        <w:t>####*y######F$##b###�##I#P|'#####�R+#[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V0�M�#########�###a#</w:t>
        <w:tab/>
        <w:t>####0y######G$##b###�##I#�|'#####�R+#�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ty��#########�###a#</w:t>
        <w:tab/>
        <w:t>####3y######H$##b###�##I#Z}'#####�R+##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D���#########�###a#</w:t>
        <w:tab/>
        <w:t>####&lt;y######I$##b###�##I#�}'#####�R+#�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hs�#########j###a#</w:t>
        <w:tab/>
        <w:t>####Ey######J$##b###�##I#g~'#####�R+#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ty��#############a#</w:t>
        <w:tab/>
        <w:t>####Hy######K$##b###�##I#�~'#####�R+#E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ty��#########�###a#</w:t>
        <w:tab/>
        <w:t>####Ky######L$##b###�##I#s'#####�R+#��9#a#C###.#########,##) 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Sty��#########�###a#</w:t>
        <w:tab/>
        <w:t>####Ty######M$##b###�##I#�'#####�R+#</w:t>
        <w:tab/>
        <w:t>�9#a#C###.#########�##) �O�##########���O�#############a#</w:t>
        <w:tab/>
        <w:t>####]y######N$##b###�##I#��'#####�R+#k�9#a#C###.#########�##VQ�O�##########VQ�O�#############a#</w:t>
        <w:tab/>
        <w:t>####^y######O$##b###�##I#,�'#####�R+#͋9#a#C###.#########�##���O�##########R���̺#############a#</w:t>
        <w:tab/>
        <w:t>####_y######P$##b###�##I#ʁ'#####�R+#/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ƪG9�#########�###a#</w:t>
        <w:tab/>
        <w:t>####`y######Q$##b###�##I#S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��G9�#########(###a#</w:t>
        <w:tab/>
        <w:t>####iy######R$##b###�##I#</w:t>
      </w:r>
      <w:r>
        <w:rPr>
          <w:rtl w:val="true"/>
        </w:rPr>
        <w:t>܂</w:t>
      </w:r>
      <w:r>
        <w:rPr/>
        <w:t>'#####�R+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O���#########�###a#</w:t>
        <w:tab/>
        <w:t>####ly######S$##b###�##I#d�'#####�R+#U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G�G9�#########e###a#</w:t>
        <w:tab/>
        <w:t>####yy######T$##b###�##I#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[��и#########�###a#</w:t>
        <w:tab/>
        <w:t>####�y######U$##b###�##I#s�'#####�R+#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и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y######V$##b###�##I#�'#####�R+#{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E�A�#########_###a#</w:t>
        <w:tab/>
        <w:t>####�y######W$##b###�##I#��'#####�R+#</w:t>
      </w:r>
      <w:r>
        <w:rPr>
          <w:rtl w:val="true"/>
        </w:rPr>
        <w:t>ݎ</w:t>
      </w:r>
      <w:r>
        <w:rPr/>
        <w:t>9</w:t>
      </w:r>
      <w:r>
        <w:rPr/>
        <w:t>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�A�#########W###a#</w:t>
        <w:tab/>
        <w:t>####�y######X$##b###�##I##�'#####�R+#?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V#�x�#########�###a#</w:t>
        <w:tab/>
        <w:t>####�y######Y$##b###�##I#�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|=L�#########�###a#</w:t>
        <w:tab/>
        <w:t>####�y######Z$##b###�##I##�'#####�R+##�9#a#C###.#########�##���O�##########*L�.Ϻ#############a#</w:t>
        <w:tab/>
        <w:t>####�y######[$##b###�##I#��'#####�R+#e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�###a#</w:t>
        <w:tab/>
        <w:t>####�y######\$##b###�##I#;�'#####�R+#ǐ9#a#C###.#########,##���O�###/�eκ##�!G�A�#########�###a#</w:t>
        <w:tab/>
        <w:t>####�y######]$##b###�##I#�'#####�R+#)�9#a#C###.#########,##���O�##��6xպ##���[�#########�###a#</w:t>
        <w:tab/>
        <w:t>####�y######^$##b###�##I#G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X###a#</w:t>
        <w:tab/>
        <w:t>####�y######_$##b###�##I#ω'#####�R+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^#�#########�###a#</w:t>
        <w:tab/>
        <w:t>####�y######`$##b###�##I#X�'#####�R+#O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34 �#########X###a#</w:t>
        <w:tab/>
        <w:t>####�y######a$##b###�##I#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&gt;�A�#########�###a#</w:t>
        <w:tab/>
        <w:t>####�y######b$##b###�##I#f�'#####�R+#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~�^#�#########�</w:t>
        <w:tab/>
        <w:t>##a#</w:t>
        <w:tab/>
        <w:t>####�y######c$##b###�##I#�'#####�R+#u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X###a#</w:t>
        <w:tab/>
        <w:t>####�y######d$##b###�##I#x�'#####�R+#</w:t>
      </w:r>
      <w:r>
        <w:rPr>
          <w:rtl w:val="true"/>
        </w:rPr>
        <w:t>ד</w:t>
      </w:r>
      <w:r>
        <w:rPr/>
        <w:t>9#</w:t>
      </w:r>
      <w:r>
        <w:rPr/>
        <w:t>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XcA�#############a#</w:t>
        <w:tab/>
        <w:t>####�y######e$##b###�##I##�'#####�R+#9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U�A�#########�###a#</w:t>
        <w:tab/>
        <w:t>####�y######f$##b###�##I#�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k#�#########k###a#</w:t>
        <w:tab/>
        <w:t>####�y######g$##b###�##I##�'#####�R+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X6O�#########</w:t>
      </w:r>
    </w:p>
    <w:p>
      <w:pPr>
        <w:pStyle w:val="PreformattedText"/>
        <w:bidi w:val="0"/>
        <w:jc w:val="left"/>
        <w:rPr/>
      </w:pPr>
      <w:r>
        <w:rPr/>
        <w:t>A##a#</w:t>
        <w:tab/>
        <w:t>####�y######h$##b###�##I#��'#####�R+#_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(�M�#############a#</w:t>
        <w:tab/>
        <w:t>####�y######i$##b###�##I# �'#####�R+#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X###a#</w:t>
        <w:tab/>
        <w:t>####�y######j$##b###�##I#��'#####�R+##�9#a#C###.#########,##�/�#Ⱥ##�[d�̺##�/�#Ⱥ#########{###a#</w:t>
        <w:tab/>
        <w:t>####�y######k$##b###�##I#0�'#####�R+#��9#a#C###.#########,##*L�.Ϻ###/�eκ##*L�.Ϻ# #######{###a#</w:t>
        <w:tab/>
        <w:t>####</w:t>
        <w:t>z######l$##b###�##I#��'#####�R+#�9#a#C###.#########,##</w:t>
      </w:r>
      <w:r>
        <w:rPr/>
        <w:t>۟</w:t>
      </w:r>
      <w:r>
        <w:rPr/>
        <w:t>+4ͺ###/�eκ##</w:t>
      </w:r>
      <w:r>
        <w:rPr/>
        <w:t>۟</w:t>
      </w:r>
      <w:r>
        <w:rPr/>
        <w:t>+4ͺ# #######{###a#</w:t>
        <w:tab/>
        <w:t>#####z######m$##b###�##I#B�'#####�R+#I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B</w:t>
        <w:tab/>
        <w:t>�#########�###a#</w:t>
        <w:tab/>
        <w:t>####)z######n$##b###�##I#ˑ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�###a#</w:t>
        <w:tab/>
        <w:t>####1z######o$##b###�##I#O�'#####�R+#</w:t>
        <w:t>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�###a#</w:t>
        <w:tab/>
        <w:t>####6z######p$##b###�##I#Ւ'#####�R+#o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#\�#########�###a#</w:t>
        <w:tab/>
        <w:t>####;z######q$##b###�##I#[�'#####�R+#ј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�###a#</w:t>
        <w:tab/>
        <w:t>####@z######r$##b###�##I#�'#####�R+#3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�###a#</w:t>
        <w:tab/>
        <w:t>####Ez######s$##b###�##I#g�'#####�R+#��9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3 �#########�###a#</w:t>
        <w:tab/>
        <w:t>####Jz######t$##b###�##I#�'#####�R+#�9#a#C###.#########�##���O�##########</w:t>
      </w:r>
    </w:p>
    <w:p>
      <w:pPr>
        <w:pStyle w:val="PreformattedText"/>
        <w:bidi w:val="0"/>
        <w:jc w:val="left"/>
        <w:rPr/>
      </w:pPr>
      <w:r>
        <w:rPr/>
        <w:t>#�O�#############a#</w:t>
        <w:tab/>
        <w:t>####Oz######u$##b###�##I#��'#####�R+#Y�9#a#C###.#########�##</w:t>
      </w:r>
    </w:p>
    <w:p>
      <w:pPr>
        <w:pStyle w:val="PreformattedText"/>
        <w:bidi w:val="0"/>
        <w:jc w:val="left"/>
        <w:rPr/>
      </w:pPr>
      <w:r>
        <w:rPr/>
        <w:t>#�O�##########Ϲ�̺#############a#</w:t>
        <w:tab/>
        <w:t>####Pz######v$##b###�##I#,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5�#�(�#############a#</w:t>
        <w:tab/>
        <w:t>####Qz######w$##b###�##I#��'#####�R+#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�7�#########�###a#</w:t>
        <w:tab/>
        <w:t>####Rz######x$##b###�##I#9�'#####�R+#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'9�#############a#</w:t>
        <w:tab/>
        <w:t>####Wz######y$##b###�##I#�'#####�R+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%9�#########�###a#</w:t>
        <w:tab/>
        <w:t>####Yz######z$##b###�##I#I�'#####�R+#C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2�)9�#########�###a#</w:t>
        <w:tab/>
        <w:t>####[z######{$##b###�##I#Ϙ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й#########�###a#</w:t>
        <w:tab/>
        <w:t>####\z######|$##b###�##I#W�'#####�R+#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��0��#########g###a#</w:t>
        <w:tab/>
        <w:t>####hz######}$##b###�##I#</w:t>
      </w:r>
      <w:r>
        <w:rPr>
          <w:rtl w:val="true"/>
        </w:rPr>
        <w:t>ߙ</w:t>
      </w:r>
      <w:r>
        <w:rPr/>
        <w:t>'#####�R+#i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S]#�ѹ#########�###a#</w:t>
        <w:tab/>
        <w:t>####qz######~$##b###�##I#g�'#####�R+#˝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я#�ѹ#############a#</w:t>
        <w:tab/>
        <w:t>####rz######$##b###�##I#�'#####�R+#-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Nu�p�#########�###a#</w:t>
        <w:tab/>
        <w:t>####sz######�$##b###�##I#w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=#J#��#########`###a#</w:t>
        <w:tab/>
        <w:t>####vz######�$##b###�##I#��'#####�R+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(G.\s�#########�7##a#</w:t>
        <w:tab/>
        <w:t>####�z######�$##b###�##I#��'#####�R+#S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�ѹ#########�###a#</w:t>
        <w:tab/>
        <w:t>####�z######�$##b###�##I##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+�9�#############a#</w:t>
        <w:tab/>
        <w:t>####�z######�$##b###�##I#��'#####�R+#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J$9�#########�A##a#</w:t>
        <w:tab/>
        <w:t>####�z######�$##b###�##I##�'#####�R+#y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#########P&amp;##a#</w:t>
        <w:tab/>
        <w:t>####�z######�$##b###�##I#��'#####�R+#</w:t>
      </w:r>
      <w:r>
        <w:rPr/>
        <w:t>۠</w:t>
      </w:r>
      <w:r>
        <w:rPr/>
        <w:t>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M$9�##########7##a#</w:t>
        <w:tab/>
        <w:t>####�z######�$##b###�##I##�'#####�R+#=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C�&amp;9�#########A###a#</w:t>
        <w:tab/>
        <w:t>####�z######�$##b###�##I#�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#l�9�#########��##a#</w:t>
        <w:tab/>
        <w:t>#####{######�$##b###�##I#1�'#####�R+#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)�9�##########�##a#</w:t>
        <w:tab/>
        <w:t>####N{######�$##b###�##I#��'#####�R+#c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£#�C�#########�</w:t>
        <w:tab/>
        <w:t>##a#</w:t>
        <w:tab/>
        <w:t>####�{######�$##b###�##I#?�'#####�R+#Ţ9#a#C###.#########�##</w:t>
      </w:r>
    </w:p>
    <w:p>
      <w:pPr>
        <w:pStyle w:val="PreformattedText"/>
        <w:bidi w:val="0"/>
        <w:jc w:val="left"/>
        <w:rPr/>
      </w:pPr>
      <w:r>
        <w:rPr/>
        <w:t>#�O�##########Ϲ�̺#############a#</w:t>
        <w:tab/>
        <w:t>####�{######�$##b###�##I#</w:t>
      </w:r>
      <w:r>
        <w:rPr/>
        <w:t>ۡ</w:t>
      </w:r>
      <w:r>
        <w:rPr/>
        <w:t>'#####�R+#'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1�#d�#########�###a#</w:t>
        <w:tab/>
        <w:t>####�{######�$##b###�##I#c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2Q�#########�###a#</w:t>
        <w:tab/>
        <w:t>####�{######�$##b###�##I#�'#####�R+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Q�#\�#########�k##a#</w:t>
        <w:tab/>
        <w:t>####�{######�$##b###�##I#o�'#####�R+#M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P�#########,###a#</w:t>
        <w:tab/>
        <w:t>####�{######�$##b###�##I#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�:Q�#########�s##a#</w:t>
        <w:tab/>
        <w:t>####�{######�$##b###�##I#{�'#####�R+#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8�##P�#########�###a#</w:t>
        <w:tab/>
        <w:t>####�|######�$##b###�##I##�'#####�R+#s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�7�N�#########�@##a#</w:t>
        <w:tab/>
        <w:t>####�|######�$##b###�##I#��'#####�R+#ե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5O�#########9###a#</w:t>
        <w:tab/>
        <w:t>####�|######�$##b###�##I#</w:t>
        <w:t>�'#####�R+#7�9#a#C###.#########�##</w:t>
      </w:r>
    </w:p>
    <w:p>
      <w:pPr>
        <w:pStyle w:val="PreformattedText"/>
        <w:bidi w:val="0"/>
        <w:jc w:val="left"/>
        <w:rPr/>
      </w:pPr>
      <w:r>
        <w:rPr/>
        <w:t>#�O�##########Ϲ�̺#############a#</w:t>
        <w:tab/>
        <w:t>####�|######�$##b###�##I#��'#####�R+#�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ΑP�#############a#</w:t>
        <w:tab/>
        <w:t>####�|######�$##b###�##I#/�'#####�R+#�9#a#C###.#########,##</w:t>
      </w:r>
    </w:p>
    <w:p>
      <w:pPr>
        <w:pStyle w:val="PreformattedText"/>
        <w:bidi w:val="0"/>
        <w:jc w:val="left"/>
        <w:rPr/>
      </w:pPr>
      <w:r>
        <w:rPr/>
        <w:t>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?_</w:t>
      </w:r>
      <w:r>
        <w:rPr/>
        <w:t>ؑ</w:t>
      </w:r>
      <w:r>
        <w:rPr/>
        <w:t>P�#########"###a#</w:t>
        <w:tab/>
        <w:t>####�|######�$##b###�##I#��'#####�R+#]�9#a#C###.#########�##</w:t>
      </w:r>
    </w:p>
    <w:p>
      <w:pPr>
        <w:pStyle w:val="PreformattedText"/>
        <w:bidi w:val="0"/>
        <w:jc w:val="left"/>
        <w:rPr/>
      </w:pPr>
      <w:r>
        <w:rPr/>
        <w:t>#�O�##########����պ#############a#</w:t>
        <w:tab/>
        <w:t>####�|######�$##b###�##I#M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UM#�#########�###a#</w:t>
        <w:tab/>
        <w:t>####�|######�$##b###�##I#Ш'#####�R+#!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#########�###a#</w:t>
        <w:tab/>
        <w:t>####�|######�$##b###�##I#S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�A�#########(</w:t>
      </w:r>
    </w:p>
    <w:p>
      <w:pPr>
        <w:pStyle w:val="PreformattedText"/>
        <w:bidi w:val="0"/>
        <w:jc w:val="left"/>
        <w:rPr/>
      </w:pPr>
      <w:r>
        <w:rPr/>
        <w:t>##a#</w:t>
        <w:tab/>
        <w:t>####�|######�$##b###�##I#</w:t>
      </w:r>
      <w:r>
        <w:rPr/>
        <w:t>֩</w:t>
      </w:r>
      <w:r>
        <w:rPr/>
        <w:t>'#####�R+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</w:t>
        <w:tab/>
        <w:t>#�#########�###a#</w:t>
        <w:tab/>
        <w:t>#####}######�$##b###�##I#Y�'#####�R+#G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�Q�#########73##a#</w:t>
        <w:tab/>
        <w:t>####</w:t>
        <w:tab/>
        <w:t>}######�$##b###�##I#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cl�#�#############a#</w:t>
        <w:tab/>
        <w:t>####$}######�$##b###�##I#g�'#####�R+#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B��#�#############a#</w:t>
        <w:tab/>
        <w:t>####%}######�$##b###�##I#�'#####�R+#m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c�x�#########�!##a#</w:t>
        <w:tab/>
        <w:t>####&amp;}######�$##b###�##I#t�'#####�R+#Ϫ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\�'l��#########=</w:t>
        <w:tab/>
        <w:t>##a#</w:t>
        <w:tab/>
        <w:t>####8}######�$##b###�##I#�'#####�R+#1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c�</w:t>
      </w:r>
      <w:r>
        <w:rPr/>
        <w:t>㘜�</w:t>
      </w:r>
      <w:r>
        <w:rPr/>
        <w:t>#############a#</w:t>
        <w:tab/>
        <w:t>####&gt;}######�$##b###�##I#�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x�##########%##a#</w:t>
        <w:tab/>
        <w:t>####B}######�$##b###�##I##�'#####�R+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���x�#########�'##a#</w:t>
        <w:tab/>
        <w:t>####U}######�$##b###�##I#��'#####�R+#W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G#��#########)###a#</w:t>
        <w:tab/>
        <w:t>####j}######�$##b###�##I##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X#Z&lt;�#########�###a#</w:t>
        <w:tab/>
        <w:t>####o}######�$##b###�##I#��'#####�R+#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 ��#########&amp;###a#</w:t>
        <w:tab/>
        <w:t>####q}######�$##b###�##I##�'#####�R+#}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5O�#########c###a#</w:t>
        <w:tab/>
        <w:t>####�}######�$##b###�##I#��'#####�R+#</w:t>
      </w:r>
      <w:r>
        <w:rPr/>
        <w:t>߭</w:t>
      </w:r>
      <w:r>
        <w:rPr/>
        <w:t>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:##�#########�###a#</w:t>
        <w:tab/>
        <w:t>####�}######�$##b###�##I#.�'#####�R+#A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&amp;C##�#########/###a#</w:t>
        <w:tab/>
        <w:t>####�}######�$##b###�##I#�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�TZ&lt;�#########� ##a#</w:t>
        <w:tab/>
        <w:t>####�}######�$##b###�##I#&gt;�'#####�R+#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[�#########v###a#</w:t>
        <w:tab/>
        <w:t>####�}######�$##b###�##I#ǲ'#####�R+#g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pH9�#########0L##a#</w:t>
        <w:tab/>
        <w:t>####�}######�$##b###�##I#O�'#####�R+#ɯ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^#r�##########</w:t>
        <w:tab/>
        <w:t>##a#</w:t>
        <w:tab/>
        <w:t>####�}######�$##b###�##I#</w:t>
      </w:r>
      <w:r>
        <w:rPr>
          <w:rtl w:val="true"/>
        </w:rPr>
        <w:t>س</w:t>
      </w:r>
      <w:r>
        <w:rPr/>
        <w:t>'#####�R+#+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`E�##�#########�/##a#</w:t>
        <w:tab/>
        <w:t>####�}######�$##b###�##I#a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9z�.��#########�###a#</w:t>
        <w:tab/>
        <w:t>####�}######�$##b###�##I#�'#####�R+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j��#########eE##a#</w:t>
        <w:tab/>
        <w:t>####�}######�$##b###�##I#p�'#####�R+#Q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gt;���x�#########�###a#</w:t>
        <w:tab/>
        <w:t>#####~######�$##b###�##I#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#########6###a#</w:t>
        <w:tab/>
        <w:t>#### ~######�$##b###�##I#��'#####�R+##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.���#########�###a#</w:t>
        <w:tab/>
        <w:t>#####~######�$##b###�##I##�'#####�R+#w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R#|�#########�###a#</w:t>
        <w:tab/>
        <w:t>####%~######�$##b###�##I#��'#####�R+#</w:t>
      </w:r>
      <w:r>
        <w:rPr>
          <w:rtl w:val="true"/>
        </w:rPr>
        <w:t>ٲ</w:t>
      </w:r>
      <w:r>
        <w:rPr/>
        <w:t>9</w:t>
      </w:r>
      <w:r>
        <w:rPr/>
        <w:t>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�!�N�#########�</w:t>
        <w:t>##a#</w:t>
        <w:tab/>
        <w:t>####'~######�$##b###�##I##�'#####�R+#;�9#a#C###.#########,##����պ##��6xպ##����պ# #######�###a#</w:t>
        <w:tab/>
        <w:t>####/~######�$##b###�##I#�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3#P�#########�###a#</w:t>
        <w:tab/>
        <w:t>####0~######�$##b###�##I#-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x�#########�###a#</w:t>
        <w:tab/>
        <w:t>####�~######�$##b###�##I#��'#####�R+#a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/�Q�#########~3##a#</w:t>
        <w:tab/>
        <w:t>####�~######�$##b###�##I#?�'#####�R+#ô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[�#########.###a#</w:t>
        <w:tab/>
        <w:t>####�~######�$##b###�##I#ƺ'#####�R+#%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rZ&lt;�#########�###a#</w:t>
        <w:tab/>
        <w:t>####�~######�$##b###�##I#N�'#####�R+#��9#a#C###.#########,##7G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AiZ&lt;�#########�###a#</w:t>
        <w:tab/>
        <w:t>####�~######�$##b###�##I#</w:t>
      </w:r>
      <w:r>
        <w:rPr/>
        <w:t>ֻ</w:t>
      </w:r>
      <w:r>
        <w:rPr/>
        <w:t>'#####�R+#�9#a#C###.#########�##7G�O�##########�#��̺#############a#</w:t>
        <w:tab/>
        <w:t>####�~######�$##b###�##I#v�'#####�R+#K�9#a#C###.#########,##dx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o�h�i�#########�###a#</w:t>
        <w:tab/>
        <w:t>####�~######�$##b###�##I#��'#####�R+#��9#a#C###.#########,##dx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��A�#########�###a#</w:t>
        <w:tab/>
        <w:t>####�~######�$##b###�##I#��'#####�R+##�9#a#C###.#########,##dx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>�^b{�#########!###a#</w:t>
        <w:tab/>
        <w:t>####�~######�$##b###�##I##�'#####�R+#q�9#a#C###.#########,##dx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M�#############a#</w:t>
        <w:tab/>
        <w:t>####�~######�$##b###�##I#��'#####�R+#ӷ9#a#C###.#########�##dx�O�##########-</w:t>
        <w:t>��</w:t>
      </w:r>
      <w:r>
        <w:rPr/>
        <w:t>ֺ</w:t>
      </w:r>
      <w:r>
        <w:rPr/>
        <w:t>#############a#</w:t>
        <w:tab/>
        <w:t>####�~######�$##b###�##I#1�'#####�R+#5�9#a#C###.#########,##GEpv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$_���#########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</w:t>
        <w:tab/>
        <w:t>####�~######�$##b###�##I#��'#####�R+#��9#a#C###.#########,##�zv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2�J��#########C&gt;##a#</w:t>
        <w:tab/>
        <w:t>####�######�$##b###�##I#C�'#####�R+#�9#a#C###.#########,##�C�v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�J��#########W###a#</w:t>
        <w:tab/>
        <w:t>#####�######�$##b###�##I#��'#####�R+#[�9#a#C###.#########,##և�v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x�J��#########�\##a#</w:t>
        <w:tab/>
        <w:t>#####�######�$##b###�##I#U�'#####�R+#��9#a#C###.#########,##�}�v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?�Ϋ�#########�##a#</w:t>
        <w:tab/>
        <w:t>####A�######�$##b###�##I#��'#####�R+##�9#a#C###.#########,##���v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�Ϋ�#########0@##a#</w:t>
        <w:tab/>
        <w:t>####C�######�$##b###�##I#g�'#####�R+#��9#a#C###.#########,###[#w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Ϋ�#########/@##a#</w:t>
        <w:tab/>
        <w:t>####f�######�$##b###�##I#��'#####�R+#�9#a#C###.#########,##��w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Ϋ�#########E@##a#</w:t>
        <w:tab/>
        <w:t>####��######�$##b###�##I#y�'#####�R+#E�9#a#C###.#########,##�2#x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rPr>
          <w:rtl w:val="true"/>
        </w:rPr>
        <w:t>޾</w:t>
      </w:r>
      <w:r>
        <w:rPr/>
        <w:t>Ϋ�#########W&gt;##a#</w:t>
        <w:tab/>
        <w:t>####��######�$##b###�##I##�'#####�R+#��9#a#C###.#########,##�v#x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Ϋ�#########c$##a#</w:t>
        <w:tab/>
        <w:t>####��######�$##b###�##I#��'#####�R+#</w:t>
        <w:tab/>
        <w:t>�9#a#C###.#########,##��+x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_�Ϋ�#########]�##a#</w:t>
        <w:tab/>
        <w:t>####��######�$##b###�##I##�'#####�R+#k�9#a#C###.#########,##\�Dx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8�Ϋ�#########p&lt;##a#</w:t>
        <w:tab/>
        <w:t>####��######�$##b###�##I#��'#####�R+#ͼ9#a#C###.#########,##�8Zx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��Ϋ�#########a&gt;##a#</w:t>
        <w:tab/>
        <w:t>#####�######�$##b###�##I#&amp;�'#####�R+#/�9#a#C###.#########,##Ehzx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�Ϋ�#########p###a#</w:t>
        <w:tab/>
        <w:t>############�$##b###�##I##�'#####�R+#��9#a#C###.#########,##��V|�##��6xպ##���F��#########aB##a#</w:t>
        <w:tab/>
        <w:t>####6</w:t>
        <w:t>######�$##b###�##I#��'#####�R+#�9#a#C###.#########,##��j|�##��6xպ##�1�F��#########pB##a#</w:t>
        <w:tab/>
        <w:t>####Z#######�$##b###�##I#5�'#####�R+#U�9#a#C###.#########,##�$�|�##��6xպ##�#�F��#########eB##a#</w:t>
        <w:tab/>
        <w:t>####~#######�$##b###�##I#��'#####�R+#��9#a#C###.#########,##�h�|�##��6xպ##�#�F��#########f�##a#</w:t>
        <w:tab/>
        <w:t>####�.######�$##b###�##I#G�'#####�R+##�9#a#C###.#########�##���ĺ##########6}</w:t>
      </w:r>
      <w:r>
        <w:rPr/>
        <w:t>̺۫</w:t>
      </w:r>
      <w:r>
        <w:rPr/>
        <w:t>#############a#</w:t>
        <w:tab/>
        <w:t>####�.######�$##b###�##I#��'#####�R+#{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˨f�k�#########U�##a#</w:t>
        <w:tab/>
        <w:t>####�.######�$##b###�##I#p�'#####�R+#</w:t>
      </w:r>
      <w:r>
        <w:rPr>
          <w:rtl w:val="true"/>
        </w:rPr>
        <w:t>ݿ</w:t>
      </w:r>
      <w:r>
        <w:rPr/>
        <w:t>9</w:t>
      </w:r>
      <w:r>
        <w:rPr/>
        <w:t>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c�#############a#</w:t>
        <w:tab/>
        <w:t>####91######�$##b###�##I#��'#####�R+#?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`8�##########&amp;##a#</w:t>
        <w:tab/>
        <w:t>####B1######�$##b###�##I#~�'#####�R+#�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Eb�u�##########�##a#</w:t>
        <w:tab/>
        <w:t>####I1######�$##b###�##I##�'#####�R+##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#�4w�#########�###a#</w:t>
        <w:tab/>
        <w:t>####</w:t>
      </w:r>
    </w:p>
    <w:p>
      <w:pPr>
        <w:pStyle w:val="PreformattedText"/>
        <w:bidi w:val="0"/>
        <w:jc w:val="left"/>
        <w:rPr/>
      </w:pPr>
      <w:r>
        <w:rPr/>
        <w:t>2######�$##b###�##I#��'#####�R+#e�9#a#C###.#########,##]�#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|4⚺#########G9##a#</w:t>
        <w:tab/>
        <w:t>#####2######�$##b###�##I##�'#####�R+#��9#a#C###.#########,##�� 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#&gt;⚺#########V9##a#</w:t>
        <w:tab/>
        <w:t>####0=######�$##b###�##I#��'#####�R+#)�9#a#C###.#########,##y�-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G⚺#########K9##a#</w:t>
        <w:tab/>
        <w:t>####PH######�$##b###�##I#$�'#####�R+#��9#a#C###.#########,##�</w:t>
      </w:r>
    </w:p>
    <w:p>
      <w:pPr>
        <w:pStyle w:val="PreformattedText"/>
        <w:bidi w:val="0"/>
        <w:jc w:val="left"/>
        <w:rPr/>
      </w:pPr>
      <w:r>
        <w:rPr/>
        <w:t>5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O⚺#########L�##a#</w:t>
        <w:tab/>
        <w:t>####pS######�$##b###�##I#��'#####�R+#�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V�jU�#########��##a#</w:t>
        <w:tab/>
        <w:t>####�S######�$##b###�##I#2�'#####�R+#O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  <w:t>u~k�##########�##a#</w:t>
        <w:tab/>
        <w:t>####�S######�$##b###�##I#��'#####�R+#�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*�"{�##########.##a#</w:t>
        <w:tab/>
        <w:t>#### T######�$##b###�##I#&gt;�'#####�R+##�9#a#C###.#########,##��^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8�k�##########�##a#</w:t>
        <w:tab/>
        <w:t>####]T######�$##b###�##I#��'#####�R+#u�9#a#C###.#########�##��_�ĺ##########c�</w:t>
      </w:r>
      <w:r>
        <w:rPr>
          <w:rtl w:val="true"/>
        </w:rPr>
        <w:t>ܫ̺</w:t>
      </w:r>
      <w:r>
        <w:rPr/>
        <w:t>#############a#</w:t>
        <w:tab/>
        <w:t>####_U######�$##b###�##I#]�'#####�R+#��9#a#C###.#########,###&amp;a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l7##a#</w:t>
        <w:tab/>
        <w:t>####`U######�$##b###�##I#��'#####�R+#9�9#a#C###.#########�##5Wb�ĺ##########c�</w:t>
      </w:r>
      <w:r>
        <w:rPr>
          <w:rtl w:val="true"/>
        </w:rPr>
        <w:t>ܫ̺</w:t>
      </w:r>
      <w:r>
        <w:rPr/>
        <w:t>#############a#</w:t>
        <w:tab/>
        <w:t>####�Z######�$##b###�##I#}�'#####�R+#��9#a#C###.#########,##b�c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�d##a#</w:t>
        <w:tab/>
        <w:t>####�Z######�$##b###�##I##�'#####�R+#��9#a#C###.#########�##��d�ĺ##########�#</w:t>
      </w:r>
      <w:r>
        <w:rPr/>
        <w:t>̺߫</w:t>
      </w:r>
      <w:r>
        <w:rPr/>
        <w:t>#############a#</w:t>
        <w:tab/>
        <w:t>####2[######�$##b###�##I#��'#####�R+#_�9#a#C###.#########,##��e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9�##a#</w:t>
        <w:tab/>
        <w:t>####3[######�$##b###�##I#"�'#####�R+#��9#a#C###.#########,##��e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#a#</w:t>
        <w:tab/>
        <w:t>#####]######�$##b###�##I#��'#####�R+##�9#a#C###.#########,##��e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ո##a#</w:t>
        <w:tab/>
        <w:t>####8]######�$##b###�##I#.�'#####�R+#��9#a#C###.#########�##�#g�ĺ##########�#</w:t>
      </w:r>
      <w:r>
        <w:rPr/>
        <w:t>̺߫</w:t>
      </w:r>
      <w:r>
        <w:rPr/>
        <w:t>#############a#</w:t>
        <w:tab/>
        <w:t>####�]######�$##b###�##I#��'#####�R+#��9#a#C###.#########,###Mh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�###a#</w:t>
        <w:tab/>
        <w:t>####�]######�$##b###�##I#T�'#####�R+#I�9#a#C###.#########,###Mh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;5##a#</w:t>
        <w:tab/>
        <w:t>#####^######�$##b###�##I#��'#####�R+#��9#a#C###.#########�###Mh�ĺ###########s�̺#############a#</w:t>
        <w:tab/>
        <w:t>####�^######�$##b###�##I#|�'#####�R+#</w:t>
        <w:t>�9#a#C###.#########,##C~i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;�##a#</w:t>
        <w:tab/>
        <w:t>####�^######�$##b###�##I##�'#####�R+#o�9#a#C###.#########,##C~i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�</w:t>
        <w:tab/>
        <w:t>#a#</w:t>
        <w:tab/>
        <w:t>####�_######�$##b###�##I#��'#####�R+#��9#a#C###.#########�##p�j�ĺ##########q��̺#############a#</w:t>
        <w:tab/>
        <w:t>####�d######�$##b###�##I#0�'#####�R+#3�9#a#C###.#########,##��k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p&gt;</w:t>
        <w:t>#a#</w:t>
        <w:tab/>
        <w:t>####�d######�$##b###�##I#��'#####�R+#��9#a#C###.#########�##�#m�ĺ##########�#�̺#############a#</w:t>
        <w:tab/>
        <w:t>####[k######�$##b###�##I#X�'#####�R+#��9#a#C###.#########,##�Bn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#�##a#</w:t>
        <w:tab/>
        <w:t>####\k######�$##b###�##I#��'#####�R+#Y�9#a#C###.#########,##�Bn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��##a#</w:t>
        <w:tab/>
        <w:t>####�l######�$##b###�##I#g�'#####�R+#��9#a#C###.#########,##�Bn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V</w:t>
        <w:t>##a#</w:t>
        <w:tab/>
        <w:t>####{m######�$##b###�##I#��'#####�R+##�9#a#C###.#########�##�Bn�ĺ##########�h�̺#############a#</w:t>
        <w:tab/>
        <w:t>#####o######�$##b###�##I#��'#####�R+#�9#a#C###.#########,##Q�p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#|##a#</w:t>
        <w:tab/>
        <w:t>#####o######�$##b###�##I##�'#####�R+#��9#a#C###.#########,##Q�p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e}##a#</w:t>
        <w:tab/>
        <w:t>####Co######�$##b###�##I#��'#####�R+#C�9#a#C###.#########�##Q�p�ĺ##########�h�̺#############a#</w:t>
        <w:tab/>
        <w:t>#####r######�$##b###�##I#&gt;�'#####�R+#��9#a#C###.#########,##~�q�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@�`Yz�#########��##a#</w:t>
        <w:tab/>
        <w:t>#####r######�$##b###�##I#��'#####�R+##�9#a#C###.#########�##s#�fú##########��̺#############a#</w:t>
        <w:tab/>
        <w:t>####ks######�$##b###�##I#^�'#####�R+#i�9#a#C###.#########,##</w:t>
      </w:r>
      <w:r>
        <w:rPr/>
        <w:t>ۚ�</w:t>
      </w:r>
      <w:r>
        <w:rPr/>
        <w:t>f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fú##########h##a#</w:t>
        <w:tab/>
        <w:t>####ls######�$##b###�##I#��'#####�R+#��9#a#C###.#########�##R��S�##########��,�̺#############a#</w:t>
        <w:tab/>
        <w:t>####�|######�$##b###�##I#��'#####�R+#-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e�R��#########�"##a#</w:t>
        <w:tab/>
        <w:t>####�|#######%##b###�##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[��;��#########�?##a#</w:t>
        <w:tab/>
        <w:t>####�|#######%##b###�##I##�'#####�R+#��9#a#C###.#########,##��S�##�PaA</w:t>
      </w:r>
      <w:r>
        <w:rPr/>
        <w:t>ֺ</w:t>
      </w:r>
      <w:r>
        <w:rPr/>
        <w:t>##�ʬ�j�#########��##a#</w:t>
        <w:tab/>
        <w:t>####!}#######%##b###�##I#��'#####�R+#S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���1�#########�###a#</w:t>
        <w:tab/>
        <w:t>####�}#######%##b###�##I#!�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}��&lt;�##########_##a#</w:t>
        <w:tab/>
        <w:t>####�}#######%##b###�##I#��'#####�R+##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�x�#########�###a#</w:t>
        <w:tab/>
        <w:t>####�}#######%##b###�##I#/�'#####�R+#y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s��##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}#######%##b###�##I#��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}��&lt;�##########_##a#</w:t>
        <w:tab/>
        <w:t>####�}#######%##b###�##I#��'#####�R+#=�9#a#C###.#########,##��S�##�##�Ϻ##nBl~Q�#########�=##a#</w:t>
        <w:tab/>
        <w:t>#####~#######%##b###�##I#D�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X�Ը#########�###a#</w:t>
        <w:tab/>
        <w:t>####4~######</w:t>
        <w:tab/>
        <w:t>%##b###�##I#R�'#####�R+##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amp;oL�m�######### ###a#</w:t>
        <w:tab/>
        <w:t>####�######</w:t>
      </w:r>
    </w:p>
    <w:p>
      <w:pPr>
        <w:pStyle w:val="PreformattedText"/>
        <w:bidi w:val="0"/>
        <w:jc w:val="left"/>
        <w:rPr/>
      </w:pPr>
      <w:r>
        <w:rPr/>
        <w:t>%##b###�##I#��'#####�R+#c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&amp;oL�m�#########p###a#</w:t>
        <w:tab/>
        <w:t>####�#######%##b###�##I#b�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amp;�?�#########�!##a#</w:t>
        <w:tab/>
        <w:t>####�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##b###�##I#�'#####�R+#'�9#a#C###.#########,##��S�##�?�SҺ##XC�]a�#########�</w:t>
        <w:tab/>
        <w:t>##a#</w:t>
        <w:tab/>
        <w:t>####�######</w:t>
        <w:t>%##b###�##I#r�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/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~�##########8##a#</w:t>
        <w:tab/>
        <w:t>####�#######%##b###�##I#�'#####�R+#�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?�#########��##a#</w:t>
        <w:tab/>
        <w:t>####�#######%##b###�##I###(#####�R+#M�9#a#C###.#########,##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l���1�##########�##a#</w:t>
        <w:tab/>
        <w:t>####)�#######%##m###��#######~�9#####diumID3523270696363583424�VR0100�CSC0C8�FM1�ULBackup Tape #4�DT30E52C0F����#####�|�A##M###��#######��9##�:##�9#a#Set #2 created on 30/12/95 at 11:54#######</w:t>
      </w:r>
      <w:r>
        <w:rPr>
          <w:rtl w:val="true"/>
        </w:rPr>
        <w:t>׭</w:t>
      </w:r>
      <w:r>
        <w:rPr/>
        <w:t>*#####C###��########�9#~�9#####a#$####################################%##&lt;###��###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J�9#~�9#��9#a#################</w:t>
        <w:tab/>
        <w:t>#############%##y###��###�###��9#~�9##�9#a#Z###E###########################a#a#a#Microsoft Provider for Netwarea#NetWare</w:t>
        <w:tab/>
        <w:t>#############%##_###��###[###"�9#~�9#J�9#a#@###+#######################</w:t>
      </w:r>
    </w:p>
    <w:p>
      <w:pPr>
        <w:pStyle w:val="PreformattedText"/>
        <w:bidi w:val="0"/>
        <w:jc w:val="left"/>
        <w:rPr/>
      </w:pPr>
      <w:r>
        <w:rPr/>
        <w:t>###a#a#\\TSa#a#NetWare</w:t>
        <w:tab/>
        <w:t>#############%##c###��###�###��9#~�9#��9#a#D###/#########f#################a#a#\\TS\SYSa#a#NetWare</w:t>
        <w:tab/>
        <w:t>#############%##e###��###�###��9#~�9#"�9#a#F###1#########�#f��wB�����wB����####B��##�#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�</w:t>
        <w:tab/>
        <w:t>#############%##b###��###�^ #L�9#~�9#��9#a#C###.#########�##3�:O�##########�#�#Ѻ#############a#</w:t>
        <w:tab/>
        <w:t>#####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%##b###��###��'#�#(#~�9#��9#a#C###.#########�##R��S�##########��,�̺#############a#</w:t>
        <w:tab/>
        <w:t>####�|#######%##b###��###�#(#�#(#~�9#L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��[�#########M###a#</w:t>
        <w:tab/>
        <w:t>####�#######%##b###��###�#(###(#~�9#�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� �&lt;�#########p ##a#</w:t>
        <w:tab/>
        <w:t>#####�#######%##b###��#####(#�#(#~�9##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$���e�#########o###a#</w:t>
        <w:tab/>
        <w:t>#####�#######%##b###��###�#(#+#(#~�9#r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"Z��g�#########�###a#</w:t>
        <w:tab/>
        <w:t>#####�#######%##b###��###+#(#�#(#~�9#�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R5�#########@###a#</w:t>
        <w:tab/>
        <w:t>####&amp;�#######%##b###��###�#(#5#(#~�9#6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"���##########w##a#</w:t>
        <w:tab/>
        <w:t>####(�#######%##b###��###5#(#�#(#~�9#��9#a#C###.#########,##�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a</w:t>
      </w:r>
      <w:r>
        <w:rPr>
          <w:rtl w:val="true"/>
        </w:rPr>
        <w:t>ץ</w:t>
      </w:r>
      <w:r>
        <w:rPr>
          <w:rtl w:val="true"/>
        </w:rPr>
        <w:t>&lt;�</w:t>
      </w:r>
      <w:r>
        <w:rPr/>
        <w:t>#########0</w:t>
      </w:r>
      <w:r>
        <w:rPr/>
        <w:t>*##a#</w:t>
        <w:tab/>
        <w:t>####d�#######%##b###��###�#(#F#(#~�9#��9#a#C###.#########,##���S�##�PaA</w:t>
      </w:r>
      <w:r>
        <w:rPr/>
        <w:t>ֺ</w:t>
      </w:r>
      <w:r>
        <w:rPr/>
        <w:t>##�Wg�0�#########m###a#</w:t>
        <w:tab/>
        <w:t>####z�###### %##b###��###F#(#�#(#~�9#\�9#a#C###.#########,##���S�##�PaA</w:t>
      </w:r>
      <w:r>
        <w:rPr/>
        <w:t>ֺ</w:t>
      </w:r>
      <w:r>
        <w:rPr/>
        <w:t>##l#8�}�#########��##a#</w:t>
        <w:tab/>
        <w:t>####|�######!%##b###��###�#(#X#(#~�9#��9#a#C###.#########,##���S�##�PaA</w:t>
      </w:r>
      <w:r>
        <w:rPr/>
        <w:t>ֺ</w:t>
      </w:r>
      <w:r>
        <w:rPr/>
        <w:t>##,)�.r�#########��##a#</w:t>
        <w:tab/>
        <w:t>####U�######"%##b###��###X#(#�#(#~�9# �9#a#C###.#########,##�*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·#########��##a#</w:t>
        <w:tab/>
        <w:t>####�#######%##b###��###�#(#c#(#~�9#��9#a#C###.#########,##�*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]</w:t>
      </w:r>
      <w:r>
        <w:rPr/>
        <w:t>祳</w:t>
      </w:r>
      <w:r>
        <w:rPr/>
        <w:t>#########=###a#</w:t>
        <w:tab/>
        <w:t>#####�######$%##b###��###c#(#�#(#~�9#��9#a#C###.#########,##�*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Uɵ#########�Y##a#</w:t>
        <w:tab/>
        <w:t>####</w:t>
        <w:t>�######%%##b###��###�#(#�</w:t>
        <w:tab/>
        <w:t>(#~�9#F�9#a#C###.#########,##�*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#########ȶ##a#</w:t>
        <w:tab/>
        <w:t>####;�######&amp;%##b###��###�</w:t>
        <w:tab/>
        <w:t>(#|</w:t>
      </w:r>
    </w:p>
    <w:p>
      <w:pPr>
        <w:pStyle w:val="PreformattedText"/>
        <w:bidi w:val="0"/>
        <w:jc w:val="left"/>
        <w:rPr/>
      </w:pPr>
      <w:r>
        <w:rPr/>
        <w:t>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J��#�#########�###a#</w:t>
        <w:tab/>
        <w:t>####��######'%##b###��###|</w:t>
      </w:r>
    </w:p>
    <w:p>
      <w:pPr>
        <w:pStyle w:val="PreformattedText"/>
        <w:bidi w:val="0"/>
        <w:jc w:val="left"/>
        <w:rPr/>
      </w:pPr>
      <w:r>
        <w:rPr/>
        <w:t>(###(#~�9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l#��#############a#</w:t>
        <w:tab/>
        <w:t>####��######(%##b###��#####(#�#(#~�9#l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]</w:t>
      </w:r>
      <w:r>
        <w:rPr/>
        <w:t>祳</w:t>
      </w:r>
      <w:r>
        <w:rPr/>
        <w:t>#########�###a#</w:t>
        <w:tab/>
        <w:t>####��######)%##b###��###�#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]</w:t>
      </w:r>
      <w:r>
        <w:rPr/>
        <w:t>祳</w:t>
      </w:r>
      <w:r>
        <w:rPr/>
        <w:t>#########�###a#</w:t>
        <w:tab/>
        <w:t>####��######*%##b###�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~�9#0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]</w:t>
      </w:r>
      <w:r>
        <w:rPr/>
        <w:t>祳</w:t>
      </w:r>
      <w:r>
        <w:rPr/>
        <w:t>#########\6##a#</w:t>
        <w:tab/>
        <w:t>####��######+%##b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#</w:t>
        <w:t>(#~�9#��9#a#C###.#########,###\�S�##XŎ�ͺ##�z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####a#</w:t>
        <w:tab/>
        <w:t>####��######,%##b###��####</w:t>
        <w:t>(#�</w:t>
        <w:t>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#�#########�###a#</w:t>
        <w:tab/>
        <w:t>####��######-%##b###��###�</w:t>
        <w:t>(###(#~�9#V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</w:t>
      </w:r>
      <w:r>
        <w:rPr>
          <w:rtl w:val="true"/>
        </w:rPr>
        <w:t>ؽ</w:t>
      </w:r>
      <w:r>
        <w:rPr/>
        <w:t>#�#########S$##a#</w:t>
        <w:tab/>
        <w:t>####ȅ######.%##b###��#####(#�#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?�#########00##a#</w:t>
        <w:tab/>
        <w:t>####</w:t>
      </w:r>
      <w:r>
        <w:rPr>
          <w:rtl w:val="true"/>
        </w:rPr>
        <w:t>ۅ</w:t>
      </w:r>
      <w:r>
        <w:rPr/>
        <w:t>######/%##b###��###�#(#.#(#~�9##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~j��]�#########�:##a#</w:t>
        <w:tab/>
        <w:t>####�######0%##b###��###.#(#�#(#~�9#|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:��?�#########N]##a#</w:t>
        <w:tab/>
        <w:t>#####�######1%##b###��###�#(#8#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Ӽ#�#########!F##a#</w:t>
        <w:tab/>
        <w:t>####B�######2%##b###��###8#(#�#(#~�9#@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7���&lt;�#########�###a#</w:t>
        <w:tab/>
        <w:t>####f�######3%##b###��###�#(#G#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</w:t>
      </w:r>
      <w:r>
        <w:rPr/>
        <w:t>ਲ</w:t>
      </w:r>
      <w:r>
        <w:rPr/>
        <w:t>#########J###a#</w:t>
        <w:tab/>
        <w:t>####i�######4%##b###��###G#(#�#(#~�9##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</w:t>
        <w:tab/>
        <w:t>####p�######5%##b###��###�#(#X#(#~�9#f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ʹ���#########�;##a#</w:t>
        <w:tab/>
        <w:t>####q�######6%##b###��###X#(#�#(#~�9#��9#a#C###.#########,###\�S�##�##�Ϻ##h�*�#########�)##a#</w:t>
        <w:tab/>
        <w:t>####�######7%##b###��###�#(#b#(#~�9#*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j��##########p##a#</w:t>
        <w:tab/>
        <w:t>#####�######8%##b###��###b#(#�#(#~�9#��9#a#C###.#########,###\�S�##�##�Ϻ##2C���##########p##a#</w:t>
        <w:tab/>
        <w:t>####L�######9%##b###��###�#(#m#(#~�9#��9#a#C###.#########,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]�\#�#########�##a#</w:t>
        <w:tab/>
        <w:t>####s�######:%##b###��###m#(#�#(#~�9#P�9#a#C###.#########,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/�F���#########0###a#</w:t>
        <w:tab/>
        <w:t>####Ƈ######;%##b###��###�#(#z#(#~�9#�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G�#########�;##a#</w:t>
        <w:tab/>
        <w:t>####Ǉ######&lt;%##b###��###z#(###(#~�9##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��fƷ#########@�##a#</w:t>
        <w:tab/>
        <w:t>####</w:t>
      </w:r>
      <w:r>
        <w:rPr>
          <w:rtl w:val="true"/>
        </w:rPr>
        <w:t>ۇ</w:t>
      </w:r>
      <w:r>
        <w:rPr/>
        <w:t>######=%##b###��#####(#�#(#~�9#v�9#a#C###.#########,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m/�#########@=##a#</w:t>
        <w:tab/>
        <w:t>####(�######&gt;%##b###��###�#(#</w:t>
      </w:r>
    </w:p>
    <w:p>
      <w:pPr>
        <w:pStyle w:val="PreformattedText"/>
        <w:bidi w:val="0"/>
        <w:jc w:val="left"/>
        <w:rPr/>
      </w:pPr>
      <w:r>
        <w:rPr/>
        <w:t>#(#~�9#��9#a#C###.#########,###\�S�##XŎ�ͺ##t#���##########G##a#</w:t>
        <w:tab/>
        <w:t>####9�######?%##b###��###</w:t>
      </w:r>
    </w:p>
    <w:p>
      <w:pPr>
        <w:pStyle w:val="PreformattedText"/>
        <w:bidi w:val="0"/>
        <w:jc w:val="left"/>
        <w:rPr/>
      </w:pPr>
      <w:r>
        <w:rPr/>
        <w:t>#(#�#(#~�9#:�9#a#C###.#########,###\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>
          <w:rtl w:val="true"/>
        </w:rPr>
        <w:t>ڊ</w:t>
      </w:r>
      <w:r>
        <w:rPr/>
        <w:t>���</w:t>
      </w:r>
      <w:r>
        <w:rPr/>
        <w:t>#########��##a#</w:t>
        <w:tab/>
        <w:t>####S�######@%##b###��###�#(###(#~�9#��9#a#C###.#########,##3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a�8|h�#########�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A%##b###��#####(#�#(#~�9#��9#a#C###.#########,##3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!'1AZ�##########s##a#</w:t>
        <w:tab/>
        <w:t>#####�######B%##b###��###�#(#%#(#~�9#`�9#a#C###.#########,##3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$�h�s�#########�###a#</w:t>
        <w:tab/>
        <w:t>####1�######C%##b###��###%#(#�#(#~�9#��9#a#C###.#########,##3��S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n##���#########�###a#</w:t>
        <w:tab/>
        <w:t>####3�######D%##b###��###�#(#1#(#~�9#$�9#a#C###.#########,##`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.�H�#########X###a#</w:t>
        <w:tab/>
        <w:t>####5�######E%##b###��###1#(#�#(#~�9#��9#a#C###.#########,##`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M�?�##########^##a#</w:t>
        <w:tab/>
        <w:t>####&gt;�######F%##b###��###�#(#;#(#~�9#��9#a#C###.#########,##`�#T�##�PaA</w:t>
      </w:r>
      <w:r>
        <w:rPr/>
        <w:t>ֺ</w:t>
      </w:r>
      <w:r>
        <w:rPr/>
        <w:t>##*��l�#########τ##a#</w:t>
        <w:tab/>
        <w:t>####^�######G%##b###��###;#(#�#(#~�9#J�9#a#C###.#########,##`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2��E�#########��##a#</w:t>
        <w:tab/>
        <w:t>####��######H%##b###��###�#(#E#(#~�9#��9#a#C###.#########,##`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�#�#########�s##a#</w:t>
        <w:tab/>
        <w:t>####�######I%##b###��###E#(#�#(#~�9##�9#a#C###.#########,##`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+��#########�###a#</w:t>
        <w:tab/>
        <w:t>#####�######J%##b###��###�#(#R#(#~�9#p�9#a#C###.#########,##`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&gt;��E�#########�*##a#</w:t>
        <w:tab/>
        <w:t>#####�######K%##b###��###R#(#�#(#~�9#��9#a#C###.#########,##��#T�##�PaA</w:t>
      </w:r>
      <w:r>
        <w:rPr/>
        <w:t>ֺ</w:t>
      </w:r>
      <w:r>
        <w:rPr/>
        <w:t>##�s�^�#########�Q##a#</w:t>
        <w:tab/>
        <w:t>####ґ######L%##b###��###�#(#_#(#~�9#4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u�q#�#########z3##a#</w:t>
        <w:tab/>
        <w:t>####�######M%##b###��###_#(#�#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^T�##�#########@:##a#</w:t>
        <w:tab/>
        <w:t>#####�######N%##b###��###�#(#j#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t�L�#########�n##a#</w:t>
        <w:tab/>
        <w:t>#####�######O%##b###��###j#(#�#(#~�9#Z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)q�#########�l##a#</w:t>
        <w:tab/>
        <w:t>####��######P%##b###��###�#(#q 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(1"F�#########��##a#</w:t>
        <w:tab/>
        <w:t>####�######Q%##b###��###q (#� (#~�9##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�(�#########rn##a#</w:t>
        <w:tab/>
        <w:t>####,�######R%##b###��###� (#!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f��(�#########�o##a#</w:t>
        <w:tab/>
        <w:t>####O�######S%##b###��###!(##"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j�#############a#</w:t>
        <w:tab/>
        <w:t>####r�######T%##b###��####"(#�"(#~�9#D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{j��#�#########�###a#</w:t>
        <w:tab/>
        <w:t>####s�######U%##b###��###�"(###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M�?�#########�0##a#</w:t>
        <w:tab/>
        <w:t>####x�######V%##b###��#####(#�#(#~�9##�9#a#C###.#########,##��#T�##��6xպ##�/</w:t>
      </w:r>
      <w:r>
        <w:rPr/>
        <w:t>֥</w:t>
      </w:r>
      <w:r>
        <w:rPr/>
        <w:t>&lt;�#########�*##a#</w:t>
        <w:tab/>
        <w:t>####��######W%##b###��###�#(#!$(#~�9#j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7���&lt;�#########�###a#</w:t>
        <w:tab/>
        <w:t>####��######X%##b###��###!$(#�$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a</w:t>
      </w:r>
      <w:r>
        <w:rPr>
          <w:rtl w:val="true"/>
        </w:rPr>
        <w:t>ץ</w:t>
      </w:r>
      <w:r>
        <w:rPr/>
        <w:t>&lt;�#########�%##a#</w:t>
        <w:tab/>
        <w:t>####��######Y%##b###��###�$(#.%(#~�9#.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�?�#########�###a#</w:t>
        <w:tab/>
        <w:t>####��######Z%##b###��###.%(#�%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U�b�#########�A##a#</w:t>
        <w:tab/>
        <w:t>####D�######[%##b###��###�%(#7&amp;(#~�9#��9#a#C###.#########,##��#T�##�?�SҺ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#########X�##a#</w:t>
        <w:tab/>
        <w:t>####[�######\%##b###��###7&amp;(#�&amp;(#~�9#T�9#a#C###.#########,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#�?�SҺ##��}</w:t>
      </w:r>
      <w:r>
        <w:rPr>
          <w:rtl w:val="true"/>
        </w:rPr>
        <w:t>ۓ</w:t>
      </w:r>
      <w:r>
        <w:rPr/>
        <w:t>�</w:t>
      </w:r>
      <w:r>
        <w:rPr/>
        <w:t>#############a#</w:t>
        <w:tab/>
        <w:t>####��######]%##b###��###�&amp;(#C'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�#########x�##a#</w:t>
        <w:tab/>
        <w:t>####��######^%##b###��###C'(#�'(#~�9##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)#�?�##########�##a#</w:t>
        <w:tab/>
        <w:t>####Д######_%##b###��###�'(#Q((#~�9#z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k�</w:t>
      </w:r>
      <w:r>
        <w:rPr>
          <w:rtl w:val="true"/>
        </w:rPr>
        <w:t>׾</w:t>
      </w:r>
      <w:r>
        <w:rPr/>
        <w:t>�</w:t>
      </w:r>
      <w:r>
        <w:rPr/>
        <w:t>#############a#</w:t>
        <w:tab/>
        <w:t>####.�######`%##b###��###Q((#�((#~�9#��9#a#C###.#########,##�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#QfP�#########uF##a#</w:t>
        <w:tab/>
        <w:t>####/�######a%##b###��###�((#a)(#~�9#&gt;�9#a#C###.#########,##� 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o�</w:t>
      </w:r>
      <w:r>
        <w:rPr>
          <w:rtl w:val="true"/>
        </w:rPr>
        <w:t>ݩ</w:t>
      </w:r>
      <w:r>
        <w:rPr/>
        <w:t>�</w:t>
      </w:r>
      <w:r>
        <w:rPr/>
        <w:t>#########�d##a#</w:t>
        <w:tab/>
        <w:t>####��######b%##b###��###a)(#�)(#~�9#��9#a#C###.#########,##� 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`�#���#########</w:t>
        <w:t>$##a#</w:t>
        <w:tab/>
        <w:t>####ʕ######c%##b###��###�)(#m*(#~�9##�9#a#C###.#########,##� 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~��L�#########�F##a#</w:t>
        <w:tab/>
        <w:t>####</w:t>
      </w:r>
      <w:r>
        <w:rPr/>
        <w:t>ؕ</w:t>
      </w:r>
      <w:r>
        <w:rPr/>
        <w:t>######d%##b###��###m*(#�*(#~�9#d�9#a#C###.#########,##� #T�##XŎ�ͺ##�#K#s�#########�###a#</w:t>
        <w:tab/>
        <w:t>####�######e%##b###��###�*(#w+(#~�9#�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gt;Z##�#########uL##a#</w:t>
        <w:tab/>
        <w:t>####�######f%##b###��###w+(#�+(#~�9#(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�#�#########�=##a#</w:t>
        <w:tab/>
        <w:t>#####�######g%##b###��###�+(#�,(#~�9#�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</w:t>
      </w:r>
      <w:r>
        <w:rPr>
          <w:rtl w:val="true"/>
        </w:rPr>
        <w:t>߇</w:t>
      </w:r>
      <w:r>
        <w:rPr/>
        <w:t>�</w:t>
      </w:r>
      <w:r>
        <w:rPr/>
        <w:t>#########�T##a#</w:t>
        <w:tab/>
        <w:t>####:�######h%##b###��###�,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(#~�9#�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#</w:t>
      </w:r>
      <w:r>
        <w:rPr>
          <w:rtl w:val="true"/>
        </w:rPr>
        <w:t>߇</w:t>
      </w:r>
      <w:r>
        <w:rPr/>
        <w:t>�</w:t>
      </w:r>
      <w:r>
        <w:rPr/>
        <w:t>##########;##a#</w:t>
        <w:tab/>
        <w:t>####]�######i%##b##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(#�-(#~�9#N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W�#########�[##a#</w:t>
        <w:tab/>
        <w:t>####v�######j%##b###��###�-(##.(#~�9#��9#a#C###.#########,##�Q#T�##�PaA</w:t>
      </w:r>
      <w:r>
        <w:rPr/>
        <w:t>ֺ</w:t>
      </w:r>
      <w:r>
        <w:rPr/>
        <w:t>##h��̓�#########�r##a#</w:t>
        <w:tab/>
        <w:t>####��######k%##b###��####.(#�.(#~�9##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.##�#########�K##a#</w:t>
        <w:tab/>
        <w:t>####</w:t>
      </w:r>
      <w:r>
        <w:rPr>
          <w:rtl w:val="true"/>
        </w:rPr>
        <w:t>ז</w:t>
      </w:r>
      <w:r>
        <w:rPr/>
        <w:t>######l%##b###��###�.(#*/(#~�9#t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gt;Z##�#########�/##a#</w:t>
        <w:tab/>
        <w:t>####��######m%##b###��###*/(#�/(#~�9#��9#a#C###.#########,##�Q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W�#########�##a#</w:t>
        <w:tab/>
        <w:t>#####�######n%##b###��###�/(#40(#~�9#8�9#a#C###.#########,###�#T�##�PaA</w:t>
      </w:r>
      <w:r>
        <w:rPr/>
        <w:t>ֺ</w:t>
      </w:r>
      <w:r>
        <w:rPr/>
        <w:t>###��#��#############a#</w:t>
        <w:tab/>
        <w:t>####H�######o%##b###��###40(#�0(#~�9#��9#a#C###.#########,###�#T�##�PaA</w:t>
      </w:r>
      <w:r>
        <w:rPr/>
        <w:t>ֺ</w:t>
      </w:r>
      <w:r>
        <w:rPr/>
        <w:t>##h��̓�#########��##a#</w:t>
        <w:tab/>
        <w:t>####I�######p%##b###��###�0(#A1(#~�9#�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.##�#########[_##a#</w:t>
        <w:tab/>
        <w:t>####��######q%##b###��###A1(#�1(#~�9#^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��̓�#############a#</w:t>
        <w:tab/>
        <w:t>####͗######r%##b###��###�1(#R2(#~�9#�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2|�A�#########|)##a#</w:t>
        <w:tab/>
        <w:t>####</w:t>
      </w:r>
      <w:r>
        <w:rPr>
          <w:rtl w:val="true"/>
        </w:rPr>
        <w:t>ݗ</w:t>
      </w:r>
      <w:r>
        <w:rPr/>
        <w:t>######s%##b###��###R2(#�2(#~�9#"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#_�W�#########j###a#</w:t>
        <w:tab/>
        <w:t>####�######t%##b###��###�2(#]3(#~�9#��9#a#C###.#########,###�#T�##�PaA</w:t>
      </w:r>
      <w:r>
        <w:rPr/>
        <w:t>ֺ</w:t>
      </w:r>
      <w:r>
        <w:rPr/>
        <w:t>##�����#########&lt;�##a#</w:t>
        <w:tab/>
        <w:t>####�######u%##b###��###]3(#�3(#~�9#�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  <w:tab/>
        <w:t>��5�#########W6##a#</w:t>
        <w:tab/>
        <w:t>####2�######v%##b###��###�3(#k4(#~�9#H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(5J�#########�###a#</w:t>
        <w:tab/>
        <w:t>####N�######w%##b###��###k4(#�4(#~�9#��9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#�#��#########�</w:t>
        <w:tab/>
        <w:t>##a#</w:t>
        <w:tab/>
        <w:t>####Q�######x%##b###��###�4(#w5(#~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9#a#C###.#########,###�#T�##�PaA</w:t>
      </w:r>
      <w:r>
        <w:rPr/>
        <w:t>ֺ</w:t>
      </w:r>
      <w:r>
        <w:rPr/>
        <w:t>##��</w:t>
      </w:r>
      <w:r>
        <w:rPr>
          <w:rtl w:val="true"/>
        </w:rPr>
        <w:t>ڮ</w:t>
      </w:r>
      <w:r>
        <w:rPr/>
        <w:t>�</w:t>
      </w:r>
      <w:r>
        <w:rPr/>
        <w:t>#########�O##a#</w:t>
        <w:tab/>
        <w:t>####V�######y%##b###��###w5(##6(#~�9#n�9#a#C###.#########,##A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�M]K�#############a#</w:t>
        <w:tab/>
        <w:t>####��######z%##b###��####6(#�6(#~�9#�9#a#C###.#########,##A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/</w:t>
      </w:r>
      <w:r>
        <w:rPr/>
        <w:t>֥</w:t>
      </w:r>
      <w:r>
        <w:rPr/>
        <w:t>&lt;�#########�4##a#</w:t>
        <w:tab/>
        <w:t>#####�######{%##b###��###�6(##7(#~�9#2�9#a#C###.#########,##A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a</w:t>
      </w:r>
      <w:r>
        <w:rPr>
          <w:rtl w:val="true"/>
        </w:rPr>
        <w:t>ץ</w:t>
      </w:r>
      <w:r>
        <w:rPr/>
        <w:t>&lt;�#########�M##a#</w:t>
        <w:tab/>
        <w:t>#####�######|%##b###��####7(#�7(#~�9#��9#a#C###.#########,##A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yK�#########j?##a#</w:t>
        <w:tab/>
        <w:t>####/�######}%##b###��###�7(##8(#~�9#�9#a#C###.#########,##A�#T�##�PaA</w:t>
      </w:r>
      <w:r>
        <w:rPr/>
        <w:t>ֺ</w:t>
      </w:r>
      <w:r>
        <w:rPr/>
        <w:t>##O{�4�#########�###a#</w:t>
        <w:tab/>
        <w:t>####G�######~%##b###��####8(#�8(#~�9#X#:#a#C###.#########,##A�#T�##�PaA</w:t>
      </w:r>
      <w:r>
        <w:rPr/>
        <w:t>ֺ</w:t>
      </w:r>
      <w:r>
        <w:rPr/>
        <w:t>##�L.��#########�##a#</w:t>
        <w:tab/>
        <w:t>####I�######%##b###��###�8(#$9(#~�9#�#:#a#C###.#########,##�#</w:t>
        <w:tab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��</w:t>
      </w:r>
      <w:r>
        <w:rPr>
          <w:rtl w:val="true"/>
        </w:rPr>
        <w:t>ع</w:t>
      </w:r>
      <w:r>
        <w:rPr/>
        <w:t>#########�##a#</w:t>
        <w:tab/>
        <w:t>####��######�%##b###��###$9(#�9(#~�9###:#a#C###.#########,##�#</w:t>
        <w:tab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9��##########</w:t>
        <w:tab/>
        <w:t>##a#</w:t>
        <w:tab/>
        <w:t>####��######�%##b###��###�9(#4:(#~�9#~#:#a#C###.#########,##�#</w:t>
        <w:tab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˭#B</w:t>
      </w:r>
      <w:r>
        <w:rPr/>
        <w:t>ֲ</w:t>
      </w:r>
      <w:r>
        <w:rPr/>
        <w:t>#########�###a#</w:t>
        <w:tab/>
        <w:t>####�######�%##b###��###4:(#�:(#~�9#�#:#a#C###.#########,##�#</w:t>
        <w:tab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#��</w:t>
      </w:r>
      <w:r>
        <w:rPr>
          <w:rtl w:val="true"/>
        </w:rPr>
        <w:t>޳</w:t>
      </w:r>
      <w:r>
        <w:rPr/>
        <w:t>#########ĳ##a#</w:t>
        <w:tab/>
        <w:t>####�######�%##b###��###�:(#C;(#~�9#B#:#a#C###.#########,##�G</w:t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=#�#########u###a#</w:t>
        <w:tab/>
        <w:t>####G�######�%##b###��###C;(#�;(#~�9#�#:#a#C###.#########,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w�##########Y##a#</w:t>
        <w:tab/>
        <w:t>####K�######�%##b###��###�;(#J&lt;(#~�9###:#a#C###.#########,##�G</w:t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n�#########�###a#</w:t>
        <w:tab/>
        <w:t>####x�######�%##b###��###J&lt;(#�&lt;(#~�9#h#:#a#C###.#########,##�x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k*&amp;�#########:1##a#</w:t>
        <w:tab/>
        <w:t>####��######�%##b###��###�&lt;(#W=(#~�9#�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K�m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##˿##a#</w:t>
        <w:tab/>
        <w:t>#####�######�%##b###��###W=(#�=(#~�9#,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#########�###a#</w:t>
        <w:tab/>
        <w:t>####��######�%##b###��###�=(#f&gt;(#~�9#�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��#########�###a#</w:t>
        <w:tab/>
        <w:t>####��######�%##b###��###f&gt;(#�&gt;(#~�9#�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�Z�3�#############a#</w:t>
        <w:tab/>
        <w:t>####��######�%##b###��###�&gt;(#u?(#~�9#R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X##L�#############a#</w:t>
        <w:tab/>
        <w:t>####��######�%##b###��###u?(#�?(#~�9#�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e5�#########(###a#</w:t>
        <w:tab/>
        <w:t>####��######�%##b###��###�?(#�@(#~�9##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9�?�#########( ##a#</w:t>
        <w:tab/>
        <w:t>####��######�%##b###��###�@(#</w:t>
        <w:t>A(#~�9#x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9�?�#########@.##a#</w:t>
        <w:tab/>
        <w:t>####ȝ######�%##b###��###</w:t>
        <w:t>A(#�A(#~�9#�#:#a#C###.#########,##"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amp;</w:t>
      </w:r>
      <w:r>
        <w:rPr/>
        <w:t>颶</w:t>
      </w:r>
      <w:r>
        <w:rPr/>
        <w:t>#########�###a#</w:t>
        <w:tab/>
        <w:t>####</w:t>
      </w:r>
      <w:r>
        <w:rPr>
          <w:rtl w:val="true"/>
        </w:rPr>
        <w:t>ם</w:t>
      </w:r>
      <w:r>
        <w:rPr/>
        <w:t>######�%##b###��###�A(##B(#~�9#&lt;#:#a#C###.#########,##O�</w:t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0#��#########b�##a#</w:t>
        <w:tab/>
        <w:t>####</w:t>
      </w:r>
      <w:r>
        <w:rPr/>
        <w:t>ٝ</w:t>
      </w:r>
      <w:r>
        <w:rPr/>
        <w:t>######�%##b###��####B(#�B(#~�9#�#:#a#C###.#########,##O�</w:t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Е�&lt;�#########�###a#</w:t>
        <w:tab/>
        <w:t>####o�######�%##b###��###�B(#'C(#~�9###:#a#C###.#########,##O�</w:t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��̓�#########�j##a#</w:t>
        <w:tab/>
        <w:t>####r�######�%##b###��###'C(#�C(#~�9#b#:#a#C###.#########,##O�</w:t>
        <w:t>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W�:\</w:t>
      </w:r>
      <w:r>
        <w:rPr/>
        <w:t>ܵ</w:t>
      </w:r>
      <w:r>
        <w:rPr/>
        <w:t>#########x###a#</w:t>
        <w:tab/>
        <w:t>####��######�%##b###��###�C(#GD(#~�9#�#:#a#C###.#########�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�##########�{�̺#############a#</w:t>
        <w:tab/>
        <w:t>####�######�%##b###��###GD(#�D(#~�9#&amp;</w:t>
        <w:tab/>
        <w:t>:#a#C###.#########,##�n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鸴</w:t>
      </w:r>
      <w:r>
        <w:rPr/>
        <w:t>#########�=##a#</w:t>
        <w:tab/>
        <w:t>####��######�%##b###��###�D(#SE(#~�9#�</w:t>
        <w:tab/>
        <w:t>:#a#C###.#########,##�n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}��&lt;�##########_##a#</w:t>
        <w:tab/>
        <w:t>#####�######�%##b###��###SE(#�E(#~�9#�</w:t>
        <w:tab/>
        <w:t>:#a#C###.#########,##�n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}��&lt;�##########_##a#</w:t>
        <w:tab/>
        <w:t>####0�######�%##b###��###�E(#cF(#~�9#L</w:t>
      </w:r>
    </w:p>
    <w:p>
      <w:pPr>
        <w:pStyle w:val="PreformattedText"/>
        <w:bidi w:val="0"/>
        <w:jc w:val="left"/>
        <w:rPr/>
      </w:pPr>
      <w:r>
        <w:rPr/>
        <w:t>:#a#C###.#########,##�n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[���#########�3##a#</w:t>
        <w:tab/>
        <w:t>####Q�######�%##b###��###cF(#�F(#~�9#�</w:t>
      </w:r>
    </w:p>
    <w:p>
      <w:pPr>
        <w:pStyle w:val="PreformattedText"/>
        <w:bidi w:val="0"/>
        <w:jc w:val="left"/>
        <w:rPr/>
      </w:pPr>
      <w:r>
        <w:rPr/>
        <w:t>:#a#C###.#########�##�n#T�##########��̺#############a#</w:t>
        <w:tab/>
        <w:t>####d�######�%##b###��###�F(#~G(#~�9##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####a#</w:t>
        <w:tab/>
        <w:t>####e�######�%##b###��###~G(##H(#~�9#r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�###a#</w:t>
        <w:tab/>
        <w:t>####f�######�%##b###��####H(#�H(#~�9#�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�</w:t>
        <w:t>##a#</w:t>
        <w:tab/>
        <w:t>####r�######�%##b###��###�H(##I(#~�9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�###a#</w:t>
        <w:tab/>
        <w:t>####w�######�%##b###��####I(#�I(#~�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X</w:t>
        <w:tab/>
        <w:t>##a#</w:t>
        <w:tab/>
        <w:t>####��######�%##b###��###�I(#$J(#~�9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###a#</w:t>
        <w:tab/>
        <w:t>####��######�%##b###��###$J(#�J(#~�9#\</w:t>
        <w:t>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+#!</w:t>
      </w:r>
      <w:r>
        <w:rPr>
          <w:rtl w:val="true"/>
        </w:rPr>
        <w:t>ص</w:t>
      </w:r>
      <w:r>
        <w:rPr/>
        <w:t>#########�###a#</w:t>
        <w:tab/>
        <w:t>####��######�%##b###��###�J(#*K(#~�9#�</w:t>
        <w:t>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#P#�#########r�##a#</w:t>
        <w:tab/>
        <w:t>####��######�%##b###��###*K(#�K(#~�9# 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#P#�#########vN##a#</w:t>
        <w:tab/>
        <w:t>####2�######�%##b###��###�K(#4L(#~�9#�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#P#�##########�##a#</w:t>
        <w:tab/>
        <w:t>####Q�######�%##b###��###4L(#�L(#~�9#�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#P#�#########�###a#</w:t>
        <w:tab/>
        <w:t>####��######�%##b###��###�L(#CM(#~�9#F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#P#�#########L�##a#</w:t>
        <w:tab/>
        <w:t>####��######�%##b###��###CM(#�M(#~�9#�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z#P#�#########��##a#</w:t>
        <w:tab/>
        <w:t>####ʠ######�%##b###��###�M(#ON(#~�9#</w:t>
      </w:r>
    </w:p>
    <w:p>
      <w:pPr>
        <w:pStyle w:val="PreformattedText"/>
        <w:bidi w:val="0"/>
        <w:jc w:val="left"/>
        <w:rPr/>
      </w:pPr>
      <w:r>
        <w:rPr/>
        <w:t>#:#a#C###.#########,##0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z�#v</w:t>
      </w:r>
      <w:r>
        <w:rPr/>
        <w:t>ִ</w:t>
      </w:r>
      <w:r>
        <w:rPr/>
        <w:t>#########@]##a#</w:t>
        <w:tab/>
        <w:t>#####�######�%##b###��###ON(#�N(#~�9#l#:#a#C###.#########�##0�#T�##########"��̺#############a#</w:t>
        <w:tab/>
        <w:t>#####�######�%##b###��###�N(#vO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;&lt;�#�#########0�##a#</w:t>
        <w:tab/>
        <w:t>#####�######�%##b###��###vO(#�O(#~�9#0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%^�h�#########�###a#</w:t>
        <w:tab/>
        <w:t>####N�######�%##b###��###�O(#�P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bi�#########�###a#</w:t>
        <w:tab/>
        <w:t>####R�######�%##b###��###�P(##Q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/�E�#########</w:t>
      </w:r>
    </w:p>
    <w:p>
      <w:pPr>
        <w:pStyle w:val="PreformattedText"/>
        <w:bidi w:val="0"/>
        <w:jc w:val="left"/>
        <w:rPr/>
      </w:pPr>
      <w:r>
        <w:rPr/>
        <w:tab/>
        <w:t>##a#</w:t>
        <w:tab/>
        <w:t>####T�######�%##b###��####Q(#�Q(#~�9#V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/�E�#########</w:t>
      </w:r>
    </w:p>
    <w:p>
      <w:pPr>
        <w:pStyle w:val="PreformattedText"/>
        <w:bidi w:val="0"/>
        <w:jc w:val="left"/>
        <w:rPr/>
      </w:pPr>
      <w:r>
        <w:rPr/>
        <w:tab/>
        <w:t>##a#</w:t>
        <w:tab/>
        <w:t>####V�######�%##b###��###�Q(##R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1����#############a#</w:t>
        <w:tab/>
        <w:t>####X�######�%##b###��####R(#�R(#~�9##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I�N#�#########U###a#</w:t>
        <w:tab/>
        <w:t>####Z�######�%##b###��###�R(##S(#~�9#|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T�r��##########"##a#</w:t>
        <w:tab/>
        <w:t>####\�######�%##b###��####S(#�S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hm�#�#########@7##a#</w:t>
        <w:tab/>
        <w:t>####e�######�%##b###��###�S(#)T(#~�9#@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�8���#############a#</w:t>
        <w:tab/>
        <w:t>####y�######�%##b###��###)T(#�T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p����#########�###a#</w:t>
        <w:tab/>
        <w:t>####z�######�%##b###��###�T(#2U(#~�9##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�###a#</w:t>
        <w:tab/>
        <w:t>####{�######�%##b###��###2U(#�U(#~�9#f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h�#########)###a#</w:t>
        <w:tab/>
        <w:t>####|�######�%##b###��###�U(#?V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T�h�#########�###a#</w:t>
        <w:tab/>
        <w:t>####~�######�%##b###��###?V(#�V(#~�9#*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;#w��#########�###a#</w:t>
        <w:tab/>
        <w:t>####��######�%##b###��###�V(#NW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S�#�#########J�##a#</w:t>
        <w:tab/>
        <w:t>####��######�%##b###��###NW(#�W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#�#�#########T###a#</w:t>
        <w:tab/>
        <w:t>####��######�%##b###��###�W(#VX(#~�9#P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F(�#�#########T###a#</w:t>
        <w:tab/>
        <w:t>####��######�%##b###��###VX(#�X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#�#########!###a#</w:t>
        <w:tab/>
        <w:t>####��######�%##b###��###�X(#ZY(#~�9##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&lt;��E�#########�###a#</w:t>
        <w:tab/>
        <w:t>####��######�%##b###��###ZY(#�Y(#~�9#v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h�#############a#</w:t>
        <w:tab/>
        <w:t>####��######�%##b###��###�Y(#dZ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�###a#</w:t>
        <w:tab/>
        <w:t>####��######�%##b###��###dZ(#�Z(#~�9#: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</w:t>
      </w:r>
      <w:r>
        <w:rPr>
          <w:rtl w:val="true"/>
        </w:rPr>
        <w:t>߉</w:t>
      </w:r>
      <w:r>
        <w:rPr/>
        <w:t>gj�#########�x##a#</w:t>
        <w:tab/>
        <w:t>####��######�%##b###��###�Z(#b[(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5����#########�###a#</w:t>
        <w:tab/>
        <w:t>####ȡ######�%##b###��###b[(#�#:#~�9#�#:#a#C###.#########,##�3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o�#�#�#########�###a#</w:t>
        <w:tab/>
        <w:t>####ʡ######�%##4###��###��'#�#:#####ON(#########a#NC######a#NC\####b###��###�#:#X#:#~�9#`#:#a#C###.#########�##�7��̺##########'GK#Ϻ#############a#</w:t>
        <w:tab/>
        <w:t>####̡######�%##&amp;###��###�#:#~#:#########a#123VIEW.EXEb###��###X#:#�#:#~�9#�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͡######�%##'###��###�#:###:#####X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372ANSI.SETb###��###�#:#i#:#~�9#~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�######�%##'###��###�#:#�#:#####�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502ANSI.SETb###��###i#:#�#:#~�9##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##:#####i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32ANSI.SETb###��###�#:#{#:#~�9#�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�#:#####�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52ANSI.SETb###��###{#:###:#~�9##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+#:#####{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62ANSI.SETb###��#####:#�#:#~�9#�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�#:######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2437.SETb###��###�#:###:#~�9#+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=#:#####�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2850.SETb###��#####:#�#:#~�9#�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�#:######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2863.SETb###��###�#:#( :#~�9#=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O :#####�#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2865.SETb###��###( :#� :#~�9#�#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� :#####( 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SI2866.SETb###��###� :#:!:#~�9#O 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&amp;###��###�#:#`!:#####� :#a#ARCVIEW.EXEb###��###:!:#�!:#~�9#� 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p&gt;##a#</w:t>
        <w:tab/>
        <w:t>####��######�%##%###��###�#:#�!:#####:!:#a</w:t>
      </w:r>
    </w:p>
    <w:p>
      <w:pPr>
        <w:pStyle w:val="PreformattedText"/>
        <w:bidi w:val="0"/>
        <w:jc w:val="left"/>
        <w:rPr/>
      </w:pPr>
      <w:r>
        <w:rPr/>
        <w:t>BITMAP.EXEb###��###�!:#I":#~�9#`!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#�##a#</w:t>
        <w:tab/>
        <w:t>####�######�%##"###��###�#:#k":#####�!:#a#BUG.NSSb###��###I":#�":#~�9#�!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#?##a#</w:t>
        <w:tab/>
        <w:t>####I�######�%##%###��###�#:#�":#####I":#a</w:t>
      </w:r>
    </w:p>
    <w:p>
      <w:pPr>
        <w:pStyle w:val="PreformattedText"/>
        <w:bidi w:val="0"/>
        <w:jc w:val="left"/>
        <w:rPr/>
      </w:pPr>
      <w:r>
        <w:rPr/>
        <w:t>BUNGEE.NSSb###��###�":#T#:#~�9#k"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R�######�%##&amp;###��###�#:#z#:#####�":#a#CLP2DIB.EXEb###��###T#:#�#:#~�9#�"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e�##a#</w:t>
        <w:tab/>
        <w:t>####a�######�%##%###��###�#:##$:#####T#:#a</w:t>
      </w:r>
    </w:p>
    <w:p>
      <w:pPr>
        <w:pStyle w:val="PreformattedText"/>
        <w:bidi w:val="0"/>
        <w:jc w:val="left"/>
        <w:rPr/>
      </w:pPr>
      <w:r>
        <w:rPr/>
        <w:t>CMPSRV.SCXb###��###�#:#c$:#~�9#z#:#a#C###.#########,##�4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"###��###�#:#�$:#####�#:#a#DATEX.Pb###��###c$:#�$:#~�9##$:#a#C###.#########,##�#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####a#</w:t>
        <w:tab/>
        <w:t>####��######�%##%###��###�#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:#####c$:#a</w:t>
      </w:r>
    </w:p>
    <w:p>
      <w:pPr>
        <w:pStyle w:val="PreformattedText"/>
        <w:bidi w:val="0"/>
        <w:jc w:val="left"/>
        <w:rPr/>
      </w:pPr>
      <w:r>
        <w:rPr/>
        <w:t>DBVIEW.EXEb###��###�$:#n%:#~�9#�$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��######�%##&amp;###��###�#:#�%:#####�$:#a#DIR2DIR.EXEb###��###n%:#�%:#~�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:#a#C###.#########,##�4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0##a#</w:t>
        <w:tab/>
        <w:t>####D�######�%##'###��###�#:##&amp;:#####n%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AW2WMF.EXEb###��###�%:#&amp;:#~�9#�%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%�##a#</w:t>
        <w:tab/>
        <w:t>####V�######�%##&amp;###��###�#:#�&amp;:#####�%:#a#DRW2WMF.EXEb###��###&amp;:##':#~�9##&amp;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U�##a#</w:t>
        <w:tab/>
        <w:t>####��######�%##&amp;###��###�#:#-':#####&amp;:#a#EVILEYE.NSSb###��####':#�':#~�9#�&amp;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5###a#</w:t>
        <w:tab/>
        <w:t>####7�######�%##$###��###�#:#�':######':#a</w:t>
        <w:tab/>
        <w:t>FACES.NSSb###��###�':##(:#~�9#-'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3##a#</w:t>
        <w:tab/>
        <w:t>####;�######�%######��###�#:#8(:#####�':#a#FISH.NSSb###��####(:#�(:#~�9#�':#a#C###.#########,##a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&gt;�######�%######��###�#:#�(:######(:#a#FLIP.NSSb###��###�(:##):#~�9#8(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p�######�%##$###��###�#:#C):#####�(:#a</w:t>
        <w:tab/>
        <w:t>GENIE.SCXb###��####):#�):#~�9#�(:#a#C###.#########,##�4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d###a#</w:t>
        <w:tab/>
        <w:t>####~�######�%##&amp;###��###�#:#�):######):#a#ICO2DIB.EXEb###��###�):#-*:#~�9#C)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%�##a#</w:t>
        <w:tab/>
        <w:t>####��######�%##$###��###�#:#Q*:#####�):#a</w:t>
        <w:tab/>
        <w:t>MOUSE.NSSb###��###-*:#�*:#~�9#�)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#�##a#</w:t>
        <w:tab/>
        <w:t>####ӥ######�%##&amp;###��###�#:#�*:#####-*:#a#MSP2DIB.EXEb###��###�*:#;+:#~�9#Q*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j##a#</w:t>
        <w:tab/>
        <w:t>####�######�%##!###��###�#:#\+:#####�*:#a#NC.CFGb###��###;+:#�+:#~�9#�*:#a#C###.#########,##&amp;I��̺##��6xպ## |G?</w:t>
      </w:r>
      <w:r>
        <w:rPr/>
        <w:t>ֹ</w:t>
      </w:r>
      <w:r>
        <w:rPr/>
        <w:t># #######�###a#</w:t>
        <w:tab/>
        <w:t>#####�######�%##!###��###�#:#�+:#####;+:#a#NC.EXEb###��###�+:#A,:#~�9#\+:#a#C###.#########,##&amp;I��̺##��6xպ## |G?</w:t>
      </w:r>
      <w:r>
        <w:rPr/>
        <w:t>ֹ</w:t>
      </w:r>
      <w:r>
        <w:rPr/>
        <w:t># #######�###a#</w:t>
        <w:tab/>
        <w:t>####!�######�%##!###��###�#:#b,:#####�+:#a#NC.FILb###��###A,:#�,:#~�9#�+:#a#C###.#########,##&amp;I��̺##��6xպ## |G?</w:t>
      </w:r>
      <w:r>
        <w:rPr/>
        <w:t>ֹ</w:t>
      </w:r>
      <w:r>
        <w:rPr/>
        <w:t># #######p</w:t>
        <w:t>##a#</w:t>
        <w:tab/>
        <w:t>####'�######�%##!###��###�#:#�,:#####A,:#a#NC.HLPb###��###�,:#G-:#~�9#b,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&gt;</w:t>
      </w:r>
    </w:p>
    <w:p>
      <w:pPr>
        <w:pStyle w:val="PreformattedText"/>
        <w:bidi w:val="0"/>
        <w:jc w:val="left"/>
        <w:rPr/>
      </w:pPr>
      <w:r>
        <w:rPr/>
        <w:t>##a#</w:t>
        <w:tab/>
        <w:t>####)�######�%##!###��###�#:#h-:#####�,:#a#NC.ICOb###��###G-:#�-:#~�9#�,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p�######�%##!###��###�#:#�-:#####G-:#a#NC.INIb###��###�-:#M.:#~�9#h-:#a#C###.#########,##'GK#Ϻ##��6xպ##�=q�պ# #######8###a#</w:t>
        <w:tab/>
        <w:t>####r�######�%##!###��###�#:#n.:#####�-:#a#NC.MSGb###��###M.:#�.:#~�9#�-:#a#C###.#########,##&amp;I��̺##��6xպ## |G?</w:t>
      </w:r>
      <w:r>
        <w:rPr/>
        <w:t>ֹ</w:t>
      </w:r>
      <w:r>
        <w:rPr/>
        <w:t># #######7&gt;##a#</w:t>
        <w:tab/>
        <w:t>####t�######�%##&amp;###��###�#:#�.:#####M.:#a#NC_EXIT.COMb###��###�.:#X/:#~�9#n.:#a#C###.#########,##�4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=###a#</w:t>
        <w:tab/>
        <w:t>####��######�%##&amp;###��###�#:#~/:#####�.:#a#NC_EXIT.DOCb###��###X/:#�/:#~�9#�.:#a#C###.#########,##�4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%##&amp;###��###�#:##0:#####X/:#a#NCCLEAN.EXEb###��###�/:#h0:#~�9#~/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��######�%##&amp;###��###�#:#�0:#####�/:#a#NCCLEAN.INIb###��###h0:#�0:#~�9##0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�/�̺# #######�</w:t>
        <w:t>##a#</w:t>
        <w:tab/>
        <w:t>#####�######�%######��###�#:##1:#####h0:#a#NCDD.EXEb###��###�0:#u1:#~�9#�0:#a#C###.#########,##4p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:!##a#</w:t>
        <w:tab/>
        <w:t>####!�######�%######��###�#:#�1:#####�0:#a#NCDD.MSGb###��###u1:#�1:#~�9##1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%###��###�#:##2:#####u1:#a</w:t>
      </w:r>
    </w:p>
    <w:p>
      <w:pPr>
        <w:pStyle w:val="PreformattedText"/>
        <w:bidi w:val="0"/>
        <w:jc w:val="left"/>
        <w:rPr/>
      </w:pPr>
      <w:r>
        <w:rPr/>
        <w:t>NCEDIT.EXEb###��###�1:#�2:#~�9#�1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4�##a#</w:t>
        <w:tab/>
        <w:t>####��######�%##%###��###�#:#�2:#####�1:#a</w:t>
      </w:r>
    </w:p>
    <w:p>
      <w:pPr>
        <w:pStyle w:val="PreformattedText"/>
        <w:bidi w:val="0"/>
        <w:jc w:val="left"/>
        <w:rPr/>
      </w:pPr>
      <w:r>
        <w:rPr/>
        <w:t>NCEDIT.MSGb###��###�2:##3:#~�9##2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(�######�%######��###�#:#+3:#####�2:#a#NCFF.EXEb###��####3:#�3:#~�9#�2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,�######�%######��###�#:#�3:######3:#a#NCFF.HLPb###��###�3:##4:#~�9#+3:#a#C###.#########,##a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######�%######��###�#:#54:#####�3:#a#NCFF.MSGb###��####4:#�4:#~�9#�3:#a#C###.#########,##&amp;I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</w:t>
        <w:t>##a#</w:t>
        <w:tab/>
        <w:t>####é######�%##&amp;###��###�#:#�4:######4:#a#NCLABEL.EXEb###��###�4:##5:#~�9#54:#a#C###.#########,##a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ԏ##a#</w:t>
        <w:tab/>
        <w:t>####ȩ######�%##%###��###�#:#D5:#####�4:#a</w:t>
      </w:r>
    </w:p>
    <w:p>
      <w:pPr>
        <w:pStyle w:val="PreformattedText"/>
        <w:bidi w:val="0"/>
        <w:jc w:val="left"/>
        <w:rPr/>
      </w:pPr>
      <w:r>
        <w:rPr/>
        <w:t>NCMAIN.EXEb###��####5:#�5:#~�9#�4:#a#C###.#########,##&amp;I��̺##��6xպ## |G?</w:t>
      </w:r>
      <w:r>
        <w:rPr/>
        <w:t>ֹ</w:t>
      </w:r>
      <w:r>
        <w:rPr/>
        <w:t># #######2�##a#</w:t>
        <w:tab/>
        <w:t>####��######�%##$###��###�#:#�5:######5:#a</w:t>
        <w:tab/>
        <w:t>NCNET.EXEb###��###�5:#,6:#~�9#D5:#a#C###.#########,##a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#</w:t>
        <w:tab/>
        <w:t>####�######�%##$###��###�#:#P6:#####�5:#a</w:t>
        <w:tab/>
        <w:t>NCNET.MSGb###��###,6:#�6:#~�9#�5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��######�%##'###��###�#:#�6:#####,6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CPSCRIP.HDRb###��###�6:#;7:#~�9#P6:#a#C###.#########,##a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5##a#</w:t>
        <w:tab/>
        <w:t>####��######�%######��###�#:#^7:#####�6:#a#NCSF.EXEb###��###;7:#�7:#~�9#�6:#a#C###.#########,##a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"##a#</w:t>
        <w:tab/>
        <w:t>####ʬ######�%######��###�#:#�7:#####;7:#a#NCSF.MSGb###��###�7:#E8:#~�9#^7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L�######�%######��###�#:#h8:#####�7:#a#NCSI.EXEb###��###E8:#�8:#~�9#�7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#+##a#</w:t>
        <w:tab/>
        <w:t>####T�######�%######��###�#:#�8:#####E8:#a#NCSI.MSGb###��###�8:#O9:#~�9#h8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c###a#</w:t>
        <w:tab/>
        <w:t>####�######�%##%###��###�#:#t9:#####�8:#a</w:t>
      </w:r>
    </w:p>
    <w:p>
      <w:pPr>
        <w:pStyle w:val="PreformattedText"/>
        <w:bidi w:val="0"/>
        <w:jc w:val="left"/>
        <w:rPr/>
      </w:pPr>
      <w:r>
        <w:rPr/>
        <w:t>NCVIEW.MSGb###��###O9:#�9:#~�9#�8:#a#C###.#########,##����̺##��6xպ## |G?</w:t>
      </w:r>
      <w:r>
        <w:rPr/>
        <w:t>ֹ</w:t>
      </w:r>
      <w:r>
        <w:rPr/>
        <w:t># #######�###a#</w:t>
        <w:tab/>
        <w:t>####�######�%##$###��###�#:#�9:#####O9:#a</w:t>
        <w:tab/>
        <w:t>NCZIP.EXEb###��###�9:#\::#~�9#t9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8###a#</w:t>
        <w:tab/>
        <w:t>####�######�%##$###��###�#:#�::#####�9:#a</w:t>
        <w:tab/>
        <w:t>NCZIP.MSGb###��###\::#�::#~�9#�9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W###a#</w:t>
        <w:tab/>
        <w:t>####��######�%##%###��###�#:##;:#####\::#a</w:t>
      </w:r>
    </w:p>
    <w:p>
      <w:pPr>
        <w:pStyle w:val="PreformattedText"/>
        <w:bidi w:val="0"/>
        <w:jc w:val="left"/>
        <w:rPr/>
      </w:pPr>
      <w:r>
        <w:rPr/>
        <w:t>NORTON.INIb###��###�::#i;:#~�9#�: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O#�̺# #######�###a#</w:t>
        <w:tab/>
        <w:t>####��#######&amp;##%###��###�#:#�;:#####�::#a</w:t>
      </w:r>
    </w:p>
    <w:p>
      <w:pPr>
        <w:pStyle w:val="PreformattedText"/>
        <w:bidi w:val="0"/>
        <w:jc w:val="left"/>
        <w:rPr/>
      </w:pPr>
      <w:r>
        <w:rPr/>
        <w:t>PACKER.EXEb###��###i;:#�;:#~�9##;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#�##a#</w:t>
        <w:tab/>
        <w:t>####��#######&amp;##%###��###�#:##&lt;:#####i;:#a</w:t>
      </w:r>
    </w:p>
    <w:p>
      <w:pPr>
        <w:pStyle w:val="PreformattedText"/>
        <w:bidi w:val="0"/>
        <w:jc w:val="left"/>
        <w:rPr/>
      </w:pPr>
      <w:r>
        <w:rPr/>
        <w:t>PACKER.MSGb###��###�;:#w&lt;:#~�9#�;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O###a#</w:t>
        <w:tab/>
        <w:t>#####�#######&amp;##%###��###�#:#�&lt;:#####�;:#a</w:t>
      </w:r>
    </w:p>
    <w:p>
      <w:pPr>
        <w:pStyle w:val="PreformattedText"/>
        <w:bidi w:val="0"/>
        <w:jc w:val="left"/>
        <w:rPr/>
      </w:pPr>
      <w:r>
        <w:rPr/>
        <w:t>PACKER.SETb###��###w&lt;:#�&lt;:#~�9##&lt;:#a#C###.#########,##Sz��̺##��6xպ## |G?</w:t>
      </w:r>
      <w:r>
        <w:rPr/>
        <w:t>ֹ</w:t>
      </w:r>
      <w:r>
        <w:rPr/>
        <w:t># #######J###a#</w:t>
        <w:tab/>
        <w:t>#####�#######&amp;##'###��###�#:#%=:#####w&lt;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RAVIEW.EXEb###��###�&lt;:#�=:#~�9#�&lt;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B�##a#</w:t>
        <w:tab/>
        <w:t>#####�#######&amp;##&amp;###��###�#:#�=:#####�&lt;:#a#PCT2DIB.EXEb###��###�=:##&gt;:#~�9#%=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Ŕ##a#</w:t>
        <w:tab/>
        <w:t>####��#######&amp;##'###��###�#:#6&gt;:#####�=: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WAVE.EXEb###��####&gt;:#�&gt;:#~�9#�=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ve##a#</w:t>
        <w:tab/>
        <w:t>####</w:t>
        <w:tab/>
        <w:t>�#######&amp;##&amp;###��###�#:#�&gt;:######&gt;:#a#Q&amp;AVIEW.EXEb###��###�&gt;:# ?:#~�9#6&gt;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d�##a#</w:t>
        <w:tab/>
        <w:t>####0�#######&amp;##%###��###�#:#E?:#####�&gt;:#a</w:t>
      </w:r>
    </w:p>
    <w:p>
      <w:pPr>
        <w:pStyle w:val="PreformattedText"/>
        <w:bidi w:val="0"/>
        <w:jc w:val="left"/>
        <w:rPr/>
      </w:pPr>
      <w:r>
        <w:rPr/>
        <w:t>RBVIEW.EXEb###��### ?:#�?:#~�9#�&gt;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��#######&amp;##%###��###�#:#�?:##### ?:#a</w:t>
      </w:r>
    </w:p>
    <w:p>
      <w:pPr>
        <w:pStyle w:val="PreformattedText"/>
        <w:bidi w:val="0"/>
        <w:jc w:val="left"/>
        <w:rPr/>
      </w:pPr>
      <w:r>
        <w:rPr/>
        <w:t>README.TXTb###��###�?:#.@:#~�9#E?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C##a#</w:t>
        <w:tab/>
        <w:t>####b�######</w:t>
        <w:tab/>
        <w:t>&amp;##&amp;###��###�#:#T@:#####�?:#a#REFVIEW.EXEb###��###.@:#�@:#~�9#�?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t�######</w:t>
      </w:r>
    </w:p>
    <w:p>
      <w:pPr>
        <w:pStyle w:val="PreformattedText"/>
        <w:bidi w:val="0"/>
        <w:jc w:val="left"/>
        <w:rPr/>
      </w:pPr>
      <w:r>
        <w:rPr/>
        <w:t>&amp;##$###��###�#:#�@:#####.@:#a</w:t>
        <w:tab/>
        <w:t>SAVER.EXEb###��###�@:#&lt;A:#~�9#T@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Yf##a#</w:t>
        <w:tab/>
        <w:t>#####�#######&amp;##%###��###�#:#aA:#####�@:#a</w:t>
      </w:r>
    </w:p>
    <w:p>
      <w:pPr>
        <w:pStyle w:val="PreformattedText"/>
        <w:bidi w:val="0"/>
        <w:jc w:val="left"/>
        <w:rPr/>
      </w:pPr>
      <w:r>
        <w:rPr/>
        <w:t>TERM95.EXEb###��###&lt;A:#�A:#~�9#�@:#a#C###.#########,##��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M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#%###��###�#:#�A:#####&lt;A:#a</w:t>
      </w:r>
    </w:p>
    <w:p>
      <w:pPr>
        <w:pStyle w:val="PreformattedText"/>
        <w:bidi w:val="0"/>
        <w:jc w:val="left"/>
        <w:rPr/>
      </w:pPr>
      <w:r>
        <w:rPr/>
        <w:t>TERM95.GTTb###��###�A:#JB:#~�9#aA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,�######</w:t>
        <w:t>&amp;##%###��###�#:#oB:#####�A:#a</w:t>
      </w:r>
    </w:p>
    <w:p>
      <w:pPr>
        <w:pStyle w:val="PreformattedText"/>
        <w:bidi w:val="0"/>
        <w:jc w:val="left"/>
        <w:rPr/>
      </w:pPr>
      <w:r>
        <w:rPr/>
        <w:t>TERM95.HLPb###��###JB:#�B:#~�9#�A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|@##a#</w:t>
        <w:tab/>
        <w:t>####1�#######&amp;##%###��###�#:#�B:#####JB:#a</w:t>
      </w:r>
    </w:p>
    <w:p>
      <w:pPr>
        <w:pStyle w:val="PreformattedText"/>
        <w:bidi w:val="0"/>
        <w:jc w:val="left"/>
        <w:rPr/>
      </w:pPr>
      <w:r>
        <w:rPr/>
        <w:t>TERM95.INIb###��###�B:#XC:#~�9#oB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A�#######&amp;##%###��###�#:#}C:#####�B:#a</w:t>
      </w:r>
    </w:p>
    <w:p>
      <w:pPr>
        <w:pStyle w:val="PreformattedText"/>
        <w:bidi w:val="0"/>
        <w:jc w:val="left"/>
        <w:rPr/>
      </w:pPr>
      <w:r>
        <w:rPr/>
        <w:t>TERM95.RESb###��###XC:#�C:#~�9#�B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AL##a#</w:t>
        <w:tab/>
        <w:t>####C�#######&amp;##&amp;###��###�#:##D:#####XC:#a#TESTMDM.SCXb###��###�C:#gD:#~�9#}C:#a#C###.#########,##�#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W�#######&amp;##&amp;###��###�#:#�D:#####�C:#a#TIF2DIB.EXEb###��###gD:#�D:#~�9##D:#a#C###.#########,##�</w:t>
        <w:t>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շ##a#</w:t>
        <w:tab/>
        <w:t>####[�#######&amp;##&amp;###��###�#:##E:#####gD:#a#TORNADO.NSSb###��###�D:#wE:#~�9#�D:#a#C###.#########,###?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%##a#</w:t>
        <w:tab/>
        <w:t>####��#######&amp;##%###��###�#:#�E:#####�D:#a</w:t>
      </w:r>
    </w:p>
    <w:p>
      <w:pPr>
        <w:pStyle w:val="PreformattedText"/>
        <w:bidi w:val="0"/>
        <w:jc w:val="left"/>
        <w:rPr/>
      </w:pPr>
      <w:r>
        <w:rPr/>
        <w:t>VECTOR.EXEb###��###wE:#�E:#~�9##E:#a#C###.#########,##4p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e�##a#</w:t>
        <w:tab/>
        <w:t>####��#######&amp;##$###��###�#:#"F:#####wE:#a</w:t>
        <w:tab/>
        <w:t>WHATS.NEWb###��###�E:#�F:#~�9#�E:#a#C###.#########,##Sz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###a#</w:t>
        <w:tab/>
        <w:t>####&lt;�#######&amp;##&amp;###��###�#:#�F:#####�E:#a#WPB2DIB.EXEb###��###�F: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:#~�9#"F:#a#C###.#########,##4p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E�#######&amp;##&amp;###��###�#:#2G:#####�F:#a#WPV2WMF.EXEb##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:#�G:#~�9#�F:#a#C###.#########,##4p��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 |G?</w:t>
      </w:r>
      <w:r>
        <w:rPr/>
        <w:t>ֹ</w:t>
      </w:r>
      <w:r>
        <w:rPr/>
        <w:t># #######��##a#</w:t>
        <w:tab/>
        <w:t>####��#######&amp;##%###��###�#:#�G: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:#a</w:t>
      </w:r>
    </w:p>
    <w:p>
      <w:pPr>
        <w:pStyle w:val="PreformattedText"/>
        <w:bidi w:val="0"/>
        <w:jc w:val="left"/>
        <w:rPr/>
      </w:pPr>
      <w:r>
        <w:rPr/>
        <w:t>WPVIEW.EXEb###��###�G:#�[(#~�9#2G:#a#C###.#########,##4p��̺##��6xպ## |G?</w:t>
      </w:r>
      <w:r>
        <w:rPr/>
        <w:t>ֹ</w:t>
      </w:r>
      <w:r>
        <w:rPr/>
        <w:t># #######�x##a#</w:t>
        <w:tab/>
        <w:t>####</w:t>
        <w:tab/>
        <w:t>�#######&amp;##b###��###�[(#x\(#~�9#�G:#a#C###.#########�##�3#T�##########|@��̺#############a#</w:t>
        <w:tab/>
        <w:t>####��#######&amp;##b###��###x\(#�\(#~�9##H:#a#C###.#########,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7��Z�#########�#</w:t>
        <w:tab/>
        <w:t>#a#</w:t>
        <w:tab/>
        <w:t>####��#######&amp;##b###��###�\(#�](#~�9#}H: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୼</w:t>
      </w:r>
      <w:r>
        <w:rPr/>
        <w:t>#\�#########�Z##a#</w:t>
        <w:tab/>
        <w:t>####��#######&amp;##b###��###�](#</w:t>
      </w:r>
    </w:p>
    <w:p>
      <w:pPr>
        <w:pStyle w:val="PreformattedText"/>
        <w:bidi w:val="0"/>
        <w:jc w:val="left"/>
        <w:rPr/>
      </w:pPr>
      <w:r>
        <w:rPr/>
        <w:t>^(#~�9#�H: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��5�#########r0##a#</w:t>
        <w:tab/>
        <w:t>####Ļ#######&amp;##b###��###</w:t>
      </w:r>
    </w:p>
    <w:p>
      <w:pPr>
        <w:pStyle w:val="PreformattedText"/>
        <w:bidi w:val="0"/>
        <w:jc w:val="left"/>
        <w:rPr/>
      </w:pPr>
      <w:r>
        <w:rPr/>
        <w:t>^(#�^(#~�9#AI:#a#C###.#########,#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!^�#########�</w:t>
        <w:tab/>
        <w:t>##a#</w:t>
        <w:tab/>
        <w:t>####</w:t>
      </w:r>
      <w:r>
        <w:rPr>
          <w:rtl w:val="true"/>
        </w:rPr>
        <w:t>ݻ</w:t>
      </w:r>
      <w:r>
        <w:rPr/>
        <w:t>#######&amp;##b###��###�^(##_(#~�9#�I:#a#C###.#########,##k)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୼</w:t>
      </w:r>
      <w:r>
        <w:rPr/>
        <w:t>#\�##########�##a#</w:t>
        <w:tab/>
        <w:t>####ҽ#######&amp;##b###��####_(#�_(#~�9##J:#a#C###.#########,##k)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xD[�#�#########k###a#</w:t>
        <w:tab/>
        <w:t>#####�#######&amp;##b###��###�_(##`(#~�9#gJ:#a#C###.#########,##k)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୼</w:t>
      </w:r>
      <w:r>
        <w:rPr/>
        <w:t>#\�##########3##a#</w:t>
        <w:tab/>
        <w:t>#####�###### &amp;##b###��####`(#�`(#~�9#�J:#a#C###.#########,##k)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</w:t>
      </w:r>
      <w:r>
        <w:rPr/>
        <w:t>୼</w:t>
      </w:r>
      <w:r>
        <w:rPr/>
        <w:t>#\�#########�8##a#</w:t>
        <w:tab/>
        <w:t>#####�######!&amp;##b###��###�`(#:a(#~�9#+K:#a#C###.#########�##k)#T�##########�w#�̺#############a#</w:t>
        <w:tab/>
        <w:t>####)�######"&amp;##b###��###:a(#�a(#~�9#�K:#a#C###.#########,##�kO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&lt;##a#</w:t>
        <w:tab/>
        <w:t>####*�#######&amp;##b###��###�a(#Eb(#~�9#�K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U%##a#</w:t>
        <w:tab/>
        <w:t>####x�######$&amp;##b###��###Eb(#�b(#~�9#QL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e�##a#</w:t>
        <w:tab/>
        <w:t>####��######%&amp;##b###��###�b(#Qc(#~�9#�L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iJ##a#</w:t>
        <w:tab/>
        <w:t>####��######&amp;&amp;##b###��###Qc(#�c(#~�9##M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</w:t>
      </w:r>
      <w:r>
        <w:rPr>
          <w:rtl w:val="true"/>
        </w:rPr>
        <w:t>޾</w:t>
      </w:r>
      <w:r>
        <w:rPr/>
        <w:t>######'&amp;##b###��###�c(#cd(#~�9#wM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+:##a#</w:t>
        <w:tab/>
        <w:t>####C�######(&amp;##b###��###cd(#�d(#~�9#�M:#a#C###.#########,##p#`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U�######)&amp;##b###��###�d(#se(#~�9#;N:#a#C###.#########,##p#`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V�######*&amp;##b###��###se(#�e(#~�9#�N:#a#C###.#########,##C�^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W�######+&amp;##b###��###�e(#�f(#~�9#�N:#a#C###.#########,##�W[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X�######,&amp;##b###��###�f(##g(#~�9#aO:#a#C###.#########,##�W[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[�######-&amp;##b###��####g(#�g(#~�9#�O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###a#</w:t>
        <w:tab/>
        <w:t>####^�######.&amp;##b###��###�g(##h(#~�9#%P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a�######/&amp;##b###��####h(#�h(#~�9#�P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###a#</w:t>
        <w:tab/>
        <w:t>####d�######0&amp;##b###��###�h(#+i(#~�9#�P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g�######1&amp;##b###��###+i(#�i(#~�9#KQ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j�######2&amp;##b###��###�i(#&lt;j(#~�9#�Q:#a#C###.#########,##�&amp;Z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p#`T�#########Y###a#</w:t>
        <w:tab/>
        <w:t>####l�######3&amp;##b###��###&lt;j(#�j(#~�9##R:#a#C###.#########,##�#4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q�######4&amp;##b###��###�j(#Nk(#~�9#qR:#a#C###.#########,##�</w:t>
        <w:tab/>
        <w:t>M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N##a#</w:t>
        <w:tab/>
        <w:t>####r�######5&amp;##b###��###Nk(#�k(#~�9#�R:#a#C###.#########,##-#(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B##a#</w:t>
        <w:tab/>
        <w:t>####��######6&amp;##b###��###�k(#^l(#~�9#5S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!##a#</w:t>
        <w:tab/>
        <w:t>####��######7&amp;##b###��###^l(#�l(#~�9#�S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y�##a#</w:t>
        <w:tab/>
        <w:t>####��######8&amp;##b###��###�l(#pm(#~�9#�S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S##a#</w:t>
        <w:tab/>
        <w:t>####a�######9&amp;##b###��###pm(#�m(#~�9#[T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w�######:&amp;##b###��###�m(#�n(#~�9#�T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y�######;&amp;##b###��###�n(##o(#~�9##U:#a#C###.#########,###25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f�##a#</w:t>
        <w:tab/>
        <w:t>####��######&lt;&amp;##b###��####o(#�o(#~�9#�U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'##a#</w:t>
        <w:tab/>
        <w:t>#####�######=&amp;##b###��###�o(##p(#~�9#�U:#a#C###.#########,###25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^##a#</w:t>
        <w:tab/>
        <w:t>#####�######&gt;&amp;##b###��####p(#�p(#~�9#EV:#a#C###.#########,##�:N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^o##a#</w:t>
        <w:tab/>
        <w:t>####;�######?&amp;##b###��###�p(#"q(#~�9#�V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w###a#</w:t>
        <w:tab/>
        <w:t>####t�######@&amp;##b###��###"q(#�q(#~�9#</w:t>
        <w:tab/>
        <w:t>W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97##a#</w:t>
        <w:tab/>
        <w:t>####}�######A&amp;##b###��###�q(#2r(#~�9#kW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��######B&amp;##b###��###2r(#�r(#~�9#�W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��######C&amp;##b###��###�r(#=s(#~�9#/X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)+##a#</w:t>
        <w:tab/>
        <w:t>####��######D&amp;##b###��###=s(#�s(#~�9#�X:#a#C###.#########,##�</w:t>
        <w:tab/>
        <w:t>M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��######E&amp;##b###��###�s(#It(#~�9#�X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I4##a#</w:t>
        <w:tab/>
        <w:t>#####�######F&amp;##b###��###It(#�t(#~�9#UY:#a#C###.#########,##e�D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#�######G&amp;##b###��###�t(#[u(#~�9#�Y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a#</w:t>
        <w:tab/>
        <w:t>####��######H&amp;##b###��###[u(#�u(#~�9##Z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��######I&amp;##b###��###�u(#lv(#~�9#{Z:#a#C###.#########,##��8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X�##a#</w:t>
        <w:tab/>
        <w:t>####��######J&amp;##b###��###lv(#�v(#~�9#�Z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CD##a#</w:t>
        <w:tab/>
        <w:t>####��######K&amp;##b###��###�v(#|w(#~�9#?[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��######L&amp;##b###��###|w(#�w(#~�9#�[:#a#C###.#########,##��RT�##�PaA</w:t>
      </w:r>
      <w:r>
        <w:rPr/>
        <w:t>ֺ</w:t>
      </w:r>
      <w:r>
        <w:rPr/>
        <w:t>##�Q�##�#########91##a#</w:t>
        <w:tab/>
        <w:t>####��######M&amp;##b###��###�w(#�x(#~�9##\:#a#C###.#########,##��RT�##�PaA</w:t>
      </w:r>
      <w:r>
        <w:rPr/>
        <w:t>ֺ</w:t>
      </w:r>
      <w:r>
        <w:rPr/>
        <w:t>##�Q�##�#########�3##a#</w:t>
        <w:tab/>
        <w:t>####��######N&amp;##b###��###�x(##y(#~�9#e\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5##a#</w:t>
        <w:tab/>
        <w:t>####��######O&amp;##b###��####y(#�y(#~�9#�\:#a#C###.#########,##ŋ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(�##a#</w:t>
        <w:tab/>
        <w:t>####��######P&amp;##b###��###�y(##z(#~�9#)]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��######Q&amp;##b###��####z(#�z(#~�9#�]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p�##a#</w:t>
        <w:tab/>
        <w:t>####��######R&amp;##b###��###�z(#,{(#~�9#�]:#a#C###.#########,##�#G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S&amp;##b###��###,{(#�{(#~�9#O^:#a#C###.#########,##s�K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 ###a#</w:t>
        <w:tab/>
        <w:t>####K�######T&amp;##b###��###�{(#&gt;|(#~�9#�^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U##a#</w:t>
        <w:tab/>
        <w:t>####��######U&amp;##b###��###&gt;|(#�|(#~�9##_:#a#C###.#########,##hm0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&gt;�##a#</w:t>
        <w:tab/>
        <w:t>#####�######V&amp;##b###��###�|(#P}(#~�9#u_:#a#C###.#########,##�0T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Bj##a#</w:t>
        <w:tab/>
        <w:t>####��######W&amp;##b###��###P}(#�}(#~�9#�_:#a#C###.#########,##�:N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`�##a#</w:t>
        <w:tab/>
        <w:t>#####�######X&amp;##b###��###�}(#b~(#~�9#9`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H##a#</w:t>
        <w:tab/>
        <w:t>####R�######Y&amp;##b###��###b~(#�~(#~�9#�`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P/##a#</w:t>
        <w:tab/>
        <w:t>####��######Z&amp;##b###��###�~(#r(#~�9#�`:#a#C###.#########,##p#`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##��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[&amp;##b###��###r(#�(#~�9#_a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\###a#</w:t>
        <w:tab/>
        <w:t>####��######\&amp;##b###��###�(#|�(#~�9#�a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O##a#</w:t>
        <w:tab/>
        <w:t>####��######]&amp;##b###��###|�(##�(#~�9##b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$##a#</w:t>
        <w:tab/>
        <w:t>#####�######^&amp;##b###��####�(#��(#~�9#�b:#a#C###.#########,##-#(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;5���#########�###a#</w:t>
        <w:tab/>
        <w:t>#####�######_&amp;##b###��###��(##�(#~�9#�b:#a#C###.#########,###vI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T&lt;##a#</w:t>
        <w:tab/>
        <w:t>#####�######`&amp;##b###��####�(#��(#~�9#Ic:#a#C###.#########,##s�K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5##a#</w:t>
        <w:tab/>
        <w:t>####g�######a&amp;##b###��###��(##�(#~�9#�c:#a#C###.#########,##�0T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R##a#</w:t>
        <w:tab/>
        <w:t>####��######b&amp;##b###��####�(#��(#~�9#</w:t>
        <w:t>d:#a#C###.#########,##��ET�##�PaA</w:t>
      </w:r>
      <w:r>
        <w:rPr/>
        <w:t>ֺ</w:t>
      </w:r>
      <w:r>
        <w:rPr/>
        <w:t>##�Q�##�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a#</w:t>
        <w:tab/>
        <w:t>####��######c&amp;##b###��###��(#"�(#~�9#od:#a#C###.#########,##�0TT�##�PaA</w:t>
      </w:r>
      <w:r>
        <w:rPr/>
        <w:t>ֺ</w:t>
      </w:r>
      <w:r>
        <w:rPr/>
        <w:t>##�Q�##�#########�Y##a#</w:t>
        <w:tab/>
        <w:t>####5�######d&amp;##b###��###"�(#��(#~�9#�d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O�######e&amp;##b###��###��(#*�(#~�9#3e:#a#C###.#########,##-#(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)k##a#</w:t>
        <w:tab/>
        <w:t>####Q�######f&amp;##b###��###*�(#��(#~�9#�e:#a#C###.#########,##�0T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g##a#</w:t>
        <w:tab/>
        <w:t>#####�######g&amp;##b###��###��(#2�(#~�9#�e:#a#C###.#########,###25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|##a#</w:t>
        <w:tab/>
        <w:t>####&amp;�######h&amp;##b###��###2�(#��(#~�9#Yf:#a#C###.#########,##Ӳ%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G##a#</w:t>
        <w:tab/>
        <w:t>####F�######i&amp;##b###��###��(#&lt;�(#~�9#�f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b$##a#</w:t>
        <w:tab/>
        <w:t>####x�######j&amp;##b###��###&lt;�(#Ň(#~�9##g:#a#C###.#########,##��$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@T</w:t>
        <w:tab/>
        <w:t>#a#</w:t>
        <w:tab/>
        <w:t>####��######k&amp;##b###��###Ň(#L�(#~�9#g:#a#C###.#########,##�#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</w:t>
        <w:t>r##a#</w:t>
        <w:tab/>
        <w:t>####��######l&amp;##b###��###L�(#ӈ(#~�9#�g:#a#C###.#########,###vI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�##a#</w:t>
        <w:tab/>
        <w:t>#####�######m&amp;##b###��###ӈ(#Z�(#~�9#Ch:#a#C###.#########,##F�J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~�######n&amp;##b###��###Z�(#</w:t>
      </w:r>
      <w:r>
        <w:rPr>
          <w:rtl w:val="true"/>
        </w:rPr>
        <w:t>߉</w:t>
      </w:r>
      <w:r>
        <w:rPr>
          <w:rtl w:val="true"/>
        </w:rPr>
        <w:t>(#~�</w:t>
      </w:r>
      <w:r>
        <w:rPr/>
        <w:t>9#</w:t>
      </w:r>
      <w:r>
        <w:rPr/>
        <w:t>�h:#a#C###.#########,##��&gt;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��######o&amp;##b###��###</w:t>
      </w:r>
      <w:r>
        <w:rPr>
          <w:rtl w:val="true"/>
        </w:rPr>
        <w:t>߉</w:t>
      </w:r>
      <w:r>
        <w:rPr/>
        <w:t>(#d�(#~�9##i:#a#C###.#########,##ZF)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a#</w:t>
        <w:tab/>
        <w:t>####u�######p&amp;##b###��###d�(#�(#~�9#ii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F�######q&amp;##b###��###�(#n�(#~�9#�i:#a#C###.#########,##��$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#;5���#########Z###a#</w:t>
        <w:tab/>
        <w:t>####H�######r&amp;##b###��###n�(#�(#~�9#-j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q###a#</w:t>
        <w:tab/>
        <w:t>####I�######s&amp;##b###��###�(#��(#~�9#�j:#a#C###.#########,##��9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Y�######t&amp;##b###��###��(##�(#~�9#�j:#a#C###.#########,##;&lt;/T�##�PaA</w:t>
      </w:r>
      <w:r>
        <w:rPr/>
        <w:t>ֺ</w:t>
      </w:r>
      <w:r>
        <w:rPr/>
        <w:t>##�Q�##�#########�###a#</w:t>
        <w:tab/>
        <w:t>####��######u&amp;##b###��####�(#��(#~�9#Sk:#a#C###.#########,##p#`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2##���#########(2##a#</w:t>
        <w:tab/>
        <w:t>####��######v&amp;##b###��###��(##�(#~�9#�k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p�##a#</w:t>
        <w:tab/>
        <w:t>####��######w&amp;##b###��####�(#��(#~�9##l:#a#C###.#########,##�</w:t>
        <w:tab/>
        <w:t>M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~##a#</w:t>
        <w:tab/>
        <w:t>####��######x&amp;##b###��###��(#$�(#~�9#yl:#a#C###.#########,##�kO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i�##a#</w:t>
        <w:tab/>
        <w:t>####=�######y&amp;##b###��###$�(#��(#~�9#�l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�######z&amp;##b###��###��(#0�(#~�9#=m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`�##a#</w:t>
        <w:tab/>
        <w:t>####��######{&amp;##b###��###0�(#��(#~�9#�m:#a#C###.#########,##��?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N�##a#</w:t>
        <w:tab/>
        <w:t>####��######|&amp;##b###��###��(#B�(#~�9##n:#a#C###.#########,##��8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w�##a#</w:t>
        <w:tab/>
        <w:t>####M�######}&amp;##b###��###B�(#ˑ(#~�9#cn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1�######~&amp;##b###��###ˑ(#S�(#~�9#�n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Y�######&amp;##b###��###S�(#</w:t>
      </w:r>
      <w:r>
        <w:rPr>
          <w:rtl w:val="true"/>
        </w:rPr>
        <w:t>ג</w:t>
      </w:r>
      <w:r>
        <w:rPr>
          <w:rtl w:val="true"/>
        </w:rPr>
        <w:t>(#~�</w:t>
      </w:r>
      <w:r>
        <w:rPr/>
        <w:t>9#</w:t>
      </w:r>
      <w:r>
        <w:rPr/>
        <w:t>'o:#a#C###.#########,##-#(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</w:t>
        <w:t>###a#</w:t>
        <w:tab/>
        <w:t>####^�######�&amp;##b###��###</w:t>
      </w:r>
      <w:r>
        <w:rPr>
          <w:rtl w:val="true"/>
        </w:rPr>
        <w:t>ג</w:t>
      </w:r>
      <w:r>
        <w:rPr>
          <w:rtl w:val="true"/>
        </w:rPr>
        <w:t>(#^�(#~�</w:t>
      </w:r>
      <w:r>
        <w:rPr/>
        <w:t>9#</w:t>
      </w:r>
      <w:r>
        <w:rPr/>
        <w:t>�o:#a#C###.#########,##��&gt;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n,##a#</w:t>
        <w:tab/>
        <w:t>####��######�&amp;##b###��###^�(#�(#~�9#�o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R/##a#</w:t>
        <w:tab/>
        <w:t>####9�######�&amp;##b###��###�(#l�(#~�9#Mp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G�######�&amp;##b###��###l�(#�(#~�9#�p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I�######�&amp;##b###��###�(#{�(#~�9##q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M�######�&amp;##b###��###{�(##�(#~�9#sq:#a#C###.#########,##��?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P�##a#</w:t>
        <w:tab/>
        <w:t>####S�######�&amp;##b###��####�(#��(#~�9#�q:#a#C###.#########,##�DH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q##a#</w:t>
        <w:tab/>
        <w:t>####��######�&amp;##b###��###��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~�9#7r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,B##a#</w:t>
        <w:tab/>
        <w:t>####W�######�&amp;##b##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#��(#~�9#�r:#a#C###.#########,###vI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��######�&amp;##b###��###��(##�(#~�9#�r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0##a#</w:t>
        <w:tab/>
        <w:t>#####�######�&amp;##b###��####�(#��(#~�9#]s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*�######�&amp;##b###��###��(#-�(#~�9#�s:#a#C###.#########,##�DH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�##a#</w:t>
        <w:tab/>
        <w:t>####,�######�&amp;##b###��###-�(#��(#~�9#!t:#a#C###.#########,##�0T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Sh##a#</w:t>
        <w:tab/>
        <w:t>####y�######�&amp;##b###��###��(#?�(#~�9#�t:#a#C###.#########,##Ic6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&lt;i##a#</w:t>
        <w:tab/>
        <w:t>####��######�&amp;##b###��###?�(#Ț(#~�9#�t:#a#C###.#########,##�0T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&gt;`##a#</w:t>
        <w:tab/>
        <w:t>####c�######�&amp;##b###��###Ț(#O�(#~�9#Gu:#a#C###.#########,##b�XT�##�PaA</w:t>
      </w:r>
      <w:r>
        <w:rPr/>
        <w:t>ֺ</w:t>
      </w:r>
      <w:r>
        <w:rPr/>
        <w:t>###��8˺#########=###a#</w:t>
        <w:tab/>
        <w:t>####}�######�&amp;##b###��###O�(#</w:t>
      </w:r>
      <w:r>
        <w:rPr/>
        <w:t>֛</w:t>
      </w:r>
      <w:r>
        <w:rPr/>
        <w:t>(#~�9#�u:#a#C###.#########,##�#G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~�######�&amp;##b###��###</w:t>
      </w:r>
      <w:r>
        <w:rPr/>
        <w:t>֛</w:t>
      </w:r>
      <w:r>
        <w:rPr/>
        <w:t>(#^�(#~�9##v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��######�&amp;##b###��###^�(#�(#~�9#mv:#a#C###.#########,##�:N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�##a#</w:t>
        <w:tab/>
        <w:t>####</w:t>
        <w:t>�######�&amp;##b###��###�(#n�(#~�9#�v:#a#C###.#########,##*Y&lt;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p2##a#</w:t>
        <w:tab/>
        <w:t>####L�######�&amp;##b###��###n�(#�(#~�9#1w:#a#C###.#########,##�#A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`###a#</w:t>
        <w:tab/>
        <w:t>####[�######�&amp;##b###��###�(#��(#~�9#�w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%##a#</w:t>
        <w:tab/>
        <w:t>####��######�&amp;##b###��###��(#</w:t>
        <w:tab/>
        <w:t>�(#~�9#�w:#a#C###.#########,##�#G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@X##a#</w:t>
        <w:tab/>
        <w:t>####��######�&amp;##b###��###</w:t>
        <w:tab/>
        <w:t>�(#��(#~�9#Wx:#a#C###.#########,##W�=T�##�##�Ϻ##�Q�##�#########\y##a#</w:t>
        <w:tab/>
        <w:t>####^�######�&amp;##b###��###��(##�(#~�9#�x:#a#C###.#########,##��RT�##�##�Ϻ##�Q�##�#########��##a#</w:t>
        <w:tab/>
        <w:t>#####�######�&amp;##b###��####�(#��(#~�9##y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\�######�&amp;##b###��###��(#(�(#~�9#}y:#a#C###.#########,##�:N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a#</w:t>
        <w:tab/>
        <w:t>####^�######�&amp;##b###��###(�(#��(#~�9#�y:#a#C###.#########,##s�K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@Q##a#</w:t>
        <w:tab/>
        <w:t>####��######�&amp;##b###��###��(#:�(#~�9#Az:#a#C###.#########,##��E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{##a#</w:t>
        <w:tab/>
        <w:t>####��######�&amp;##b###��###:�(#�(#~�9#�z:#a#C###.#########,##C�^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z###a#</w:t>
        <w:tab/>
        <w:t>####o�######�&amp;##b###��###�(#F�(#~�9##{:#a#C###.#########,##�\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###a#</w:t>
        <w:tab/>
        <w:t>####p�######�&amp;##b###��###F�(#Σ(#~�9#g{:#a#C###.#########,##�&amp;Z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0###a#</w:t>
        <w:tab/>
        <w:t>####s�######�&amp;##b###��###Σ(#Q�(#~�9#�{:#a#C###.#########,##��R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N##a#</w:t>
        <w:tab/>
        <w:t>####v�######�&amp;##b###��###Q�(#</w:t>
      </w:r>
      <w:r>
        <w:rPr/>
        <w:t>٤</w:t>
      </w:r>
      <w:r>
        <w:rPr/>
        <w:t>(#~�9#+|:#a#C###.#########,##�#4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#�##a#</w:t>
        <w:tab/>
        <w:t>####��######�&amp;##b###��###</w:t>
      </w:r>
      <w:r>
        <w:rPr/>
        <w:t>٤</w:t>
      </w:r>
      <w:r>
        <w:rPr/>
        <w:t>(#a�(#~�9#�|:#a#C###.#########,##�0T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wz##a#</w:t>
        <w:tab/>
        <w:t>####~�######�&amp;##b###��###a�(#�(#~�9#�|:#a#C###.#########,###25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q##a#</w:t>
        <w:tab/>
        <w:t>####��######�&amp;##b###��###�(#s�(#~�9#Q}:#a#C###.#########,##b�X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2,##a#</w:t>
        <w:tab/>
        <w:t>####��######�&amp;##b###��###s�(#�(#~�9#�}:#a#C###.#########,##-#(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w###a#</w:t>
        <w:tab/>
        <w:t>####��######�&amp;##b###��###�(#��(#~�9##~:#a#C###.#########,##��2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�R##a#</w:t>
        <w:tab/>
        <w:t>####��######�&amp;##b###��###��(#��(#~�9#w~:#a#C###.#########,##�aU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Q�##�#########Y.##a#</w:t>
        <w:tab/>
        <w:t>#####�######�&amp;##b###��###��(#M�(#~�9#�~:#a#C###.#########�##p#`T�##########p#`T�#############a#</w:t>
        <w:tab/>
        <w:t>####"�######�&amp;##b###��###M�(#��(#~�9#;:#a#C###.#########�##NVzT�##########�4$�̺#############a#</w:t>
        <w:tab/>
        <w:t>#####�######�&amp;##b###��###��(#n�(#~�9#�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l}##a#</w:t>
        <w:tab/>
        <w:t>####$�######�&amp;##b###��###n�(#��(#~�9#�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q-##a#</w:t>
        <w:tab/>
        <w:t>####G�######�&amp;##b###��###��(#}�(#~�9#a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|����#########l###a#</w:t>
        <w:tab/>
        <w:t>####��######�&amp;##b###��###}�(##�(#~�9#À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�###a#</w:t>
        <w:tab/>
        <w:t>####��######�&amp;##b###��####�(#��(#~�9#%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|����#########�###a#</w:t>
        <w:tab/>
        <w:t>####��######�&amp;##b###��###��(##�(#~�9#�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�###a#</w:t>
        <w:tab/>
        <w:t>####��######�&amp;##b###��####�(#��(#~�9#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��##a#</w:t>
        <w:tab/>
        <w:t>####��######�&amp;##b###��###��(#$�(#~�9#K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�###a#</w:t>
        <w:tab/>
        <w:t>####T�######�&amp;##b###��###$�(#��(#~�9#�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|����#########M###a#</w:t>
        <w:tab/>
        <w:t>####V�######�&amp;##b###��###��(#2�(#~�9##�:#a#C###.#########,##��}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^�##a#</w:t>
        <w:tab/>
        <w:t>####Y�######�&amp;##b###��###2�(#��(#~�9#q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o</w:t>
        <w:t>##a#</w:t>
        <w:tab/>
        <w:t>####��######�&amp;##b###��###��(#@�(#~�9#Ӄ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|�##a#</w:t>
        <w:tab/>
        <w:t>####��######�&amp;##b###��###@�(#��(#~�9#5�:#a#C###.#########,##��|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�##a#</w:t>
        <w:tab/>
        <w:t>####��######�&amp;##b###��###��(#N�(#~�9#��:#a#C###.#########,##��}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V&gt;##a#</w:t>
        <w:tab/>
        <w:t>####��######�&amp;##b###��###N�(#��(#~�9#�:#a#C###.#########,##��}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|����#########�</w:t>
        <w:t>##a#</w:t>
        <w:tab/>
        <w:t>####��######�&amp;##b###��###��(#`�(#~�9#[�:#a#C###.#########,##��}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��##a#</w:t>
        <w:tab/>
        <w:t>####��######�&amp;##b###��###`�(#��(#~�9#��:#a#C###.#########,##��}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D{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#########Z###a#</w:t>
        <w:tab/>
        <w:t>####s�######�&amp;##b###��###��(#��(#~�9##�:#a#C###.#########�##��}T�##########�4$�̺#############a#</w:t>
        <w:tab/>
        <w:t>####}�######�&amp;##b###��###��(##�(#~�9#��:#a#C###.#########,##/L�T�##�PaA</w:t>
      </w:r>
      <w:r>
        <w:rPr/>
        <w:t>ֺ</w:t>
      </w:r>
      <w:r>
        <w:rPr/>
        <w:t>##*dmB�#########�E##a#</w:t>
        <w:tab/>
        <w:t>####~�######�&amp;##b###��####�(#��(#~�9#�:#a#C###.#########,##/L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dmB�#########6�##a#</w:t>
        <w:tab/>
        <w:t>####��######�&amp;##b###��###��(##�(#~�9#E�:#a#C###.#########,##/L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j1����##########[##a#</w:t>
        <w:tab/>
        <w:t>####��######�&amp;##b###��####�(#��(#~�9#��:#a#C###.#########,##/L�T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*dmB�#########_###a#</w:t>
        <w:tab/>
        <w:t>####��######�&amp;##b###��###��(#)�(#~�9#</w:t>
        <w:tab/>
        <w:t>�:#a#C###.#########�##���O�##########}/�&gt;κ#############a#</w:t>
        <w:tab/>
        <w:t>####��######�&amp;##b###��###)�(#��(#~�9#k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��(#9�(#~�9#͈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9�(#��(#~�9#/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��(#J�(#~�9#�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&amp;##b###��###J�(#��(#~�9#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�&amp;##b###��###��(#\�(#~�9#U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�&amp;##b###��###\�(#��(#~�9#�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�&amp;##b###��###��(#l�(#~�9##�:#a#C###.#########,##��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######�&amp;##b###��###l�(#��(#~�9#{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�&amp;##b###��###��(#|�(#~�9#</w:t>
      </w:r>
      <w:r>
        <w:rPr>
          <w:rtl w:val="true"/>
        </w:rPr>
        <w:t>݋</w:t>
      </w:r>
      <w:r>
        <w:rPr/>
        <w:t>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�&amp;##b###��###|�(##�(#~�9#?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�&amp;##b###��####�(#��(#~�9#�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 �######�&amp;##b###��###��(#</w:t>
        <w:t>�(#~�9#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$�######�&amp;##b###��###</w:t>
        <w:t>�(#��(#~�9#e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(�######�&amp;##b###��###��(##�(#~�9#Ǎ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-�######�&amp;##b###��####�(#��(#~�9#)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rn�!�#########�###a#</w:t>
        <w:tab/>
        <w:t>####0�######�&amp;##b###��###��(#"�(#~�9#�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8�######�&amp;##b###��###"�(#��(#~�9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&lt;�######�&amp;##b###��###��(#4�(#~�9#O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@�######�&amp;##b###��###4�(#��(#~�9#�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E�######�&amp;##b###��###��(#E�(#~�9#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H�######�&amp;##b###��###E�(#��(#~�9#u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L�######�&amp;##b###��###��(#W�(#~�9#</w:t>
      </w:r>
      <w:r>
        <w:rPr>
          <w:rtl w:val="true"/>
        </w:rPr>
        <w:t>א</w:t>
      </w:r>
      <w:r>
        <w:rPr/>
        <w:t>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P�######�&amp;##b###��###W�(#��(#~�9#9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U�######�&amp;##b###��###��(#h�(#~�9#�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X�######�&amp;##b###��###h�(#��(#~�9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\�######�&amp;##b###��###��(#y�(#~�9#_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a�######�&amp;##b###��###y�(##�(#~�9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f�######�&amp;##b###��####�(#��(#~�9#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k�######�&amp;##b###��###��(#</w:t>
        <w:t>�(#~�9#�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o�######�&amp;##b###��###</w:t>
        <w:t>�(#��(#~�9#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b###a#</w:t>
        <w:tab/>
        <w:t>####t�######�&amp;##b###��###��(##�(#~�9#I�:#a#C###.#########,##�#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y�######�&amp;##b###��####�(#��(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|�######�&amp;##b###��###��(##�(#~�9#</w:t>
        <w:t>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-###a#</w:t>
        <w:tab/>
        <w:t>####��######�&amp;##b###��####�(#��(#~�9#o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��(##�(#~�9#ѕ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#�(#��(#~�9#3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&amp;##b###��###��(#1�(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1�(#��(#~�9#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��(#&gt;�(#~�9#Y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&gt;�(#�(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�(#L�(#~�9##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L�(#�(#~�9#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�(#Y#)#~�9#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Y#)#�#)#~�9#C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&amp;##b###��###�#)#k#)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k#)#�#)#~�9##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�#)#|#)#~�9#i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|#)###)#~�9#˚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&amp;##b###��#####)#�#)#~�9#-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�#)###)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##)#�#)#~�9#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�#)###)#~�9#S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C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&amp;##b###��#####)#�#)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�#)#.#)#~�9##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�&amp;##b###��###.#)#�#)#~�9#y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@###a#</w:t>
        <w:tab/>
        <w:t>####��######�&amp;##b###��###�#)#&lt;#)#~�9#</w:t>
      </w:r>
      <w:r>
        <w:rPr/>
        <w:t>۝</w:t>
      </w:r>
      <w:r>
        <w:rPr/>
        <w:t>:#a#C###.#########,###=�O�##XŎ�ͺ##�4P#�#########z</w:t>
      </w:r>
    </w:p>
    <w:p>
      <w:pPr>
        <w:pStyle w:val="PreformattedText"/>
        <w:bidi w:val="0"/>
        <w:jc w:val="left"/>
        <w:rPr/>
      </w:pPr>
      <w:r>
        <w:rPr/>
        <w:t>##a#</w:t>
        <w:tab/>
        <w:t>####��######�&amp;##b###��###&lt;#)#�#)#~�9#=�:#a#C###.#########,###=�O�##XŎ�ͺ##�4P#�#############a#</w:t>
        <w:tab/>
        <w:t>####��######�&amp;##b###��###�#)#H#)#~�9#��:#a#C###.#########,###=�O�##XŎ�ͺ##�4P#�#############a#</w:t>
        <w:tab/>
        <w:t>####��######�&amp;##b###��###H#)#�#)#~�9##�:#a#C###.#########,###=�O�##XŎ�ͺ##�4P#�#########R###a#</w:t>
        <w:tab/>
        <w:t>####��######�&amp;##b###��###�#)#V</w:t>
        <w:tab/>
        <w:t>)#~�9#c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�&amp;##b###��###V</w:t>
        <w:tab/>
        <w:t>)#�</w:t>
        <w:tab/>
        <w:t>)#~�9#ş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{###a#</w:t>
        <w:tab/>
        <w:t>####��######�&amp;##b###��###�</w:t>
        <w:tab/>
        <w:t>)#e</w:t>
      </w:r>
    </w:p>
    <w:p>
      <w:pPr>
        <w:pStyle w:val="PreformattedText"/>
        <w:bidi w:val="0"/>
        <w:jc w:val="left"/>
        <w:rPr/>
      </w:pPr>
      <w:r>
        <w:rPr/>
        <w:t>)#~�9#'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��#######'##b###��###e</w:t>
      </w:r>
    </w:p>
    <w:p>
      <w:pPr>
        <w:pStyle w:val="PreformattedText"/>
        <w:bidi w:val="0"/>
        <w:jc w:val="left"/>
        <w:rPr/>
      </w:pPr>
      <w:r>
        <w:rPr/>
        <w:t>)#�</w:t>
      </w:r>
    </w:p>
    <w:p>
      <w:pPr>
        <w:pStyle w:val="PreformattedText"/>
        <w:bidi w:val="0"/>
        <w:jc w:val="left"/>
        <w:rPr/>
      </w:pPr>
      <w:r>
        <w:rPr/>
        <w:t>)#~�9#��:#a#C###.#########,###=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#'##b###��###�</w:t>
      </w:r>
    </w:p>
    <w:p>
      <w:pPr>
        <w:pStyle w:val="PreformattedText"/>
        <w:bidi w:val="0"/>
        <w:jc w:val="left"/>
        <w:rPr/>
      </w:pPr>
      <w:r>
        <w:rPr/>
        <w:t>)#t#)#~�9#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#'##b###��###t#)#�#)#~�9#M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#'##b###��###�#)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#'##b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</w:t>
        <w:tab/>
        <w:t>)#~�9##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#'##b###��###</w:t>
        <w:tab/>
        <w:t>)#�</w:t>
        <w:t>)#~�9#s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#�#######'##b###��###�</w:t>
        <w:t>)###)#~�9#բ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#�#######'##b###��#####)#�#)#~�9#7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 �#######'##b###��###�#)#(#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%�######</w:t>
        <w:tab/>
        <w:t>'##b###��###(#)#�#)#~�9#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)�######</w:t>
      </w:r>
    </w:p>
    <w:p>
      <w:pPr>
        <w:pStyle w:val="PreformattedText"/>
        <w:bidi w:val="0"/>
        <w:jc w:val="left"/>
        <w:rPr/>
      </w:pPr>
      <w:r>
        <w:rPr/>
        <w:t>'##b###��###�#)#8#)#~�9#]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-�#######'##b###��###8#)#�#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2�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##b###��###�#)#G#)#~�9#!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7�######</w:t>
        <w:t>'##b###��###G#)#�#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Y###a#</w:t>
        <w:tab/>
        <w:t>####;�#######'##b###��###�#)#M#)#~�9#�:#a#C###.#########,##En�O�##XŎ�ͺ##*</w:t>
        <w:t>E</w:t>
      </w:r>
      <w:r>
        <w:rPr/>
        <w:t>区</w:t>
      </w:r>
      <w:r>
        <w:rPr/>
        <w:t>#############a#</w:t>
        <w:tab/>
        <w:t>####=�#######'##b###��###M#)#�#)#~�9#G�:#a#C###.#########,##}/�&gt;κ##XŎ�ͺ##}/�&gt;κ# #######�t##a#</w:t>
        <w:tab/>
        <w:t>####&gt;�#######'##b###��###�#)#Y#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v-##a#</w:t>
        <w:tab/>
        <w:t>####_�#######'##b###��###Y#)#�#)#~�9##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&amp;###a#</w:t>
        <w:tab/>
        <w:t>####n�#######'##b###��###�#)#i#)#~�9#m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�###a#</w:t>
        <w:tab/>
        <w:t>####o�#######'##b###��###i#)#�#)#~�9#ϧ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(###a#</w:t>
        <w:tab/>
        <w:t>####r�#######'##b###��###�#)#{#)#~�9#1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p###a#</w:t>
        <w:tab/>
        <w:t>####t�#######'##b###��###{#)###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w�#######'##b###��#####)#�#)#~�9#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{�#######'##b###��###�#)###)#~�9#W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�#######'##b###��#####)#�w)#~�9#��:#a#C###.#########,##En�O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4P#�#############a#</w:t>
        <w:tab/>
        <w:t>####��#######'##b###��###�w)#�y)#~�9##�:#a#C###.#########�##��u�º##########��u�º#############a#</w:t>
        <w:tab/>
        <w:t>####��#######'##b###��###�y)#A�*#~�9#}�:#a#C###.#########�##o�ӌ�##########</w:t>
      </w:r>
      <w:r>
        <w:rPr>
          <w:rtl w:val="true"/>
        </w:rPr>
        <w:t>܃</w:t>
      </w:r>
      <w:r>
        <w:rPr/>
        <w:t>R��#############a#</w:t>
        <w:tab/>
        <w:t>####��#######'##b###��###A�*#��*#~�9#</w:t>
      </w:r>
      <w:r>
        <w:rPr>
          <w:rtl w:val="true"/>
        </w:rPr>
        <w:t>ߪ</w:t>
      </w:r>
      <w:r>
        <w:rPr/>
        <w:t>:#a#C###.#########�##v1���##########ɖ8��#############a#</w:t>
        <w:tab/>
        <w:t>####��#######'##b###��###��*#{�*#~�9#A�:#a#C###.#########�##v1���##########C#O�̺#############a#</w:t>
        <w:tab/>
        <w:t>####��#######'##b###��###{�*##�*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#'##b###��####�*#��*#~�9##�:#a#C###.#########�##�b���##########C#O�̺#############a#</w:t>
        <w:tab/>
        <w:t>####��#######'##b###��###��*#%�*#~�9#g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 '##b###��###%�*#��*#~�9#ɬ:#a#C###.#########�##�b���##########C#O�̺#############a#</w:t>
        <w:tab/>
        <w:t>####��######!'##b###��###��*#F�*#~�9#+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"'##b###��###F�*#��*#~�9#��:#a#C###.#########�##�b���##########C#O�̺#############a#</w:t>
        <w:tab/>
        <w:t>####��#######'##b###��###��*#g�*#~�9#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$'##b###��###g�*#��*#~�9#Q�:#a#C###.#########�##�b���##########C#O�̺#############a#</w:t>
        <w:tab/>
        <w:t>####��######%'##b###��###��*#��*#~�9#�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&amp;'##b###��###��*# �*#~�9##�:#a#C###.#########�##�b���##########C#O�̺#############a#</w:t>
        <w:tab/>
        <w:t>####��######''##b###��### �*#��*#~�9#w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('##b###��###��*#A�*#~�9#</w:t>
      </w:r>
      <w:r>
        <w:rPr>
          <w:rtl w:val="true"/>
        </w:rPr>
        <w:t>ٯ</w:t>
      </w:r>
      <w:r>
        <w:rPr/>
        <w:t>:#a#C###.#########�##�b���##########C#O�̺#############a#</w:t>
        <w:tab/>
        <w:t>####��######)'##b###��###A�*#��*#~�9#;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*'##b###��###��*#b�*#~�9#��:#a#C###.#########�##�b���##########C#O�̺#############a#</w:t>
        <w:tab/>
        <w:t>####��######+'##b###��###b�*#��*#~�9#��:#a#C###.#########,##Г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Г���#############a#</w:t>
        <w:tab/>
        <w:t>####��######,'##b###��###��*#��*#~�9#a�:#a#C###.#########�##�b���##########C#O�̺#############a#</w:t>
        <w:tab/>
        <w:t>####��######-'##b###��###��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~�9#ñ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.'##b##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#��*#~�9#%�:#a#C###.#########�##�b���##########C#O�̺#############a#</w:t>
        <w:tab/>
        <w:t>####��######/'##b###��###��*#-�*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0'##b###��###-�*#��*#~�9#�:#a#C###.#########�##�b���##########C#O�̺#############a#</w:t>
        <w:tab/>
        <w:t>####��######1'##b###��###��*#N�*#~�9#K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2'##b###��###N�*#��*#~�9#��:#a#C###.#########�##�b���##########pPP�̺#############a#</w:t>
        <w:tab/>
        <w:t>####��######3'##b###��###��*#o�*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4'##b###��###o�*##�*#~�9#q�:#a#C###.#########�##�b���##########pPP�̺#############a#</w:t>
        <w:tab/>
        <w:t>####��######5'##b###��####�*#��*#~�9#Ӵ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6'##b###��###��*#(#+#~�9#5�:#a#C###.#########�##�b���##########pPP�̺#############a#</w:t>
        <w:tab/>
        <w:t>####��######7'##b###��###(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8'##b###��###�#+#I#+#~�9#�:#a#C###.#########�##�b���##########pPP�̺#############a#</w:t>
        <w:tab/>
        <w:t>####��######9'##b###��###I#+#�#+#~�9#[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:'##b###��###�#+#j#+#~�9#��:#a#C###.#########�##�b���##########pPP�̺#############a#</w:t>
        <w:tab/>
        <w:t>####��######;'##b###��###j#+#�#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&lt;'##b###��###�#+#�#+#~�9#��:#a#C###.#########�##�b���##########pPP�̺#############a#</w:t>
        <w:tab/>
        <w:t>####��######='##b###��###�#+###+#~�9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&gt;'##b###��#####+#�#+#~�9#E�:#a#C###.#########�##v1���##########pPP�̺#############a#</w:t>
        <w:tab/>
        <w:t>####��######?'##b###��###�#+#5#+#~�9#��:#a#C###.#########,##�91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91ú#########�###a#</w:t>
        <w:tab/>
        <w:t>####��######@'##b###��###5#+#�#+#~�9#</w:t>
        <w:tab/>
        <w:t>�:#a#C###.#########,##�91ú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91ú#############a#</w:t>
        <w:tab/>
        <w:t>####��######A'##b###��###�#+#^#+#~�9#k�:#a#C###.#########�##v1���##########pPP�̺#############a#</w:t>
        <w:tab/>
        <w:t>####��######B'##b###��###^#+#�#+#~�9#͹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C'##b###��###�#+#p#+#~�9#/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D'##b###��###p#+###+#~�9#��:#a#C###.#########�##�b���##########pPP�̺#############a#</w:t>
        <w:tab/>
        <w:t>####��######E'##b###��#####+#�#+#~�9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F'##b###��###�#+#3</w:t>
        <w:tab/>
        <w:t>+#~�9#U�:#a#C###.#########�##�b���##########pPP�̺#############a#</w:t>
        <w:tab/>
        <w:t>####��######G'##b###��###3</w:t>
        <w:tab/>
        <w:t>+#�</w:t>
        <w:tab/>
        <w:t>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d###a#</w:t>
        <w:tab/>
        <w:t>####��######H'##b###��###�</w:t>
        <w:tab/>
        <w:t>+#E</w:t>
      </w:r>
    </w:p>
    <w:p>
      <w:pPr>
        <w:pStyle w:val="PreformattedText"/>
        <w:bidi w:val="0"/>
        <w:jc w:val="left"/>
        <w:rPr/>
      </w:pPr>
      <w:r>
        <w:rPr/>
        <w:t>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I'##b###��###E</w:t>
      </w:r>
    </w:p>
    <w:p>
      <w:pPr>
        <w:pStyle w:val="PreformattedText"/>
        <w:bidi w:val="0"/>
        <w:jc w:val="left"/>
        <w:rPr/>
      </w:pPr>
      <w:r>
        <w:rPr/>
        <w:t>+#�</w:t>
      </w:r>
    </w:p>
    <w:p>
      <w:pPr>
        <w:pStyle w:val="PreformattedText"/>
        <w:bidi w:val="0"/>
        <w:jc w:val="left"/>
        <w:rPr/>
      </w:pPr>
      <w:r>
        <w:rPr/>
        <w:t>+#~�9#{�:#a#C###.#########�##�#���##########pPP�̺#############a#</w:t>
        <w:tab/>
        <w:t>####��######J'##b###��###�</w:t>
      </w:r>
    </w:p>
    <w:p>
      <w:pPr>
        <w:pStyle w:val="PreformattedText"/>
        <w:bidi w:val="0"/>
        <w:jc w:val="left"/>
        <w:rPr/>
      </w:pPr>
      <w:r>
        <w:rPr/>
        <w:t>+#p#+#~�9#</w:t>
      </w:r>
      <w:r>
        <w:rPr>
          <w:rtl w:val="true"/>
        </w:rPr>
        <w:t>ݼ</w:t>
      </w:r>
      <w:r>
        <w:rPr/>
        <w:t>:#a#C###.#########,##�#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d###a#</w:t>
        <w:tab/>
        <w:t>####��######K'##b###��###p#+#�#+#~�9#?�:#a#C###.#########,##�#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��######L'##b###��###�#+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~�9#��:#a#C###.#########�##�b���##########pPP�̺#############a#</w:t>
        <w:tab/>
        <w:t>####��######M'##b###�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#</w:t>
        <w:t>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d###a#</w:t>
        <w:tab/>
        <w:t>####��######N'##b###��####</w:t>
        <w:t>+#�</w:t>
        <w:t>+#~�9#e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O'##b###��###�</w:t>
        <w:t>+#;#+#~�9#Ǿ:#a#C###.#########�##v1���##########��Q�̺#############a#</w:t>
        <w:tab/>
        <w:t>####��######P'##b###��###;#+#�#+#~�9#)�:#a#C###.#########,##�b���##�PaA</w:t>
      </w:r>
      <w:r>
        <w:rPr/>
        <w:t>ֺ</w:t>
      </w:r>
      <w:r>
        <w:rPr/>
        <w:t>##�#���#########�###a#</w:t>
        <w:tab/>
        <w:t>####��######Q'##b###��###�#+#J#+#~�9#��:#a#C###.#########,##�b���##�PaA</w:t>
      </w:r>
      <w:r>
        <w:rPr/>
        <w:t>ֺ</w:t>
      </w:r>
      <w:r>
        <w:rPr/>
        <w:t>##�#���#########�###a#</w:t>
        <w:tab/>
        <w:t>####��######R'##b###��###J#+#�#+#~�9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��######S'##b###��###�#+#[#+#~�9#O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T'##b###��###[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U'##b###��###�#+#m#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V'##b###��###m#+#�#+#~�9#u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W'##b###��###�#+#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X'##b###��####+###+#~�9#9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Y'##b###��####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Z'##b###��###�#+##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��######['##b###��#####+#�#+#~�9#_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\'##b###��###�#+#%#+#~�9#��:#a#C###.#########,##�b���##�PaA</w:t>
      </w:r>
      <w:r>
        <w:rPr/>
        <w:t>ֺ</w:t>
      </w:r>
      <w:r>
        <w:rPr/>
        <w:t>##�b���#############a#</w:t>
        <w:tab/>
        <w:t>####��######]'##b###��###%#+#�#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':���#############a#</w:t>
        <w:tab/>
        <w:t>####��######^'##b###��###�#+#2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_'##b###��###2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`'##b###��###�#+#A#+#~�9#I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a'##b###��###A#+#�#+#~�9#��:#a#C###.#########,##�b���##�PaA</w:t>
      </w:r>
      <w:r>
        <w:rPr/>
        <w:t>ֺ</w:t>
      </w:r>
      <w:r>
        <w:rPr/>
        <w:t>###</w:t>
      </w:r>
      <w:r>
        <w:rPr/>
        <w:t>쫎�</w:t>
      </w:r>
      <w:r>
        <w:rPr/>
        <w:t>#########�###a#</w:t>
        <w:tab/>
        <w:t>####��######b'##b###��###�#+#N#+#~�9#</w:t>
        <w:t>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@###a#</w:t>
        <w:tab/>
        <w:t>####��######c'##b###��###N#+#�#+#~�9#o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d'##b###��###�#+#\#+#~�9#��:#a#C###.#########,##�b���##XŎ�ͺ##�b���#############a#</w:t>
        <w:tab/>
        <w:t>####��######e'##b###��###\#+#�#+#~�9#3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f'##b###��###�#+#m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g'##b###��###m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h'##b###��###�#+#~#+#~�9#Y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i'##b###��###~#+##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j'##b###��#####+#�#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k'##b###��###�#+###+#~�9#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l'##b###��####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��######m'##b###��###�#+#%#+#~�9#C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C###a#</w:t>
        <w:tab/>
        <w:t>####��######n'##b###��###%#+#�#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o'##b###��###�#+#6#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_###a#</w:t>
        <w:tab/>
        <w:t>####��######p'##b###��###6#+#�#+#~�9#i�:#a#C###.#########�##v1���##########��Q�̺#############a#</w:t>
        <w:tab/>
        <w:t>####��######q'##b###��###�#+#W 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r'##b###��###W +#� +#~�9#-�:#a#C###.#########,##�#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��######s'##b###��###� +#f!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t'##b###��###f!+#�!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u'##b###��###�!+#x"+#~�9#S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v'##b###��###x"+###+#~�9#��:#a#C###.#########�##v1���##########��Q�̺#############a#</w:t>
        <w:tab/>
        <w:t>####��######w'##b###��#####+#�#+#~�9##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x'##b###��###�#+#1$+#~�9#y�:#a#C###.#########�##v1���##########��Q�̺#############a#</w:t>
        <w:tab/>
        <w:t>####��######y'##b###��###1$+#�$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��######z'##b###��###�$+#@%+#~�9#=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��######{'##b###��###@%+#�%+#~�9#��:#a#C###.#########�##v1���##########��Q�̺#############a#</w:t>
        <w:tab/>
        <w:t>####��######|'##b###��###�%+#a&amp;+#~�9##�:#a#C###.#########,##�b���##�PaA</w:t>
      </w:r>
      <w:r>
        <w:rPr/>
        <w:t>ֺ</w:t>
      </w:r>
      <w:r>
        <w:rPr/>
        <w:t>##�b���#########0###a#</w:t>
        <w:tab/>
        <w:t>####��######}'##b###��###a&amp;+#�&amp;+#~�9#c�:#a#C###.#########,##�#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0###a#</w:t>
        <w:tab/>
        <w:t>####��######~'##b###��###�&amp;+#r'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0###a#</w:t>
        <w:tab/>
        <w:t>#####�######'##b###��###r'+#�'+#~�9#'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#�######�'##b###��###�'+#�(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0###a#</w:t>
        <w:tab/>
        <w:t>#####�######�'##b###��###�(+##)+#~�9#��:#a#C###.#########�##v1���##########��Q�̺#############a#</w:t>
        <w:tab/>
        <w:t>#####�######�'##b###��####)+#�)+#~�9#M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#�######�'##b###��###�)+#;*+#~�9#��:#a#C###.#########�##v1���##########��Q�̺#############a#</w:t>
        <w:tab/>
        <w:t>#####�######�'##b###��###;*+#�*+#~�9##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</w:t>
        <w:tab/>
        <w:t>�######�'##b###��###�*+#\++#~�9#s�:#a#C###.#########�##v1���##########��Q�̺#############a#</w:t>
        <w:tab/>
        <w:t>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�'##b###��###\++#�+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#�######�'##b###��###�++#},+#~�9#7�:#a#C###.#########�##v1���##########��Q�̺#############a#</w:t>
        <w:tab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###�'##b###��###},+##-+#~�9#��:#a#C###.#########,##�b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b���#############a#</w:t>
        <w:tab/>
        <w:t>####</w:t>
        <w:t>�######�'##b###��####-+#�-+#~�9#��:#a#C###.#########�##v1���##########��Q�̺#############a#</w:t>
        <w:tab/>
        <w:t>#####�######�'##b###��###�-+#'.+#~�9#]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'.+#�.+#~�9#��:#a#C###.#########�##v1���##########��Q�̺#############a#</w:t>
        <w:tab/>
        <w:t>#####�######�'##b###��###�.+#H/+#~�9#!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H/+#�/+#~�9#��:#a#C###.#########�##v1���##########��Q�̺#############a#</w:t>
        <w:tab/>
        <w:t>#####�######�'##b###��###�/+#i0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i0+##1+#~�9#G�:#a#C###.#########�##v1���##########��Q�̺#############a#</w:t>
        <w:tab/>
        <w:t>#####�######�'##b###��####1+#�1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�1+#"2+#~�9##�:#a#C###.#########�##v1���##########ʲR�̺#############a#</w:t>
        <w:tab/>
        <w:t>#####�######�'##b###��###"2+#�2+#~�9#m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�2+#C3+#~�9#��:#a#C###.#########�##v1���##########ʲR�̺#############a#</w:t>
        <w:tab/>
        <w:t>#####�######�'##b###��###C3+#�3+#~�9#1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�3+#d4+#~�9#��:#a#C###.#########�##v1���##########ʲR�̺#############a#</w:t>
        <w:tab/>
        <w:t>#####�######�'##b###��###d4+#�4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�4+#�5+#~�9#W�:#a#C###.#########�##v1���##########ʲR�̺#############a#</w:t>
        <w:tab/>
        <w:t>#####�######�'##b###��###�5+##6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#6+#�6+#~�9##�:#a#C###.#########�##v1���##########ʲR�̺#############a#</w:t>
        <w:tab/>
        <w:t>#####�######�'##b###��###�6+#/7+#~�9#}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/7+#�7+#~�9#��:#a#C###.#########�##v1���##########ʲR�̺#############a#</w:t>
        <w:tab/>
        <w:t>#### �######�'##b###��###�7+#P8+#~�9#A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!�######�'##b###��###P8+#�8+#~�9#��:#a#C###.#########�##v1���##########ʲR�̺#############a#</w:t>
        <w:tab/>
        <w:t>####"�######�'##b###��###�8+#q9+#~�9##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#�######�'##b###��###q9+#</w:t>
        <w:tab/>
        <w:t>:+#~�9#g�:#a#C###.#########�##v1���##########ʲR�̺#############a#</w:t>
        <w:tab/>
        <w:t>####$�######�'##b###��###</w:t>
        <w:tab/>
        <w:t>:+#�: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%�######�'##b###��###�:+#*;+#~�9#+�:#a#C###.#########�##v1���##########ʲR�̺#############a#</w:t>
        <w:tab/>
        <w:t>####&amp;�######�'##b###��###*;+#�;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'�######�'##b###��###�;+#K&lt;+#~�9#��:#a#C###.#########�##v1���##########ʲR�̺#############a#</w:t>
        <w:tab/>
        <w:t>####(�######�'##b###��###K&lt;+#�&lt;+#~�9#Q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)�######�'##b###��###�&lt;+#l=+#~�9#��:#a#C###.#########�##v1���##########ʲR�̺#############a#</w:t>
        <w:tab/>
        <w:t>####*�######�'##b###��###l=+#�=+#~�9##�:#a#C###.#########,##v1���##�PaA</w:t>
      </w:r>
      <w:r>
        <w:rPr/>
        <w:t>ֺ</w:t>
      </w:r>
      <w:r>
        <w:rPr/>
        <w:t>##v1���#############a#</w:t>
        <w:tab/>
        <w:t>####+�######�'##b###��###�=+#~&gt;+#~�9#w�:#a#C###.#########,##�#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,�######�'##b###��###~&gt;+##?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-�######�'##b###��####?+#�?+#~�9#;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.�######�'##b###��###�?+##@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/�######�'##b###��####@+#�@+#~�9#��:#a#C###.#########�##v1���##########ʲR�̺#############a#</w:t>
        <w:tab/>
        <w:t>####0�######�'##b###��###�@+#7A+#~�9#a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1�######�'##b###��###7A+#�A+#~�9#��:#a#C###.#########�##v1���##########ʲR�̺#############a#</w:t>
        <w:tab/>
        <w:t>####2�######�'##b###��###�A+#XB+#~�9#%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3�######�'##b###��###XB+#�B+#~�9#��:#a#C###.#########�##v1���##########ʲR�̺#############a#</w:t>
        <w:tab/>
        <w:t>####4�######�'##b###��###�B+#yC+#~�9#��:#a#C###.#########,##v1���##XŎ�ͺ##v1���#############a#</w:t>
        <w:tab/>
        <w:t>####5�######�'##b###��###yC+##D+#~�9#K�:#a#C###.#########,##�#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####a#</w:t>
        <w:tab/>
        <w:t>####6�######�'##b###��####D+#�D+#~�9#��:#a#C###.#########,##':���##�PaA</w:t>
      </w:r>
      <w:r>
        <w:rPr/>
        <w:t>ֺ</w:t>
      </w:r>
      <w:r>
        <w:rPr/>
        <w:t>##�#���#########Z###a#</w:t>
        <w:tab/>
        <w:t>####7�######�'##b###��###�D+##E+#~�9##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�#���#########Z###a#</w:t>
        <w:tab/>
        <w:t>####8�######�'##b###��####E+#�E+#~�9#q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9�######�'##b###��###�E+##F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:�######�'##b###��####F+#�F+#~�9#5�:#a#C###.#########�##v1���##########ʲR�̺#############a#</w:t>
        <w:tab/>
        <w:t>####;�######�'##b###��###�F+#&gt;G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&lt;�######�'##b###��###&gt;G+#�G+#~�9#��:#a#C###.#########�##v1���##########��S�̺#############a#</w:t>
        <w:tab/>
        <w:t>####=�######�'##b###��###�G+#\H+#~�9#[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g###a#</w:t>
        <w:tab/>
        <w:t>####&gt;�######�'##b###��###\H+#�H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?�######�'##b###��###�H+#kI+#~�9##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2###a#</w:t>
        <w:tab/>
        <w:t>####@�######�'##b###��###kI+#�I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A�######�'##b###��###�I+#{J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�###a#</w:t>
        <w:tab/>
        <w:t>####B�######�'##b###��###{J+##K+#~�9#E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�###a#</w:t>
        <w:tab/>
        <w:t>####C�######�'##b###��####K+#�K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�###a#</w:t>
        <w:tab/>
        <w:t>####D�######�'##b###��###�K+##L+#~�9#</w:t>
        <w:tab/>
        <w:t>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H###a#</w:t>
        <w:tab/>
        <w:t>####F�######�'##b###��####L+#�L+#~�9#k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G�######�'##b###��###�L+#4M+#~�9#��:#a#C###.#########�##v1���##########��S�̺#############a#</w:t>
        <w:tab/>
        <w:t>####H�######�'##b###��###4M+#�M+#~�9#/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I�######�'##b###��###�M+#FN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L�######�'##b###��###FN+#�N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O�######�'##b###��###�N+#XO+#~�9#U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R�######�'##b###��###XO+#�O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U�######�'##b###��###�O+#jP+#~�9##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X�######�'##b###��###jP+##Q+#~�9#{�:#a#C###.#########�##v1���##########��S�̺#############a#</w:t>
        <w:tab/>
        <w:t>####[�######�'##b###��####Q+#�Q+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\�######�'##b###��###�Q+##R+#~�9#?�:#a#C###.#########�##v1���##########��S�̺#############a#</w:t>
        <w:tab/>
        <w:t>####]�######�'##b###��####R+#�###~�9#��:#a#C###.#########,##v1���##��9</w:t>
      </w:r>
    </w:p>
    <w:p>
      <w:pPr>
        <w:pStyle w:val="PreformattedText"/>
        <w:bidi w:val="0"/>
        <w:jc w:val="left"/>
        <w:rPr/>
      </w:pPr>
      <w:r>
        <w:rPr/>
        <w:t>̺</w:t>
      </w:r>
      <w:r>
        <w:rPr/>
        <w:t>##v1���#############a#</w:t>
        <w:tab/>
        <w:t>####^�######�'##b###��###�#"#��:#�###JR+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01&amp;######M##b###��###Z#"#)�:#�###e�: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51&amp;######M##b###��###�#"#��:#�###��: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@1&amp;######M##b###��###e#"#��:#�###)�: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H1&amp;######M##b###��###�#"#O�:#�###��: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J1&amp;######M##b###��###r#"#��:#�###��: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L1&amp;######M##b###��###�#"##�:#�###O�:#a#C###.#########,##��f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&gt;###a#</w:t>
        <w:tab/>
        <w:t>####P1&amp;######M##b###��###~#"#u�:#�###��:#a#C###.#########,##�%h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\1&amp;######M##b###��#####"#��:#�####�:#a#C###.#########,##�%h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O###a#</w:t>
        <w:tab/>
        <w:t>####f1&amp;######M##b###��###�#"#9�:#�###u�:#a#C###.#########,##�%h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u###a#</w:t>
        <w:tab/>
        <w:t>####q1&amp;######M##b###��#####"#��:#�###��:#a#C###.#########,##�%h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z1&amp;##### M##b###��###�#"#��:#�###9�:#a#C###.#########,##�%h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!M##b###��#####"#_�:#�###��:#a#C###.#########,##�%h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_###a#</w:t>
        <w:tab/>
        <w:t>####�1&amp;#####"M##b###��###�#"#��:#�###�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#M##b###��###(#"##�:#�###_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8</w:t>
      </w:r>
      <w:r>
        <w:rPr/>
        <w:t>###a#</w:t>
        <w:tab/>
        <w:t>####�1&amp;#####$M##b###��###�#"#��:#�###�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]###a#</w:t>
        <w:tab/>
        <w:t>####�1&amp;#####%M##b###��###.#"#��:#�####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h###a#</w:t>
        <w:tab/>
        <w:t>####�1&amp;#####&amp;M##b###��###�#"#I�:#�###�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4</w:t>
      </w:r>
      <w:r>
        <w:rPr/>
        <w:t>###a#</w:t>
        <w:tab/>
        <w:t>####�1&amp;#####'M##b###��###;#"#��:#�###�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{###a#</w:t>
        <w:tab/>
        <w:t>####�1&amp;#####(M##b###��###�#"#</w:t>
        <w:t>�:#�###I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1&amp;#####)M##b###��###E#"#o�:#�###��:#a#C###.#########,###Wi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*M##b###��###�#"#��:#�###</w:t>
        <w:t>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+M##b###��###S#"#3�:#�###o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,M##b###��###�#"#��:#�###�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-M##b###��###_#"#��:#�###3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0</w:t>
      </w:r>
      <w:r>
        <w:rPr/>
        <w:t>###a#</w:t>
        <w:tab/>
        <w:t>####�1&amp;#####.M##b###��###�#"#Y�:#�###�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1&amp;#####/M##b###��###k#"#��:#�###�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5</w:t>
      </w:r>
      <w:r>
        <w:rPr/>
        <w:t>###a#</w:t>
        <w:tab/>
        <w:t>####�1&amp;#####0M##b###��###�#"##�:#�###Y�:#a#C###.#########,##F�j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1&amp;#####1M##b###��###v#"#�:#�###�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W</w:t>
        <w:tab/>
        <w:t>##a#</w:t>
        <w:tab/>
        <w:t>####�1&amp;#####2M##b###��###�#"#��:#�####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f###a#</w:t>
        <w:tab/>
        <w:t>####�1&amp;#####3M##b###��###�#"#C�:#�###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2&amp;#####4M##b##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#��:#�###�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B###a#</w:t>
        <w:tab/>
        <w:t>#####2&amp;#####5M##b###��###� "##�:#�###C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</w:t>
        <w:tab/>
        <w:t>2&amp;#####6M##b###��####!"#i�:#�###�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o###a#</w:t>
        <w:tab/>
        <w:t>####</w:t>
        <w:t>2&amp;#####7M##b###��###�!"#��:#�####�:#a#C###.#########,##s�k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Z###a#</w:t>
        <w:tab/>
        <w:t>#####2&amp;#####8M##b###��###&amp;""#-�:#�###i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,###a#</w:t>
        <w:tab/>
        <w:t>#####2&amp;#####9M##b###��###�""#��:#�###�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#2&amp;#####:M##b###��###0#"#��:#�###-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%2&amp;#####;M##b###��###�#"#S�:#�###�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)2&amp;#####&lt;M##b###��###@$"#��:#�###�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-2&amp;#####=M##b###��###�$"##�:#�###S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42&amp;#####&gt;M##b###��###N%"#y�:#�###��:#a#C###.#########,##��l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82&amp;#####?M##b###��###�%"#�:#�####�:#a#C###.#########,##�#n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=2&amp;#####@M##b###��###]&amp;"#=#;#�###y�:#a#C###.#########,##�#n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A2&amp;#####AM##b###��###�&amp;"#�#;#�###�:#a#C###.#########,##�#n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:j##a#</w:t>
        <w:tab/>
        <w:t>####D2&amp;#####BM##b###��###n'"###;#�###=#;#a#C###.#########,##�#n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z2&amp;#####CM##b###��###�'"#c#;#�###�#;#a#C###.#########,##�#n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|2&amp;#####DM##b###��###w("#�#;#�#####;#a#C###.#########,##�#n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c@##a#</w:t>
        <w:tab/>
        <w:t>####~2&amp;#####EM##b###��####)"#'#;#�###c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+##a#</w:t>
        <w:tab/>
        <w:t>####�2&amp;#####FM##b###��###�)"#�#;#�###�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2&amp;#####GM##b###��####*"#�#;#�###'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2&amp;#####HM##b###��###�*"#M#;#�###�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2&amp;#####IM##b###��####+"#�#;#�###�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&amp;###a#</w:t>
        <w:tab/>
        <w:t>####�2&amp;#####JM##b###��###�+"###;#�###M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|###a#</w:t>
        <w:tab/>
        <w:t>####�2&amp;#####KM##b###��####,"#s#;#�###�#;#a#C###.#########,##�Lo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]###a#</w:t>
        <w:tab/>
        <w:t>####�2&amp;#####LM##b###��###�,"#�#;#�#####;#a#C###.#########,##'~p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,###a#</w:t>
        <w:tab/>
        <w:t>####�2&amp;#####MM##b###��###+-"#7#;#�###s#;#a#C###.#########,##'~p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*###a#</w:t>
        <w:tab/>
        <w:t>####�2&amp;#####NM##b###��###�-"#�#;#�###�#;#a#C###.#########,##'~p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2&amp;#####OM##b###��###6."#�#;#�###7#;#a#C###.#########,##'~p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2&amp;#####PM##b###��###�."#]#;#�###�#;#a#C###.#########,##'~p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6</w:t>
      </w:r>
      <w:r>
        <w:rPr/>
        <w:t>###a#</w:t>
        <w:tab/>
        <w:t>####�2&amp;#####QM##b###��###A/"#�#;#�###�#;#a#C###.#########,##'~p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2&amp;#####RM##b###��###�/"#!#;#�###]#;#a#C###.#########,##T�q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&lt;###a#</w:t>
        <w:tab/>
        <w:t>####�2&amp;#####SM##b###��###G0"#�#;#�###�#;#a#C###.#########,##T�q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,##a#</w:t>
        <w:tab/>
        <w:t>#####3&amp;#####TM##b###��###�0"#�#;#�###!#;#a#C###.#########,##T�q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&amp;###a#</w:t>
        <w:tab/>
        <w:t>#####3&amp;#####UM##b###��###P1"#G#;#�###�#;#a#C###.#########,##T�q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>##a#</w:t>
        <w:tab/>
        <w:t>#####3&amp;#####VM##b###��###�1"#�#;#�###�#;#a#C###.#########,##T�q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'3&amp;#####WM##b###��###]2"##</w:t>
        <w:tab/>
        <w:t>;#�###G#;#a#C###.#########,##T�q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'###a#</w:t>
        <w:tab/>
        <w:t>####23&amp;#####XM##b###��###�2"#m</w:t>
        <w:tab/>
        <w:t>;#�###�#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7</w:t>
      </w:r>
      <w:r>
        <w:rPr/>
        <w:t>###a#</w:t>
        <w:tab/>
        <w:t>####73&amp;#####YM##b###��###i3"#�</w:t>
        <w:tab/>
        <w:t>;#�####</w:t>
        <w:tab/>
        <w:t>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)###a#</w:t>
        <w:tab/>
        <w:t>####;3&amp;#####ZM##b###��###�3"#1</w:t>
      </w:r>
    </w:p>
    <w:p>
      <w:pPr>
        <w:pStyle w:val="PreformattedText"/>
        <w:bidi w:val="0"/>
        <w:jc w:val="left"/>
        <w:rPr/>
      </w:pPr>
      <w:r>
        <w:rPr/>
        <w:t>;#�###m</w:t>
        <w:tab/>
        <w:t>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&gt;3&amp;#####[M##b###��###x4"#�</w:t>
      </w:r>
    </w:p>
    <w:p>
      <w:pPr>
        <w:pStyle w:val="PreformattedText"/>
        <w:bidi w:val="0"/>
        <w:jc w:val="left"/>
        <w:rPr/>
      </w:pPr>
      <w:r>
        <w:rPr/>
        <w:t>;#�###�</w:t>
        <w:tab/>
        <w:t>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`###a#</w:t>
        <w:tab/>
        <w:t>####B3&amp;#####\M##b###��###�4"#�</w:t>
      </w:r>
    </w:p>
    <w:p>
      <w:pPr>
        <w:pStyle w:val="PreformattedText"/>
        <w:bidi w:val="0"/>
        <w:jc w:val="left"/>
        <w:rPr/>
      </w:pPr>
      <w:r>
        <w:rPr/>
        <w:t>;#�###1</w:t>
      </w:r>
    </w:p>
    <w:p>
      <w:pPr>
        <w:pStyle w:val="PreformattedText"/>
        <w:bidi w:val="0"/>
        <w:jc w:val="left"/>
        <w:rPr/>
      </w:pPr>
      <w:r>
        <w:rPr/>
        <w:t>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G3&amp;#####]M##b###��###�5"#W#;#�###�</w:t>
      </w:r>
    </w:p>
    <w:p>
      <w:pPr>
        <w:pStyle w:val="PreformattedText"/>
        <w:bidi w:val="0"/>
        <w:jc w:val="left"/>
        <w:rPr/>
      </w:pPr>
      <w:r>
        <w:rPr/>
        <w:t>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J3&amp;#####^M##b###��###</w:t>
      </w:r>
    </w:p>
    <w:p>
      <w:pPr>
        <w:pStyle w:val="PreformattedText"/>
        <w:bidi w:val="0"/>
        <w:jc w:val="left"/>
        <w:rPr/>
      </w:pPr>
      <w:r>
        <w:rPr/>
        <w:t>6"#�#;#�###�</w:t>
      </w:r>
    </w:p>
    <w:p>
      <w:pPr>
        <w:pStyle w:val="PreformattedText"/>
        <w:bidi w:val="0"/>
        <w:jc w:val="left"/>
        <w:rPr/>
      </w:pPr>
      <w:r>
        <w:rPr/>
        <w:t>;#a#C###.#########,##��r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N3&amp;#####_M##b###��###�6"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�###W#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f###a#</w:t>
        <w:tab/>
        <w:t>####R3&amp;#####`M##b###��####7"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�###�#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u###a#</w:t>
        <w:tab/>
        <w:t>####U3&amp;#####aM##b###��###�7"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�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</w:t>
        <w:t>###a#</w:t>
        <w:tab/>
        <w:t>####X3&amp;#####bM##b###��####8"#A</w:t>
        <w:t>;#�###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b�##a#</w:t>
        <w:tab/>
        <w:t>####[3&amp;#####cM##b###��###�8"#�</w:t>
        <w:t>;#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3&amp;#####dM##b###��###,9"###;#�###A</w:t>
        <w:t>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�</w:t>
      </w:r>
      <w:r>
        <w:rPr/>
        <w:t>1</w:t>
      </w:r>
      <w:r>
        <w:rPr/>
        <w:t>##a#</w:t>
        <w:tab/>
        <w:t>####�3&amp;#####eM##b###��###�9"#g#;#�###�</w:t>
        <w:t>;#a#C###.#########,##�#t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3&amp;#####fM##b###��###9:"#�#;#�#####;#a#C###.#########,##�Bu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B</w:t>
      </w:r>
    </w:p>
    <w:p>
      <w:pPr>
        <w:pStyle w:val="PreformattedText"/>
        <w:bidi w:val="0"/>
        <w:jc w:val="left"/>
        <w:rPr/>
      </w:pPr>
      <w:r>
        <w:rPr/>
        <w:t>##a#</w:t>
        <w:tab/>
        <w:t>####�3&amp;#####gM##b###��###�:"#+#;#�###g#;#a#C###.#########,##�Bu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#</w:t>
      </w:r>
      <w:r>
        <w:rPr/>
        <w:t>8</w:t>
      </w:r>
      <w:r>
        <w:rPr/>
        <w:t>##a#</w:t>
        <w:tab/>
        <w:t>####�3&amp;#####hM##b###��###F;"#�#;#�###�#;#a#C###.#########,##�Bu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W###a#</w:t>
        <w:tab/>
        <w:t>####�3&amp;#####iM##b###��###�;"#�#;#�###+#;#a#C###.#########,##�Bu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l##a#</w:t>
        <w:tab/>
        <w:t>####�3&amp;#####jM##b###��###V&lt;"#Q#;#�###�#;#a#C###.#########,##�Bu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/4&amp;#####kM##b###��###�&lt;"#�#;#�###�#;#a#C###.#########,##�Bu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F###a#</w:t>
        <w:tab/>
        <w:t>####34&amp;#####lM##b###��###d="###;#�###Q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&lt;4&amp;#####mM##b###��###�="#w#;#�###�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@4&amp;#####nM##b###��###s&gt;"#�#;#�####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C4&amp;#####oM##b###��###�&gt;"#;#;#�###w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M4&amp;#####pM##b###��###�?"#�#;#�###�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q*##a#</w:t>
        <w:tab/>
        <w:t>####O4&amp;#####qM##b###��####@"#�#;#�###;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</w:t>
        <w:tab/>
        <w:t>###a#</w:t>
        <w:tab/>
        <w:t>####e4&amp;#####rM##b###��###�@"#a#;#�###�#;#a#C###.#########,###tv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i4&amp;#####sM##b###��####A"#�#;#�###�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l4&amp;#####tM##b###��###�A"#%#;#�###a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Z###a#</w:t>
        <w:tab/>
        <w:t>####w4&amp;#####uM##b###��####B"#�#;#�###�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N##a#</w:t>
        <w:tab/>
        <w:t>####z4&amp;#####vM##b###��###�B"#�#;#�###%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4&amp;#####wM##b###��###,C"#K#;#�###�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|###a#</w:t>
        <w:tab/>
        <w:t>####�4&amp;#####xM##b###��###�C"#�#;#�###�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4&amp;#####yM##b###��###6D"###;#�###K#;#a#C###.#########,##5�w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4&amp;#####zM##b###��###�D"#q#;#�###�#;#a#C###.#########,##b�x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4&amp;#####{M##b###��###AE"#�#;#�#####;#a#C###.#########,##b�x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4&amp;#####|M##b###��###�E"#5#;#�###q#;#a#C###.#########,##b�x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a#</w:t>
        <w:tab/>
        <w:t>####�4&amp;#####}M##b###��###MF"#�#;#�###�#;#a#C###.#########,##b�x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4&amp;#####~M##b###��###�F"#�#;#�###5#;#a#C###.#########,##b�x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4&amp;#####M##b###��###YG"#[#;#�###�#;#a#C###.#########,##b�x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4&amp;#####�M##b###��###�G"#�#;#�###�#;#a#C###.#########,##�#z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5&amp;#####�M##b###��###eH"###;#�###[#;#a#C###.#########,##�#z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5&amp;#####�M##b###��###�H"#�#;#�###�#;#a#C###.#########,##�#z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"##a#</w:t>
        <w:tab/>
        <w:t>#####5&amp;#####�M##b###��###sI"#�#;#�#####;#a#C###.#########,##�#z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ab/>
        <w:t>##a#</w:t>
        <w:tab/>
        <w:t>####(5&amp;#####�M##b###��###�I"#E#;#�###�#;#a#C###.#########,##�#z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.5&amp;#####�M##b###��###�J"#�#;#�###�#;#a#C###.#########,##�#z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15&amp;#####�M##b###��####K"#</w:t>
        <w:tab/>
        <w:t>#;#�###E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85&amp;#####�M##b###��###�K"#k#;#�###�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&lt;5&amp;#####�M##b###��####L"#�#;#�###</w:t>
        <w:tab/>
        <w:t>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[###a#</w:t>
        <w:tab/>
        <w:t>####M5&amp;#####�M##b###��###�L"#/#;#�###k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</w:t>
      </w:r>
    </w:p>
    <w:p>
      <w:pPr>
        <w:pStyle w:val="PreformattedText"/>
        <w:bidi w:val="0"/>
        <w:jc w:val="left"/>
        <w:rPr/>
      </w:pPr>
      <w:r>
        <w:rPr/>
        <w:t>##a#</w:t>
        <w:tab/>
        <w:t>####R5&amp;#####�M##b###��####M"#�#;#�###�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X5&amp;#####�M##b###��###�M"#�#;#�###/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f###a#</w:t>
        <w:tab/>
        <w:t>####Z5&amp;#####�M##b###��###'N"#U#;#�###�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^5&amp;#####�M##b###��###�N"#�#;#�###�#;#a#C###.#########,##�8{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d5&amp;#####�M##b###��###5O"###;#�###U#;#a#C###.#########,##�i|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j5&amp;#####�M##b###��###�O"#{#;#�###�#;#a#C###.#########,##�i|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p5&amp;#####�M##b###��###BP"#�#;#�#####;#a#C###.#########,##�i|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r5&amp;#####�M##b###��###�P"#?#;#�###{#;#a#C###.#########,##�i|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6</w:t>
      </w:r>
      <w:r>
        <w:rPr/>
        <w:t>###a#</w:t>
        <w:tab/>
        <w:t>####v5&amp;#####�M##b###��###OQ"#�#;#�###�#;#a#C###.#########,##�i|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z5&amp;#####�M##b###��###�Q"## ;#�###?#;#a#C###.#########,##�i|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ZR"#e ;#�###�#;#a#C###.#########,###�}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@###a#</w:t>
        <w:tab/>
        <w:t>####�5&amp;#####�M##b###��###�R"#� ;#�#### ;#a#C###.#########,###�}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iS"#)!;#�###e ;#a#C###.#########,###�}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�S"#�!;#�###� ;#a#C###.#########,###�}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$###a#</w:t>
        <w:tab/>
        <w:t>####�5&amp;#####�M##b###��###wT"#�!;#�###)!;#a#C###.#########,###�}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�T"#O";#�###�!;#a#C###.#########,###�}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�U"#�";#�###�!;#a#C###.#########,##C�~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</w:t>
        <w:t>V"###;#�###O";#a#C###.#########,##C�~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l###a#</w:t>
        <w:tab/>
        <w:t>####�5&amp;#####�M##b###��###�V"#u#;#�###�";#a#C###.#########,##C�~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W###a#</w:t>
        <w:tab/>
        <w:t>####�5&amp;#####�M##b###��####W"#�#;#�#####;#a#C###.#########,##C�~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.###a#</w:t>
        <w:tab/>
        <w:t>####�5&amp;#####�M##b###��###�W"#9$;#�###u#;#a#C###.#########,##C�~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y###a#</w:t>
        <w:tab/>
        <w:t>####�5&amp;#####�M##b###��###(X"#�$;#�###�#;#a#C###.#########,##C�~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0</w:t>
      </w:r>
      <w:r>
        <w:rPr/>
        <w:tab/>
        <w:t>##a#</w:t>
        <w:tab/>
        <w:t>####�5&amp;#####�M##b###��###�X"#�$;#�###9$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4Y"#_%;#�###�$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�Y"#�%;#�###�$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.</w:t>
      </w:r>
    </w:p>
    <w:p>
      <w:pPr>
        <w:pStyle w:val="PreformattedText"/>
        <w:bidi w:val="0"/>
        <w:jc w:val="left"/>
        <w:rPr/>
      </w:pPr>
      <w:r>
        <w:rPr/>
        <w:t>##a#</w:t>
        <w:tab/>
        <w:t>####�5&amp;#####�M##b###��###@Z"##&amp;;#�###_%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5&amp;#####�M##b###��###�Z"#�&amp;;#�###�%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J["#�&amp;;#�####&amp;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a###a#</w:t>
        <w:tab/>
        <w:t>####�5&amp;#####�M##b###��###�["#I';#�###�&amp;;#a#C###.#########,##p�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g###a#</w:t>
        <w:tab/>
        <w:t>####�5&amp;#####�M##b###��###W\"#�';#�###�&amp;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�\"#</w:t>
        <w:t>(;#�###I'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5&amp;#####�M##b###��###b]"#o(;#�###�'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x</w:t>
        <w:t>##a#</w:t>
        <w:tab/>
        <w:t>####�5&amp;#####�M##b###��###�]"#�(;#�###</w:t>
        <w:t>(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*###a#</w:t>
        <w:tab/>
        <w:t>####�5&amp;#####�M##b###��###l^"#3);#�###o(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6&amp;#####�M##b###��###�^"#�);#�###�(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6&amp;#####�M##b###��###u_"#�);#�###3);#a#C###.#########,##�.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G</w:t>
      </w:r>
    </w:p>
    <w:p>
      <w:pPr>
        <w:pStyle w:val="PreformattedText"/>
        <w:bidi w:val="0"/>
        <w:jc w:val="left"/>
        <w:rPr/>
      </w:pPr>
      <w:r>
        <w:rPr/>
        <w:t>##a#</w:t>
        <w:tab/>
        <w:t>#####6&amp;#####�M##b###��###�_"#Y*;#�###�)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k###a#</w:t>
        <w:tab/>
        <w:t>#####6&amp;#####�M##b###��###�`"#�*;#�###�)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6&amp;#####�M##b###��####a"##+;#�###Y*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6&amp;#####�M##b###��###�a"#+;#�###�*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#6&amp;#####�M##b###��####b"#�+;#�####+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#6&amp;#####�M##b###��###�b"#C,;#�###+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`###a#</w:t>
        <w:tab/>
        <w:t>####!6&amp;#####�M##b###��### c"#�,;#�###�+;#a#C###.#########,##�_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D!##a#</w:t>
        <w:tab/>
        <w:t>####"6&amp;#####�M##b###��###�c"##-;#�###C,;#a#C###.#########,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!###a#</w:t>
        <w:tab/>
        <w:t>####46&amp;#####�M##b###��###*d"#i-;#�###�,;#a#C###.#########,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86&amp;#####�M##b###��###�d"#�-;#�####-;#a#C###.#########,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%###a#</w:t>
        <w:tab/>
        <w:t>####=6&amp;#####�M##b###��###8e"#-.;#�###i-;#a#C###.#########,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B6&amp;#####�M##b###��###�e"#�.;#�###�-;#a#C###.#########,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,###a#</w:t>
        <w:tab/>
        <w:t>####K6&amp;#####�M##b###��###Af"#�.;#�###-.;#a#C###.#########,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Z6&amp;#####�M##b###��###�f"#S/;#�###�.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i6&amp;#####�M##b###��###Lg"#�/;#�###�.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p6&amp;#####�M##b###��###�g"##0;#�###S/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|6&amp;#####�M##b###��###Xh"#y0;#�###�/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;###a#</w:t>
        <w:tab/>
        <w:t>####�6&amp;#####�M##b###��###�h"#�0;#�####0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6&amp;#####�M##b###��###ei"#=1;#�###y0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6&amp;#####�M##b###��###�i"#�1;#�###�0;#a#C###.#########,##$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6&amp;#####�M##b###��###pj"##2;#�###=1;#a#C###.#########,##Q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6&amp;#####�M##b###��###�j"#c2;#�###�1;#a#C###.#########,##Q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]###a#</w:t>
        <w:tab/>
        <w:t>####�6&amp;#####�M##b###��###|k"#�2;#�####2;#a#C###.#########,##Q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6&amp;#####�M##b###��####l"#'3;#�###c2;#a#C###.#########,##Q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6&amp;#####�M##b###��###�l"#�3;#�###�2;#a#C###.#########,##Q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6&amp;#####�M##b###��####m"#�3;#�###'3;#a#C###.#########,##Q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Ϟ##a#</w:t>
        <w:tab/>
        <w:t>####�6&amp;#####�M##b###��###�m"#M4;#�###�3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7&amp;#####�M##b###��####n"#�4;#�###�3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</w:t>
      </w:r>
    </w:p>
    <w:p>
      <w:pPr>
        <w:pStyle w:val="PreformattedText"/>
        <w:bidi w:val="0"/>
        <w:jc w:val="left"/>
        <w:rPr/>
      </w:pPr>
      <w:r>
        <w:rPr/>
        <w:t>###a#</w:t>
        <w:tab/>
        <w:t>#####7&amp;#####�M##b###��###�n"##5;#�###M4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"7&amp;#####�M##b###��###)o"#s5;#�###�4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)</w:t>
      </w:r>
    </w:p>
    <w:p>
      <w:pPr>
        <w:pStyle w:val="PreformattedText"/>
        <w:bidi w:val="0"/>
        <w:jc w:val="left"/>
        <w:rPr/>
      </w:pPr>
      <w:r>
        <w:rPr/>
        <w:t>##a#</w:t>
        <w:tab/>
        <w:t>####$7&amp;#####�M##b###��###�o"#�5;#�####5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*7&amp;#####�M##b###��###4p"#76;#�###s5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Q###a#</w:t>
        <w:tab/>
        <w:t>####,7&amp;#####�M##b###��###�p"#�6;#�###�5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/7&amp;#####�M##b###��###Bq"#�6;#�###76;#a#C###.#########,##~$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47&amp;#####�M##b###��###�q"#]7;#�###�6;#a#C###.#########,##�U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N</w:t>
        <w:t>##a#</w:t>
        <w:tab/>
        <w:t>####=7&amp;#####�M##b###��###Mr"#�7;#�###�6;#a#C###.#########,##�U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E###a#</w:t>
        <w:tab/>
        <w:t>####E7&amp;#####�M##b###��###�r"#!8;#�###]7;#a#C###.#########,##�U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I7&amp;#####�M##b###��###Zs"#�8;#�###�7;#a#C###.#########,##�U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/###a#</w:t>
        <w:tab/>
        <w:t>####K7&amp;#####�M##b###��###�s"#�8;#�###!8;#a#C###.#########,##�U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N7&amp;#####�M##b###��###et"#G9;#�###�8;#a#C###.#########,##�U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Q7&amp;#####�M##b###��###�t"#�9;#�###�8;#a#C###.#########,##</w:t>
      </w:r>
      <w:r>
        <w:rPr/>
        <w:t>؆�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[###a#</w:t>
        <w:tab/>
        <w:t>####T7&amp;#####�M##b###��###su"##:;#�###G9;#a#C###.#########�##</w:t>
      </w:r>
      <w:r>
        <w:rPr/>
        <w:t>؆��ֺ</w:t>
      </w:r>
      <w:r>
        <w:rPr/>
        <w:t>##########</w:t>
      </w:r>
      <w:r>
        <w:rPr/>
        <w:t>؆��ֺ</w:t>
      </w:r>
      <w:r>
        <w:rPr/>
        <w:t>#############a#</w:t>
        <w:tab/>
        <w:t>####a7&amp;#####�M##b###��####v"#m:;#�###�9;#a#C###.#########,##</w:t>
      </w:r>
      <w:r>
        <w:rPr/>
        <w:t>؆��ֺ</w:t>
      </w:r>
      <w:r>
        <w:rPr/>
        <w:t>##�PaA</w:t>
      </w:r>
      <w:r>
        <w:rPr/>
        <w:t>ֺ</w:t>
      </w:r>
      <w:r>
        <w:rPr/>
        <w:t>##�m@�0�# #######�J##a#</w:t>
        <w:tab/>
        <w:t>####b7&amp;#####�M##b###��###�v"#�:;#�####:;#a#C###.#########�##</w:t>
      </w:r>
      <w:r>
        <w:rPr/>
        <w:t>؆��ֺ</w:t>
      </w:r>
      <w:r>
        <w:rPr/>
        <w:t>##########</w:t>
      </w:r>
      <w:r>
        <w:rPr/>
        <w:t>؆��ֺ</w:t>
      </w:r>
      <w:r>
        <w:rPr/>
        <w:t>#############a#</w:t>
        <w:tab/>
        <w:t>####�7&amp;#####�M##b###��###1w"#1;;#�###m:;#a#C###.#########,##</w:t>
      </w:r>
      <w:r>
        <w:rPr/>
        <w:t>؆��ֺ</w:t>
      </w:r>
      <w:r>
        <w:rPr/>
        <w:t>##�PaA</w:t>
      </w:r>
      <w:r>
        <w:rPr/>
        <w:t>ֺ</w:t>
      </w:r>
      <w:r>
        <w:rPr/>
        <w:t>##��</w:t>
        <w:tab/>
        <w:t>�0�# #######�n##a#</w:t>
        <w:tab/>
        <w:t>####�7&amp;#####�M##b###��###�w"#�;;#�###�:;#a#C###.#########�##</w:t>
      </w:r>
      <w:r>
        <w:rPr/>
        <w:t>؆��ֺ</w:t>
      </w:r>
      <w:r>
        <w:rPr/>
        <w:t>###########���</w:t>
      </w:r>
      <w:r>
        <w:rPr/>
        <w:t>ֺ</w:t>
      </w:r>
      <w:r>
        <w:rPr/>
        <w:t>#############a#</w:t>
        <w:tab/>
        <w:t>####58&amp;#####�M##b###��###Tx"#�;;#�###1;;#a#C###.#########,###���</w:t>
      </w:r>
      <w:r>
        <w:rPr/>
        <w:t>ֺ</w:t>
      </w:r>
      <w:r>
        <w:rPr/>
        <w:t>##�PaA</w:t>
      </w:r>
      <w:r>
        <w:rPr/>
        <w:t>ֺ</w:t>
      </w:r>
      <w:r>
        <w:rPr/>
        <w:t>##7�"�0�# #######�##a#</w:t>
        <w:tab/>
        <w:t>####68&amp;#####�M##b###��###�x"#W&lt;;#�###�;;#a#C###.#########�###���</w:t>
      </w:r>
      <w:r>
        <w:rPr/>
        <w:t>ֺ</w:t>
      </w:r>
      <w:r>
        <w:rPr/>
        <w:t>###########���</w:t>
      </w:r>
      <w:r>
        <w:rPr/>
        <w:t>ֺ</w:t>
      </w:r>
      <w:r>
        <w:rPr/>
        <w:t>#############a#</w:t>
        <w:tab/>
        <w:t>#####9&amp;#####�M##b###��###wy"#�&lt;;#�###�;;#a#C###.#########,###���</w:t>
      </w:r>
      <w:r>
        <w:rPr/>
        <w:t>ֺ</w:t>
      </w:r>
      <w:r>
        <w:rPr/>
        <w:t>##�PaA</w:t>
      </w:r>
      <w:r>
        <w:rPr/>
        <w:t>ֺ</w:t>
      </w:r>
      <w:r>
        <w:rPr/>
        <w:t>##�P3�0�# #######?h##a#</w:t>
        <w:tab/>
        <w:t>#####9&amp;#####�M##b###��###�y"##=;#�###W&lt;;#a#C###.#########�###���</w:t>
      </w:r>
      <w:r>
        <w:rPr/>
        <w:t>ֺ</w:t>
      </w:r>
      <w:r>
        <w:rPr/>
        <w:t>##########2��</w:t>
      </w:r>
      <w:r>
        <w:rPr/>
        <w:t>ֺ</w:t>
      </w:r>
      <w:r>
        <w:rPr/>
        <w:t>#############a#</w:t>
        <w:tab/>
        <w:t>####89&amp;#####�M##b###��###�z"#}=;#�###�&lt;;#a#C###.#########,##2��</w:t>
      </w:r>
      <w:r>
        <w:rPr/>
        <w:t>ֺ</w:t>
      </w:r>
      <w:r>
        <w:rPr/>
        <w:t>##�PaA</w:t>
      </w:r>
      <w:r>
        <w:rPr/>
        <w:t>ֺ</w:t>
      </w:r>
      <w:r>
        <w:rPr/>
        <w:t>##�6�0�# #######Q�##a#</w:t>
        <w:tab/>
        <w:t>####99&amp;#####�M##b###��####{"#�=;#�####=;#a#C###.#########�##2��</w:t>
      </w:r>
      <w:r>
        <w:rPr/>
        <w:t>ֺ</w:t>
      </w:r>
      <w:r>
        <w:rPr/>
        <w:t>##########�r��</w:t>
      </w:r>
      <w:r>
        <w:rPr/>
        <w:t>ֺ</w:t>
      </w:r>
      <w:r>
        <w:rPr/>
        <w:t>#############a#</w:t>
        <w:tab/>
        <w:t>####�:&amp;#####�M##b###��###�{"#A&gt;;#�###}=;#a#C###.#########,##_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:&amp;#####�M##b###��###&gt;|"#�&gt;;#�###�=;#a#C###.#########,##_#��</w:t>
      </w:r>
      <w:r>
        <w:rPr/>
        <w:t>ֺ</w:t>
      </w:r>
      <w:r>
        <w:rPr/>
        <w:t>##�PaA</w:t>
      </w:r>
      <w:r>
        <w:rPr/>
        <w:t>ֺ</w:t>
      </w:r>
      <w:r>
        <w:rPr/>
        <w:t>##�2���# #######�###a#</w:t>
        <w:tab/>
        <w:t>####�:&amp;#####�M##b###��###�|"##?;#�###A&gt;;#a#C###.#########,##_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:&amp;#####�M##b###��###G}"#g?;#�###�&gt;;#a#C###.#########,##_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</w:p>
    <w:p>
      <w:pPr>
        <w:pStyle w:val="PreformattedText"/>
        <w:bidi w:val="0"/>
        <w:jc w:val="left"/>
        <w:rPr/>
      </w:pPr>
      <w:r>
        <w:rPr/>
        <w:t>##a#</w:t>
        <w:tab/>
        <w:t>####�:&amp;#####�M##b###��###�}"#�?;#�####?;#a#C###.#########,##_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,###a#</w:t>
        <w:tab/>
        <w:t>####�:&amp;#####�M##b###��###P~"#+@;#�###g?;#a#C###.#########,##�K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$##a#</w:t>
        <w:tab/>
        <w:t>####�:&amp;#####�M##b###��###�~"#�@;#�###�?;#a#C###.#########,##�K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t###a#</w:t>
        <w:tab/>
        <w:t>####�:&amp;#####�M##b###��###U"#�@;#�###+@;#a#C###.#########,##�K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T###a#</w:t>
        <w:tab/>
        <w:t>####�:&amp;#####�M##b###��###�"#QA;#�###�@;#a#C###.#########,##�K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c###a#</w:t>
        <w:tab/>
        <w:t>####�:&amp;#####�M##b###��###_�"#�A;#�###�@;#a#C###.#########,##�K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:&amp;#####�M##b###��###�"##B;#�###QA;#a#C###.#########,##�K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:&amp;#####�M##b###��###j�"#wB;#�###�A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^</w:t>
        <w:tab/>
        <w:t>##a#</w:t>
        <w:tab/>
        <w:t>####�:&amp;#####�M##b###��###�"#�B;#�####B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:&amp;#####�M##b###��###q�"#;C;#�###wB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.###a#</w:t>
        <w:tab/>
        <w:t>####�:&amp;#####�M##b###��###�"#�C;#�###�B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H##a#</w:t>
        <w:tab/>
        <w:t>####�:&amp;#####�M##b###��###x�"#�C;#�###;C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T###a#</w:t>
        <w:tab/>
        <w:t>####�:&amp;#####�M##b###��###�"#aD;#�###�C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:&amp;#####�M##b###��###��"#�D;#�###�C;#a#C###.#########,##�|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H###a#</w:t>
        <w:tab/>
        <w:t>####�:&amp;#####�M##b###��####�"#%E;#�###aD;#a#C###.#########,##</w:t>
      </w:r>
      <w:r>
        <w:rPr/>
        <w:t>歐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W###a#</w:t>
        <w:tab/>
        <w:t>####�:&amp;#####�M##b###��###��"#�E;#�###�D;#a#C###.#########,##</w:t>
      </w:r>
      <w:r>
        <w:rPr/>
        <w:t>歐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5</w:t>
      </w:r>
      <w:r>
        <w:rPr/>
        <w:t>###a#</w:t>
        <w:tab/>
        <w:t>####�:&amp;#####�M##b###��####�"#�E;#�###%E;#a#C###.#########,##</w:t>
      </w:r>
      <w:r>
        <w:rPr/>
        <w:t>歐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�</w:t>
      </w:r>
      <w:r>
        <w:rPr/>
        <w:t>6</w:t>
      </w:r>
      <w:r>
        <w:rPr/>
        <w:t>##a#</w:t>
        <w:tab/>
        <w:t>####�:&amp;#####�M##b###��###��"#KF;#�###�E;#a#C###.#########,##</w:t>
      </w:r>
      <w:r>
        <w:rPr/>
        <w:t>歐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;&amp;#####�M##b###��####�"#�F;#�###�E;#a#C###.#########,##</w:t>
      </w:r>
      <w:r>
        <w:rPr/>
        <w:t>歐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7</w:t>
      </w:r>
      <w:r>
        <w:rPr/>
        <w:t>###a#</w:t>
        <w:tab/>
        <w:t>#####;&amp;#####�M##b###��###��"##G;#�###KF;#a#C###.#########,##</w:t>
      </w:r>
      <w:r>
        <w:rPr/>
        <w:t>歐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Vt##a#</w:t>
        <w:tab/>
        <w:t>#####;&amp;#####�M##b###��###%�"#qG;#�###�F;#a#C###.#########,###</w:t>
      </w:r>
      <w:r>
        <w:rPr>
          <w:rtl w:val="true"/>
        </w:rPr>
        <w:t>ߑ</w:t>
      </w:r>
      <w:r>
        <w:rPr/>
        <w:t>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J;&amp;#####�M##b###��###��"#�G;#�####G;#a#C###.#########,###</w:t>
      </w:r>
      <w:r>
        <w:rPr>
          <w:rtl w:val="true"/>
        </w:rPr>
        <w:t>ߑ</w:t>
      </w:r>
      <w:r>
        <w:rPr/>
        <w:t>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n###a#</w:t>
        <w:tab/>
        <w:t>####L;&amp;#####�M##b###��###/�"#5H;#�###qG;#a#C###.#########,###</w:t>
      </w:r>
      <w:r>
        <w:rPr>
          <w:rtl w:val="true"/>
        </w:rPr>
        <w:t>ߑ</w:t>
      </w:r>
      <w:r>
        <w:rPr/>
        <w:t>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N;&amp;#####�M##b###��###��"#�H;#�###�G;#a#C###.#########,###</w:t>
      </w:r>
      <w:r>
        <w:rPr>
          <w:rtl w:val="true"/>
        </w:rPr>
        <w:t>ߑ</w:t>
      </w:r>
      <w:r>
        <w:rPr/>
        <w:t>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R;&amp;#####�M##b###��###7�"#�H;#�###5H;#a#C###.#########,###</w:t>
      </w:r>
      <w:r>
        <w:rPr>
          <w:rtl w:val="true"/>
        </w:rPr>
        <w:t>ߑ</w:t>
      </w:r>
      <w:r>
        <w:rPr/>
        <w:t>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^;&amp;#####�M##b###��###��"#[I;#�###�H;#a#C###.#########,###</w:t>
      </w:r>
      <w:r>
        <w:rPr>
          <w:rtl w:val="true"/>
        </w:rPr>
        <w:t>ߑ</w:t>
      </w:r>
      <w:r>
        <w:rPr/>
        <w:t>�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e;&amp;######N##b###��###&gt;�"#�I;#�###�H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s###a#</w:t>
        <w:tab/>
        <w:t>####f;&amp;######N##b###��###�"##J;#�###[I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ab/>
        <w:t>##a#</w:t>
        <w:tab/>
        <w:t>####h;&amp;######N##b###��###F�"#�J;#�###�I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n;&amp;######N##b###��###ˌ"#�J;#�####J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x###a#</w:t>
        <w:tab/>
        <w:t>####q;&amp;######N##b###��###P�"#EK;#�###�J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t;&amp;######N##b###��###ԍ"#�K;#�###�J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E###a#</w:t>
        <w:tab/>
        <w:t>####v;&amp;######N##b###��###Y�"#</w:t>
        <w:tab/>
        <w:t>L;#�###EK;#a#C###.#########,##@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###a#</w:t>
        <w:tab/>
        <w:t>####y;&amp;######N##b###��###</w:t>
      </w:r>
      <w:r>
        <w:rPr>
          <w:rtl w:val="true"/>
        </w:rPr>
        <w:t>ގ</w:t>
      </w:r>
      <w:r>
        <w:rPr/>
        <w:t>"#kL;#�###�K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|;&amp;######N##b###��###c�"#�L;#�###</w:t>
        <w:tab/>
        <w:t>L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P"##a#</w:t>
        <w:tab/>
        <w:t>####~;&amp;#####</w:t>
        <w:tab/>
        <w:t>N##b###��###�"#/M;#�###kL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0</w:t>
      </w:r>
      <w:r>
        <w:rPr/>
        <w:t>###a#</w:t>
        <w:tab/>
        <w:t>####�;&amp;#####</w:t>
      </w:r>
    </w:p>
    <w:p>
      <w:pPr>
        <w:pStyle w:val="PreformattedText"/>
        <w:bidi w:val="0"/>
        <w:jc w:val="left"/>
        <w:rPr/>
      </w:pPr>
      <w:r>
        <w:rPr/>
        <w:t>N##b###��###n�"#�M;#�###�L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;&amp;######N##b###��###�"#�M;#�###/M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 ##a#</w:t>
        <w:tab/>
        <w:t>####�;&amp;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#b###��###x�"#UN;#�###�M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>##a#</w:t>
        <w:tab/>
        <w:t>####�;&amp;#####</w:t>
        <w:t>N##b###��###��"#�N;#�###�M;#a#C###.#########,##mA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@###a#</w:t>
        <w:tab/>
        <w:t>####�;&amp;######N##b###��###��"##O;#�###UN;#a#C###.#########,##�r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w###a#</w:t>
        <w:tab/>
        <w:t>####�;&amp;######N##b###��####�"#{O;#�###�N;#a#C###.#########,##�r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}###a#</w:t>
        <w:tab/>
        <w:t>####�;&amp;######N##b###��###��"#�O;#�####O;#a#C###.#########,##�r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;&amp;######N##b###��####�"#?P;#�###{O;#a#C###.#########�##�r��</w:t>
      </w:r>
      <w:r>
        <w:rPr/>
        <w:t>ֺ</w:t>
      </w:r>
      <w:r>
        <w:rPr/>
        <w:t>##########ǣ��</w:t>
      </w:r>
      <w:r>
        <w:rPr/>
        <w:t>ֺ</w:t>
      </w:r>
      <w:r>
        <w:rPr/>
        <w:t>#############a#</w:t>
        <w:tab/>
        <w:t>####�;&amp;######N##b###��###��"#�P;#�###�O;#a#C###.#########,##�r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;&amp;######N##b###��###/�"##Q;#�###?P;#a#C###.#########,##�r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;&amp;######N##b###��###��"#eQ;#�###�P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E###a#</w:t>
        <w:tab/>
        <w:t>####�;&amp;######N##b###��###6�"#�Q;#�####Q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;&amp;######N##b###��###��"#)R;#�###eQ;#a#C###.#########�##ǣ��</w:t>
      </w:r>
      <w:r>
        <w:rPr/>
        <w:t>ֺ</w:t>
      </w:r>
      <w:r>
        <w:rPr/>
        <w:t>##########����</w:t>
      </w:r>
      <w:r>
        <w:rPr/>
        <w:t>ֺ</w:t>
      </w:r>
      <w:r>
        <w:rPr/>
        <w:t>#############a#</w:t>
        <w:tab/>
        <w:t>####�;&amp;######N##b###��###R�"#�R;#�###�Q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�8#��# #######A</w:t>
        <w:tab/>
        <w:t>##a#</w:t>
        <w:tab/>
        <w:t>####�;&amp;######N##b###��###</w:t>
      </w:r>
      <w:r>
        <w:rPr/>
        <w:t>ٗ</w:t>
      </w:r>
      <w:r>
        <w:rPr/>
        <w:t>"#�R;#�###)R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;&amp;######N##b###��###^�"#OS;#�###�R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</w:t>
      </w:r>
      <w:r>
        <w:rPr/>
        <w:t>7</w:t>
      </w:r>
      <w:r>
        <w:rPr/>
        <w:tab/>
        <w:t>##a#</w:t>
        <w:tab/>
        <w:t>####�;&amp;######N##b###��###�"#�S;#�###�R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P</w:t>
        <w:tab/>
        <w:t>##a#</w:t>
        <w:tab/>
        <w:t>####�;&amp;######N##b###��###g�"##T;#�###OS;#a#C###.#########,##ǣ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;&amp;######N##b###��###�"#uT;#�###�S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S</w:t>
        <w:tab/>
        <w:t>##a#</w:t>
        <w:tab/>
        <w:t>####�;&amp;######N##b###��###q�"#�T;#�####T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ab/>
        <w:t>##a#</w:t>
        <w:tab/>
        <w:t>####�;&amp;######N##b###��###�"#9U;#�###uT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ab/>
        <w:t>##a#</w:t>
        <w:tab/>
        <w:t>####�;&amp;######N##b###��###{�"#�U;#�###�T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</w:t>
        <w:tab/>
        <w:t>##a#</w:t>
        <w:tab/>
        <w:t>#####&lt;&amp;##### N##b###��####�"#�U;#�###9U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#&lt;&amp;#####!N##b###��###��"#_V;#�###�U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:</w:t>
        <w:tab/>
        <w:t>##a#</w:t>
        <w:tab/>
        <w:t>####</w:t>
      </w:r>
    </w:p>
    <w:p>
      <w:pPr>
        <w:pStyle w:val="PreformattedText"/>
        <w:bidi w:val="0"/>
        <w:jc w:val="left"/>
        <w:rPr/>
      </w:pPr>
      <w:r>
        <w:rPr/>
        <w:t>&lt;&amp;#####"N##b###��####�"#�V;#�###�U;#a#C###.#########,##�ԗ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ab/>
        <w:t>##a#</w:t>
        <w:tab/>
        <w:t>#####&lt;&amp;######N##b###��###��"##W;#�###_V;#a#C###.#########,##!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</w:t>
        <w:tab/>
        <w:t>##a#</w:t>
        <w:tab/>
        <w:t>#####&lt;&amp;#####$N##b###��####�"#�W;#�###�V;#a#C###.#########,##!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</w:t>
        <w:tab/>
        <w:t>##a#</w:t>
        <w:tab/>
        <w:t>#####&lt;&amp;#####%N##b###��###��"#�W;#�####W;#a#C###.#########,##!#��</w:t>
      </w:r>
      <w:r>
        <w:rPr/>
        <w:t>ֺ</w:t>
      </w:r>
      <w:r>
        <w:rPr/>
        <w:t>##�PaA</w:t>
      </w:r>
      <w:r>
        <w:rPr/>
        <w:t>ֺ</w:t>
      </w:r>
      <w:r>
        <w:rPr/>
        <w:t>####2��# ###########a#</w:t>
        <w:tab/>
        <w:t>####!&lt;&amp;#####&amp;N##b###��####�"#IX;#�###�W;#a#C###.#########,##!#��</w:t>
      </w:r>
      <w:r>
        <w:rPr/>
        <w:t>ֺ</w:t>
      </w:r>
      <w:r>
        <w:rPr/>
        <w:t>##�PaA</w:t>
      </w:r>
      <w:r>
        <w:rPr/>
        <w:t>ֺ</w:t>
      </w:r>
      <w:r>
        <w:rPr/>
        <w:t>##SAfDD�# 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#</w:t>
        <w:tab/>
        <w:t>####�=&amp;#####'N##b###��###��"#�X;#�###�W;#a#C###.#########,##N7��</w:t>
      </w:r>
      <w:r>
        <w:rPr/>
        <w:t>ֺ</w:t>
      </w:r>
      <w:r>
        <w:rPr/>
        <w:t>##�PaA</w:t>
      </w:r>
      <w:r>
        <w:rPr/>
        <w:t>ֺ</w:t>
      </w:r>
      <w:r>
        <w:rPr/>
        <w:t>##ƚ"��# ########*##a#</w:t>
        <w:tab/>
        <w:t>####I?&amp;#####(N##b###��####�"#</w:t>
        <w:t>Y;#�###IX;#a#C###.#########,##{h��</w:t>
      </w:r>
      <w:r>
        <w:rPr/>
        <w:t>ֺ</w:t>
      </w:r>
      <w:r>
        <w:rPr/>
        <w:t>##�PaA</w:t>
      </w:r>
      <w:r>
        <w:rPr/>
        <w:t>ֺ</w:t>
      </w:r>
      <w:r>
        <w:rPr/>
        <w:t>##�8MDD�# ########�##a#</w:t>
        <w:tab/>
        <w:t>####o@&amp;#####)N##b###��###��"#oY;#�###�X;#a#C###.#########,##����</w:t>
      </w:r>
      <w:r>
        <w:rPr/>
        <w:t>ֺ</w:t>
      </w:r>
      <w:r>
        <w:rPr/>
        <w:t>##�PaA</w:t>
      </w:r>
      <w:r>
        <w:rPr/>
        <w:t>ֺ</w:t>
      </w:r>
      <w:r>
        <w:rPr/>
        <w:t>##��&lt;��# ########�##a#</w:t>
        <w:tab/>
        <w:t>####pA&amp;#####*N##b###��####�"#�Y;#�###</w:t>
        <w:t>Y;#a#C###.#########,##�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C##a#</w:t>
        <w:tab/>
        <w:t>####bC&amp;#####+N##b###��###��"#3Z;#�###oY;#a#C###.#########,##�ʝ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J###a#</w:t>
        <w:tab/>
        <w:t>####}C&amp;#####,N##b###��###+�"#�Z;#�###�Y;#a#C###.#########,##�ʝ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C&amp;#####-N##b###��###��"#�Z;#�###3Z;#a#C###.#########,##�ʝ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�C&amp;#####.N##b###��###5�"#Y[;#�###�Z;#a#C###.#########,##�ʝ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Or##a#</w:t>
        <w:tab/>
        <w:t>####�C&amp;#####/N##b###��###��"#�[;#�###�Z;#a#C###.#########,##�ʝ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###a#</w:t>
        <w:tab/>
        <w:t>####�C&amp;#####0N##b###��###E�"##\;#�###Y[;#a#C###.#########,#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|##a#</w:t>
        <w:tab/>
        <w:t>####.D&amp;#####1N##b###��###ˤ"#\;#�###�[;#a#C###.#########,#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I###a#</w:t>
        <w:tab/>
        <w:t>####PD&amp;#####2N##b###��###Q�"#�\;#�####\;#a#C###.#########,#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z##a#</w:t>
        <w:tab/>
        <w:t>####VD&amp;#####3N##b###��###</w:t>
      </w:r>
      <w:r>
        <w:rPr>
          <w:rtl w:val="true"/>
        </w:rPr>
        <w:t>ץ</w:t>
      </w:r>
      <w:r>
        <w:rPr/>
        <w:t>"#C];#�###\;#a#C###.#########,#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|##a#</w:t>
        <w:tab/>
        <w:t>####�D&amp;#####4N##b###��###]�"#�];#�###�\;#a#C###.#########,###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z##a#</w:t>
        <w:tab/>
        <w:t>####�D&amp;#####5N##b###��###�"##^;#�###C];#a#C###.#########,##/-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#z##a#</w:t>
        <w:tab/>
        <w:t>####�D&amp;#####6N##b###��###i�"#i^;#�###�];#a#C###.#########,##/-��</w:t>
      </w:r>
      <w:r>
        <w:rPr/>
        <w:t>ֺ</w:t>
      </w:r>
      <w:r>
        <w:rPr/>
        <w:t>##�PaA</w:t>
      </w:r>
      <w:r>
        <w:rPr/>
        <w:t>ֺ</w:t>
      </w:r>
      <w:r>
        <w:rPr/>
        <w:t>##��"�`�# #######c@##a#</w:t>
        <w:tab/>
        <w:t>####�D&amp;#####7N##b###��###�"#�^;#�####^;#a#C###.#########,##\^��</w:t>
      </w:r>
      <w:r>
        <w:rPr/>
        <w:t>ֺ</w:t>
      </w:r>
      <w:r>
        <w:rPr/>
        <w:t>##�PaA</w:t>
      </w:r>
      <w:r>
        <w:rPr/>
        <w:t>ֺ</w:t>
      </w:r>
      <w:r>
        <w:rPr/>
        <w:t>##K���#�# #######�###a#</w:t>
        <w:tab/>
        <w:t>####</w:t>
        <w:t>E&amp;#####8N##b###��###y�"#-_;#�###i^;#a#C###.#########,##\^��</w:t>
      </w:r>
      <w:r>
        <w:rPr/>
        <w:t>ֺ</w:t>
      </w:r>
      <w:r>
        <w:rPr/>
        <w:t>##�PaA</w:t>
      </w:r>
      <w:r>
        <w:rPr/>
        <w:t>ֺ</w:t>
      </w:r>
      <w:r>
        <w:rPr/>
        <w:t>##H#�`�# #######"###a#</w:t>
        <w:tab/>
        <w:t>#####E&amp;#####9N##b###��####�"#�_;#�###�^;#a#C###.#########,##\^��</w:t>
      </w:r>
      <w:r>
        <w:rPr/>
        <w:t>ֺ</w:t>
      </w:r>
      <w:r>
        <w:rPr/>
        <w:t>##�PaA</w:t>
      </w:r>
      <w:r>
        <w:rPr/>
        <w:t>ֺ</w:t>
      </w:r>
      <w:r>
        <w:rPr/>
        <w:t>##���fV�# #######"###a#</w:t>
        <w:tab/>
        <w:t>#####E&amp;#####:N##b###��###��"#�_;#�###-_;#a#C###.#########,##\^��</w:t>
      </w:r>
      <w:r>
        <w:rPr/>
        <w:t>ֺ</w:t>
      </w:r>
      <w:r>
        <w:rPr/>
        <w:t>##�PaA</w:t>
      </w:r>
      <w:r>
        <w:rPr/>
        <w:t>ֺ</w:t>
      </w:r>
      <w:r>
        <w:rPr/>
        <w:t>##&amp;# �#�# #######�###a#</w:t>
        <w:tab/>
        <w:t>#### E&amp;#####;N##b###��####�"#S`;#�###�_;#a#C###.#########,##\^��</w:t>
      </w:r>
      <w:r>
        <w:rPr/>
        <w:t>ֺ</w:t>
      </w:r>
      <w:r>
        <w:rPr/>
        <w:t>##�PaA</w:t>
      </w:r>
      <w:r>
        <w:rPr/>
        <w:t>ֺ</w:t>
      </w:r>
      <w:r>
        <w:rPr/>
        <w:t>##�#�:�# #######�###a#</w:t>
        <w:tab/>
        <w:t>#####E&amp;#####&lt;N##b###��###��"#�`;#�###�_;#a#C###.#########,##�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�###a#</w:t>
        <w:tab/>
        <w:t>####%E&amp;#####=N##b###��### �"##a;#�###S`;#a#C###.#########�##����</w:t>
      </w:r>
      <w:r>
        <w:rPr/>
        <w:t>ֺ</w:t>
      </w:r>
      <w:r>
        <w:rPr/>
        <w:t>##########���</w:t>
      </w:r>
      <w:r>
        <w:rPr/>
        <w:t>ֺ</w:t>
      </w:r>
      <w:r>
        <w:rPr/>
        <w:t>#############a#</w:t>
        <w:tab/>
        <w:t>####&amp;E&amp;#####&gt;N##b###��###�"#ya;#�###�`;#a#C###.#########,##�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v###a#</w:t>
        <w:tab/>
        <w:t>####'E&amp;#####?N##b###��###I�"#�a;#�####a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Yi##a#</w:t>
        <w:tab/>
        <w:t>####,E&amp;#####@N##b###��###̬"#=b;#�###ya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�</w:t>
      </w:r>
      <w:r>
        <w:rPr/>
        <w:t>6</w:t>
      </w:r>
      <w:r>
        <w:rPr/>
        <w:t>##a#</w:t>
        <w:tab/>
        <w:t>####bE&amp;#####AN##b###��###P�"#�b;#�###�a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>
          <w:rtl w:val="true"/>
        </w:rPr>
        <w:t># ########</w:t>
      </w:r>
      <w:r>
        <w:rPr/>
        <w:t>2</w:t>
      </w:r>
      <w:r>
        <w:rPr/>
        <w:t>##a#</w:t>
        <w:tab/>
        <w:t>####~E&amp;#####BN##b###��###ԭ"##c;#�###=b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</w:t>
      </w:r>
      <w:r>
        <w:rPr>
          <w:rtl w:val="true"/>
        </w:rPr>
        <w:t>ڶ</w:t>
      </w:r>
      <w:r>
        <w:rPr/>
        <w:t># #######CJ##a#</w:t>
        <w:tab/>
        <w:t>####�E&amp;#####CN##b###��###Z�"#cc;#�###�b;#a#C###.#########�##���</w:t>
      </w:r>
      <w:r>
        <w:rPr/>
        <w:t>ֺ</w:t>
      </w:r>
      <w:r>
        <w:rPr/>
        <w:t>##########����</w:t>
      </w:r>
      <w:r>
        <w:rPr/>
        <w:t>ֺ</w:t>
      </w:r>
      <w:r>
        <w:rPr/>
        <w:t>#############a#</w:t>
        <w:tab/>
        <w:t>####�E&amp;#####DN##b###��###�"#�c;#�####c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Y�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Ǻ# #######�###a#</w:t>
        <w:tab/>
        <w:t>####�E&amp;#####EN##b###��###��"#'d;#�###cc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�#�Ⱥ# #######e###a#</w:t>
        <w:tab/>
        <w:t>####�E&amp;#####FN##b###�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"#�d;#�###�c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�t^cú# #######�G##a#</w:t>
        <w:tab/>
        <w:t>####�E&amp;#####GN##b###��###��"#�d;#�###'d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  <w:tab/>
        <w:t>#�</w:t>
      </w:r>
      <w:r>
        <w:rPr>
          <w:rtl w:val="true"/>
        </w:rPr>
        <w:t>۽</w:t>
      </w:r>
      <w:r>
        <w:rPr/>
        <w:t>�</w:t>
      </w:r>
      <w:r>
        <w:rPr/>
        <w:t># #######��##a#</w:t>
        <w:tab/>
        <w:t>####�G&amp;#####HN##b###��####�"#Me;#�###�d;#a#C###.#########,##=T��</w:t>
      </w:r>
      <w:r>
        <w:rPr/>
        <w:t>ֺ</w:t>
      </w:r>
      <w:r>
        <w:rPr/>
        <w:t>##�PaA</w:t>
      </w:r>
      <w:r>
        <w:rPr/>
        <w:t>ֺ</w:t>
      </w:r>
      <w:r>
        <w:rPr/>
        <w:t>##�%�v#�# ########a##a#</w:t>
        <w:tab/>
        <w:t>####�J&amp;#####IN##b###��###��"#�e;#�###�d;#a#C###.#########,##=T��</w:t>
      </w:r>
      <w:r>
        <w:rPr/>
        <w:t>ֺ</w:t>
      </w:r>
      <w:r>
        <w:rPr/>
        <w:t>##�PaA</w:t>
      </w:r>
      <w:r>
        <w:rPr/>
        <w:t>ֺ</w:t>
      </w:r>
      <w:r>
        <w:rPr/>
        <w:t>##l�</w:t>
        <w:t>Yú# #######�###a#</w:t>
        <w:tab/>
        <w:t>####�J&amp;#####JN##b###��###+�"##f;#�###Me;#a#C###.#########,##=T��</w:t>
      </w:r>
      <w:r>
        <w:rPr/>
        <w:t>ֺ</w:t>
      </w:r>
      <w:r>
        <w:rPr/>
        <w:t>##�PaA</w:t>
      </w:r>
      <w:r>
        <w:rPr/>
        <w:t>ֺ</w:t>
      </w:r>
      <w:r>
        <w:rPr/>
        <w:t>##�$N�Ⱥ# #######�###a#</w:t>
        <w:tab/>
        <w:t>####�J&amp;#####KN##b###��###��"#sf;#�###�e;#a#C###.#########,##=T��</w:t>
      </w:r>
      <w:r>
        <w:rPr/>
        <w:t>ֺ</w:t>
      </w:r>
      <w:r>
        <w:rPr/>
        <w:t>##�PaA</w:t>
      </w:r>
      <w:r>
        <w:rPr/>
        <w:t>ֺ</w:t>
      </w:r>
      <w:r>
        <w:rPr/>
        <w:t>##�I#���# #######�O##a#</w:t>
        <w:tab/>
        <w:t>####�J&amp;#####LN##b###��###;�"#�f;#�####f;#a#C###.#########,##=T��</w:t>
      </w:r>
      <w:r>
        <w:rPr/>
        <w:t>ֺ</w:t>
      </w:r>
      <w:r>
        <w:rPr/>
        <w:t>##�PaA</w:t>
      </w:r>
      <w:r>
        <w:rPr/>
        <w:t>ֺ</w:t>
      </w:r>
      <w:r>
        <w:rPr/>
        <w:t>##��</w:t>
      </w:r>
      <w:r>
        <w:rPr>
          <w:rtl w:val="true"/>
        </w:rPr>
        <w:t>ݣ</w:t>
      </w:r>
      <w:r>
        <w:rPr/>
        <w:t>�</w:t>
      </w:r>
      <w:r>
        <w:rPr/>
        <w:t>#&amp;#######��##a#</w:t>
        <w:tab/>
        <w:t>#####K&amp;#####MN##b###��###³"#7g;#�###sf;#a#C###.#########,##j���</w:t>
      </w:r>
      <w:r>
        <w:rPr/>
        <w:t>ֺ</w:t>
      </w:r>
      <w:r>
        <w:rPr/>
        <w:t>##�PaA</w:t>
      </w:r>
      <w:r>
        <w:rPr/>
        <w:t>ֺ</w:t>
      </w:r>
      <w:r>
        <w:rPr/>
        <w:t>##��_��# #######�###a#</w:t>
        <w:tab/>
        <w:t>####GK&amp;#####NN##b###��###H�"#�g;#�###�f;#a#C###.#########,##j���</w:t>
      </w:r>
      <w:r>
        <w:rPr/>
        <w:t>ֺ</w:t>
      </w:r>
      <w:r>
        <w:rPr/>
        <w:t>##�PaA</w:t>
      </w:r>
      <w:r>
        <w:rPr/>
        <w:t>ֺ</w:t>
      </w:r>
      <w:r>
        <w:rPr/>
        <w:t>##T��xL�# ########:##a#</w:t>
        <w:tab/>
        <w:t>####HK&amp;#####ON##b###��###δ"#�g;#�###7g;#a#C###.#########,##j���</w:t>
      </w:r>
      <w:r>
        <w:rPr/>
        <w:t>ֺ</w:t>
      </w:r>
      <w:r>
        <w:rPr/>
        <w:t>##�PaA</w:t>
      </w:r>
      <w:r>
        <w:rPr/>
        <w:t>ֺ</w:t>
      </w:r>
      <w:r>
        <w:rPr/>
        <w:t>##�%�</w:t>
      </w:r>
      <w:r>
        <w:rPr>
          <w:rtl w:val="true"/>
        </w:rPr>
        <w:t>ޣ</w:t>
      </w:r>
      <w:r>
        <w:rPr/>
        <w:t>�</w:t>
      </w:r>
      <w:r>
        <w:rPr/>
        <w:t># #######B</w:t>
      </w:r>
    </w:p>
    <w:p>
      <w:pPr>
        <w:pStyle w:val="PreformattedText"/>
        <w:bidi w:val="0"/>
        <w:jc w:val="left"/>
        <w:rPr/>
      </w:pPr>
      <w:r>
        <w:rPr/>
        <w:t>##a#</w:t>
        <w:tab/>
        <w:t>####RK&amp;#####PN##b###��###U�"#]h;#�###�g;#a#C###.#########,##j���</w:t>
      </w:r>
      <w:r>
        <w:rPr/>
        <w:t>ֺ</w:t>
      </w:r>
      <w:r>
        <w:rPr/>
        <w:t>##�PaA</w:t>
      </w:r>
      <w:r>
        <w:rPr/>
        <w:t>ֺ</w:t>
      </w:r>
      <w:r>
        <w:rPr/>
        <w:t>##��p</w:t>
      </w:r>
      <w:r>
        <w:rPr>
          <w:rtl w:val="true"/>
        </w:rPr>
        <w:t>޽�</w:t>
      </w:r>
      <w:r>
        <w:rPr>
          <w:rtl w:val="true"/>
        </w:rPr>
        <w:t># #######</w:t>
      </w:r>
      <w:r>
        <w:rPr>
          <w:rtl w:val="true"/>
        </w:rPr>
        <w:t>ܖ</w:t>
      </w:r>
      <w:r>
        <w:rPr/>
        <w:t>##a#</w:t>
        <w:tab/>
        <w:t>####UK&amp;#####QN##b###��###</w:t>
      </w:r>
      <w:r>
        <w:rPr/>
        <w:t>۵</w:t>
      </w:r>
      <w:r>
        <w:rPr/>
        <w:t>"#�h;#�###�g;#a#C###.#########,##����</w:t>
      </w:r>
      <w:r>
        <w:rPr/>
        <w:t>ֺ</w:t>
      </w:r>
      <w:r>
        <w:rPr/>
        <w:t>##�PaA</w:t>
      </w:r>
      <w:r>
        <w:rPr/>
        <w:t>ֺ</w:t>
      </w:r>
      <w:r>
        <w:rPr/>
        <w:t>##���Wt�# #######D�##a#</w:t>
        <w:tab/>
        <w:t>#####N&amp;#####RN##b###��###`�"#!i;#�###]h;#a#C###.#########,##����</w:t>
      </w:r>
      <w:r>
        <w:rPr/>
        <w:t>ֺ</w:t>
      </w:r>
      <w:r>
        <w:rPr/>
        <w:t>##�PaA</w:t>
      </w:r>
      <w:r>
        <w:rPr/>
        <w:t>ֺ</w:t>
      </w:r>
      <w:r>
        <w:rPr/>
        <w:t>##���</w:t>
      </w:r>
      <w:r>
        <w:rPr>
          <w:rtl w:val="true"/>
        </w:rPr>
        <w:t>ݽ</w:t>
      </w:r>
      <w:r>
        <w:rPr/>
        <w:t>�</w:t>
      </w:r>
      <w:r>
        <w:rPr/>
        <w:t># #######��##a#</w:t>
        <w:tab/>
        <w:t>#####N&amp;#####SN##b###��###�"#�i;#�###�h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��#wº# ########`##a#</w:t>
        <w:tab/>
        <w:t>####�P&amp;#####TN##b###��###p�"#�i;#�###!i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���vº# ########B</w:t>
        <w:tab/>
        <w:t>#a#</w:t>
        <w:tab/>
        <w:t>####�P&amp;#####UN##b###��###�"#Gj;#�###�i;#a#C###.#########�##�#��</w:t>
      </w:r>
      <w:r>
        <w:rPr/>
        <w:t>ֺ</w:t>
      </w:r>
      <w:r>
        <w:rPr/>
        <w:t>##########�Ӷ�</w:t>
      </w:r>
      <w:r>
        <w:rPr/>
        <w:t>ֺ</w:t>
      </w:r>
      <w:r>
        <w:rPr/>
        <w:t>#############a#</w:t>
        <w:tab/>
        <w:t>####/R&amp;#####VN##b###��###��"#�j;#�###�i;#a#C###.#########,###J��</w:t>
      </w:r>
      <w:r>
        <w:rPr/>
        <w:t>ֺ</w:t>
      </w:r>
      <w:r>
        <w:rPr/>
        <w:t>##�PaA</w:t>
      </w:r>
      <w:r>
        <w:rPr/>
        <w:t>ֺ</w:t>
      </w:r>
      <w:r>
        <w:rPr/>
        <w:t>##���#u�# ########�##a#</w:t>
        <w:tab/>
        <w:t>####0R&amp;#####WN##b###��####�"##k;#�###Gj;#a#C###.#########,###J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&gt;�##a#</w:t>
        <w:tab/>
        <w:t>####;S&amp;#####XN##b###��###��"#mk;#�###�j;#a#C###.#########,##K{��</w:t>
      </w:r>
      <w:r>
        <w:rPr/>
        <w:t>ֺ</w:t>
      </w:r>
      <w:r>
        <w:rPr/>
        <w:t>##�PaA</w:t>
      </w:r>
      <w:r>
        <w:rPr/>
        <w:t>ֺ</w:t>
      </w:r>
      <w:r>
        <w:rPr/>
        <w:t>##���#u�# #######�u##a#</w:t>
        <w:tab/>
        <w:t>####/T&amp;#####YN##b###��###"�"#�k;#�####k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�###a#</w:t>
        <w:tab/>
        <w:t>####�V&amp;#####ZN##b###��###��"#1l;#�###mk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�ϑ4��# #######�###a#</w:t>
        <w:tab/>
        <w:t>####�V&amp;#####[N##b###��###,�"#�l;#�###�k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</w:t>
        <w:t>�#���# #######�###a#</w:t>
        <w:tab/>
        <w:t>####�V&amp;#####\N##b###��###��"#�l;#�###1l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�###a#</w:t>
        <w:tab/>
        <w:t>####�V&amp;#####]N##b###��###7�"#Wm;#�###�l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j###a#</w:t>
        <w:tab/>
        <w:t>####�V&amp;#####^N##b###��###�"#�m;#�###�l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j###a#</w:t>
        <w:tab/>
        <w:t>####�V&amp;#####_N##b###��###I�"##n;#�###Wm;#a#C###.#########,##x�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��##a#</w:t>
        <w:tab/>
        <w:t>####�V&amp;#####`N##b###��###Ͻ"#}n;#�###�m;#a#C###.#########,##�</w:t>
      </w:r>
      <w:r>
        <w:rPr>
          <w:rtl w:val="true"/>
        </w:rPr>
        <w:t>ݰ</w:t>
      </w:r>
      <w:r>
        <w:rPr/>
        <w:t>�ֺ</w:t>
      </w:r>
      <w:r>
        <w:rPr/>
        <w:t>##�PaA</w:t>
      </w:r>
      <w:r>
        <w:rPr/>
        <w:t>ֺ</w:t>
      </w:r>
      <w:r>
        <w:rPr/>
        <w:t>##�j����# #######K###a#</w:t>
        <w:tab/>
        <w:t>#####W&amp;#####aN##b###��###V�"#�n;#�####n;#a#C###.#########,##�</w:t>
      </w:r>
      <w:r>
        <w:rPr>
          <w:rtl w:val="true"/>
        </w:rPr>
        <w:t>ݰ</w:t>
      </w:r>
      <w:r>
        <w:rPr/>
        <w:t>�ֺ</w:t>
      </w:r>
      <w:r>
        <w:rPr/>
        <w:t>##�PaA</w:t>
      </w:r>
      <w:r>
        <w:rPr/>
        <w:t>ֺ</w:t>
      </w:r>
      <w:r>
        <w:rPr/>
        <w:t>##�N�u��# #######�###a#</w:t>
        <w:tab/>
        <w:t>#####W&amp;#####bN##b###��###</w:t>
      </w:r>
      <w:r>
        <w:rPr/>
        <w:t>ܾ</w:t>
      </w:r>
      <w:r>
        <w:rPr/>
        <w:t>"#Ao;#�###}n;#a#C###.#########,##�</w:t>
      </w:r>
      <w:r>
        <w:rPr>
          <w:rtl w:val="true"/>
        </w:rPr>
        <w:t>ݰ</w:t>
      </w:r>
      <w:r>
        <w:rPr/>
        <w:t>�ֺ</w:t>
      </w:r>
      <w:r>
        <w:rPr/>
        <w:t>##�PaA</w:t>
      </w:r>
      <w:r>
        <w:rPr/>
        <w:t>ֺ</w:t>
      </w:r>
      <w:r>
        <w:rPr/>
        <w:t>###Z�Jp�# #######�'##a#</w:t>
        <w:tab/>
        <w:t>#####W&amp;#####cN##b###��###`�"#�o;#�###�n;#a#C###.#########,##�</w:t>
      </w:r>
      <w:r>
        <w:rPr>
          <w:rtl w:val="true"/>
        </w:rPr>
        <w:t>ݰ</w:t>
      </w:r>
      <w:r>
        <w:rPr/>
        <w:t>�ֺ</w:t>
      </w:r>
      <w:r>
        <w:rPr/>
        <w:t>##�PaA</w:t>
      </w:r>
      <w:r>
        <w:rPr/>
        <w:t>ֺ</w:t>
      </w:r>
      <w:r>
        <w:rPr/>
        <w:t>###Z�Jp�# #######�/##a#</w:t>
        <w:tab/>
        <w:t>#####W&amp;#####dN##b###��###�"##p;#�###Ao;#a#C###.#########,##�</w:t>
      </w:r>
      <w:r>
        <w:rPr>
          <w:rtl w:val="true"/>
        </w:rPr>
        <w:t>ݰ</w:t>
      </w:r>
      <w:r>
        <w:rPr/>
        <w:t>�ֺ</w:t>
      </w:r>
      <w:r>
        <w:rPr/>
        <w:t>##�PaA</w:t>
      </w:r>
      <w:r>
        <w:rPr/>
        <w:t>ֺ</w:t>
      </w:r>
      <w:r>
        <w:rPr/>
        <w:t>###Z�Jp�# #######�R##a#</w:t>
        <w:tab/>
        <w:t>####�W&amp;#####eN##b###��###q�"#gp;#�###�o;#a#C###.#########,##�</w:t>
      </w:r>
      <w:r>
        <w:rPr>
          <w:rtl w:val="true"/>
        </w:rPr>
        <w:t>ݰ</w:t>
      </w:r>
      <w:r>
        <w:rPr/>
        <w:t>�ֺ</w:t>
      </w:r>
      <w:r>
        <w:rPr/>
        <w:t>##�PaA</w:t>
      </w:r>
      <w:r>
        <w:rPr/>
        <w:t>ֺ</w:t>
      </w:r>
      <w:r>
        <w:rPr/>
        <w:t>##Lᶌy�# #######�!##a#</w:t>
        <w:tab/>
        <w:t>####�W&amp;#####fN##b###��###��"#�p;#�####p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���#u�# #######8###a#</w:t>
        <w:tab/>
        <w:t>####�W&amp;#####gN##b###��###�"#+q;#�###gp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!-##a#</w:t>
        <w:tab/>
        <w:t>####�W&amp;#####hN##b###��####�"#�q;#�###�p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+###a#</w:t>
        <w:tab/>
        <w:t>####�W&amp;#####iN##b###��###��"#�q;#�###+q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5!##a#</w:t>
        <w:tab/>
        <w:t>####�W&amp;#####jN##b###��####�"#Qr;#�###�q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�###a#</w:t>
        <w:tab/>
        <w:t>#####X&amp;#####kN##b###��###��"#�r;#�###�q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 r##a#</w:t>
        <w:tab/>
        <w:t>#####X&amp;#####lN##b###��###%�"##s;#�###Qr;#a#C###.#########,##�?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�K##a#</w:t>
        <w:tab/>
        <w:t>####VX&amp;#####mN##b###��###��"#ws;#�###�r;#a#C###.#########,##�?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]8##a#</w:t>
        <w:tab/>
        <w:t>####}X&amp;#####nN##b###��###4�"#�s;#�####s;#a#C###.#########,##�?��</w:t>
      </w:r>
      <w:r>
        <w:rPr/>
        <w:t>ֺ</w:t>
      </w:r>
      <w:r>
        <w:rPr/>
        <w:t>##�PaA</w:t>
      </w:r>
      <w:r>
        <w:rPr/>
        <w:t>ֺ</w:t>
      </w:r>
      <w:r>
        <w:rPr/>
        <w:t>##�I�N�# #######�###a#</w:t>
        <w:tab/>
        <w:t>####�X&amp;#####oN##b###��###��"#;t;#�###ws;#a#C###.#########,##�?��</w:t>
      </w:r>
      <w:r>
        <w:rPr/>
        <w:t>ֺ</w:t>
      </w:r>
      <w:r>
        <w:rPr/>
        <w:t>##�PaA</w:t>
      </w:r>
      <w:r>
        <w:rPr/>
        <w:t>ֺ</w:t>
      </w:r>
      <w:r>
        <w:rPr/>
        <w:t>###�!���# ####### ###a#</w:t>
        <w:tab/>
        <w:t>####�X&amp;#####pN##b###��###A�"#�t;#�###�s;#a#C###.#########,##�?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h###a#</w:t>
        <w:tab/>
        <w:t>####�X&amp;#####qN##b###��###��"#�t;#�###;t;#a#C###.#########,##�?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�</w:t>
        <w:tab/>
        <w:t>##a#</w:t>
        <w:tab/>
        <w:t>####�X&amp;#####rN##b###��###O�"#au;#�###�t;#a#C###.#########,##,q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��##a#</w:t>
        <w:tab/>
        <w:t>####�X&amp;#####sN##b###��###��"#�u;#�###�t;#a#C###.#########,##,q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�###a#</w:t>
        <w:tab/>
        <w:t>####�X&amp;#####tN##b###��###Z�"#%v;#�###au;#a#C###.#########,##,q�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P</w:t>
      </w:r>
    </w:p>
    <w:p>
      <w:pPr>
        <w:pStyle w:val="PreformattedText"/>
        <w:bidi w:val="0"/>
        <w:jc w:val="left"/>
        <w:rPr/>
      </w:pPr>
      <w:r>
        <w:rPr/>
        <w:t>##a#</w:t>
        <w:tab/>
        <w:t>####�X&amp;#####uN##b###��###��"#�v;#�###�u;#a#C###.#########,##,q��</w:t>
      </w:r>
      <w:r>
        <w:rPr/>
        <w:t>ֺ</w:t>
      </w:r>
      <w:r>
        <w:rPr/>
        <w:t>##�PaA</w:t>
      </w:r>
      <w:r>
        <w:rPr/>
        <w:t>ֺ</w:t>
      </w:r>
      <w:r>
        <w:rPr/>
        <w:t>###Z�Jp�# #######l###a#</w:t>
        <w:tab/>
        <w:t>####�X&amp;#####vN##b###��###i�"#�v;#�###%v;#a#C###.#########,##�Ӷ�</w:t>
      </w:r>
      <w:r>
        <w:rPr/>
        <w:t>ֺ</w:t>
      </w:r>
      <w:r>
        <w:rPr/>
        <w:t>##�PaA</w:t>
      </w:r>
      <w:r>
        <w:rPr/>
        <w:t>ֺ</w:t>
      </w:r>
      <w:r>
        <w:rPr/>
        <w:t>###��#p�# #######�###a#</w:t>
        <w:tab/>
        <w:t>####�X&amp;#####wN##b###��###��"#Kw;#�###�v;#a#C###.#########�##�Ӷ�</w:t>
      </w:r>
      <w:r>
        <w:rPr/>
        <w:t>ֺ</w:t>
      </w:r>
      <w:r>
        <w:rPr/>
        <w:t>##########4 ��</w:t>
      </w:r>
      <w:r>
        <w:rPr/>
        <w:t>ֺ</w:t>
      </w:r>
      <w:r>
        <w:rPr/>
        <w:t>#############a#</w:t>
        <w:tab/>
        <w:t>####�X&amp;#####xN##b###��###��"#�w;#�###�v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�B�z��#"#######�!##a#</w:t>
        <w:tab/>
        <w:t>####�X&amp;#####yN##b###��####�"##x;#�###Kw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#</w:t>
      </w:r>
      <w:r>
        <w:rPr>
          <w:rtl w:val="true"/>
        </w:rPr>
        <w:t>׺</w:t>
      </w:r>
      <w:r>
        <w:rPr/>
        <w:t>Z��# #######&amp;###a#</w:t>
        <w:tab/>
        <w:t>#####Y&amp;#####zN##b###��###��"#qx;#�###�w;#a#C###.#########,##�#��</w:t>
      </w:r>
      <w:r>
        <w:rPr/>
        <w:t>ֺ</w:t>
      </w:r>
      <w:r>
        <w:rPr/>
        <w:t>##�PaA</w:t>
      </w:r>
      <w:r>
        <w:rPr/>
        <w:t>ֺ</w:t>
      </w:r>
      <w:r>
        <w:rPr/>
        <w:t>##6Y##��# #######F###a#</w:t>
        <w:tab/>
        <w:t>#####Y&amp;#####{N##b###��###"�"#�x;#�####x;#a#C###.#########�##�#��</w:t>
      </w:r>
      <w:r>
        <w:rPr/>
        <w:t>ֺ</w:t>
      </w:r>
      <w:r>
        <w:rPr/>
        <w:t>##########�!��</w:t>
      </w:r>
      <w:r>
        <w:rPr/>
        <w:t>ֺ</w:t>
      </w:r>
      <w:r>
        <w:rPr/>
        <w:t>#############a#</w:t>
        <w:tab/>
        <w:t>#####Y&amp;#####|N##b###��###��"#5y;#�###qx;#a#C###.#########,##</w:t>
        <w:t>g��</w:t>
      </w:r>
      <w:r>
        <w:rPr/>
        <w:t>ֺ</w:t>
      </w:r>
      <w:r>
        <w:rPr/>
        <w:t>##�PaA</w:t>
      </w:r>
      <w:r>
        <w:rPr/>
        <w:t>ֺ</w:t>
      </w:r>
      <w:r>
        <w:rPr/>
        <w:t>##M-�#ĺ# #######v###a#</w:t>
        <w:tab/>
        <w:t>#####Y&amp;#####}N##b###��###K�"#�y;#�###�x;#a#C###.#########,##</w:t>
        <w:t>g��</w:t>
      </w:r>
      <w:r>
        <w:rPr/>
        <w:t>ֺ</w:t>
      </w:r>
      <w:r>
        <w:rPr/>
        <w:t>##�PaA</w:t>
      </w:r>
      <w:r>
        <w:rPr/>
        <w:t>ֺ</w:t>
      </w:r>
      <w:r>
        <w:rPr/>
        <w:t>##�ձ</w:t>
      </w:r>
      <w:r>
        <w:rPr/>
        <w:t>ེ</w:t>
      </w:r>
      <w:r>
        <w:rPr/>
        <w:t># #######D�##a#</w:t>
        <w:tab/>
        <w:t>####�Y&amp;#####~N##b###��###��"#�y;#�###5y;#a#C###.#########,##���</w:t>
      </w:r>
      <w:r>
        <w:rPr/>
        <w:t>ֺ</w:t>
      </w:r>
      <w:r>
        <w:rPr/>
        <w:t>##�PaA</w:t>
      </w:r>
      <w:r>
        <w:rPr/>
        <w:t>ֺ</w:t>
      </w:r>
      <w:r>
        <w:rPr/>
        <w:t>##և#</w:t>
      </w:r>
      <w:r>
        <w:rPr/>
        <w:t>㽺</w:t>
      </w:r>
      <w:r>
        <w:rPr/>
        <w:t># ########�##a#</w:t>
        <w:tab/>
        <w:t>#####`&amp;#####N##b###��###[�"#[z;#�###�y;#a#C###.#########,##�\��</w:t>
      </w:r>
      <w:r>
        <w:rPr/>
        <w:t>ֺ</w:t>
      </w:r>
      <w:r>
        <w:rPr/>
        <w:t>##�PaA</w:t>
      </w:r>
      <w:r>
        <w:rPr/>
        <w:t>ֺ</w:t>
      </w:r>
      <w:r>
        <w:rPr/>
        <w:t>##�#o</w:t>
      </w:r>
      <w:r>
        <w:rPr/>
        <w:t>ེ</w:t>
      </w:r>
      <w:r>
        <w:rPr/>
        <w:t># #######^###a#</w:t>
        <w:tab/>
        <w:t>####</w:t>
        <w:tab/>
        <w:t>d&amp;#####�N##b###��###��"#�z;#�###�y;#a#C###.#########,##�\��</w:t>
      </w:r>
      <w:r>
        <w:rPr/>
        <w:t>ֺ</w:t>
      </w:r>
      <w:r>
        <w:rPr/>
        <w:t>##�PaA</w:t>
      </w:r>
      <w:r>
        <w:rPr/>
        <w:t>ֺ</w:t>
      </w:r>
      <w:r>
        <w:rPr/>
        <w:t>##���#ĺ# #######D�##a#</w:t>
        <w:tab/>
        <w:t>#####d&amp;#####�N##b###��###k�"##{;#�###[z;#a#C###.#########,##�\��</w:t>
      </w:r>
      <w:r>
        <w:rPr/>
        <w:t>ֺ</w:t>
      </w:r>
      <w:r>
        <w:rPr/>
        <w:t>##�PaA</w:t>
      </w:r>
      <w:r>
        <w:rPr/>
        <w:t>ֺ</w:t>
      </w:r>
      <w:r>
        <w:rPr/>
        <w:t>##As�</w:t>
      </w:r>
      <w:r>
        <w:rPr/>
        <w:t>ེ</w:t>
      </w:r>
      <w:r>
        <w:rPr/>
        <w:t># ########~</w:t>
        <w:t>#a#</w:t>
        <w:tab/>
        <w:t>####ld&amp;#####�N##b###��###��"#�{;#�###�z;#a#C###.#########,##H���</w:t>
      </w:r>
      <w:r>
        <w:rPr/>
        <w:t>ֺ</w:t>
      </w:r>
      <w:r>
        <w:rPr/>
        <w:t>##�PaA</w:t>
      </w:r>
      <w:r>
        <w:rPr/>
        <w:t>ֺ</w:t>
      </w:r>
      <w:r>
        <w:rPr/>
        <w:t>##n��</w:t>
      </w:r>
      <w:r>
        <w:rPr/>
        <w:t>ེ</w:t>
      </w:r>
      <w:r>
        <w:rPr/>
        <w:t># #######��##a#</w:t>
        <w:tab/>
        <w:t>####�g&amp;#####�N##b###��###}�"#�{;#�####{;#a#C###.#########,##�!��</w:t>
      </w:r>
      <w:r>
        <w:rPr/>
        <w:t>ֺ</w:t>
      </w:r>
      <w:r>
        <w:rPr/>
        <w:t>##�PaA</w:t>
      </w:r>
      <w:r>
        <w:rPr/>
        <w:t>ֺ</w:t>
      </w:r>
      <w:r>
        <w:rPr/>
        <w:t>##�~�</w:t>
      </w:r>
      <w:r>
        <w:rPr/>
        <w:t>ེ</w:t>
      </w:r>
      <w:r>
        <w:rPr/>
        <w:t># #######V###a#</w:t>
        <w:tab/>
        <w:t>####�m&amp;#####�N##b###��####�"#E|;#�###�{;#a#C###.#########�##�!��</w:t>
      </w:r>
      <w:r>
        <w:rPr/>
        <w:t>ֺ</w:t>
      </w:r>
      <w:r>
        <w:rPr/>
        <w:t>##########�H��</w:t>
      </w:r>
      <w:r>
        <w:rPr/>
        <w:t>ֺ</w:t>
      </w:r>
      <w:r>
        <w:rPr/>
        <w:t>#############a#</w:t>
        <w:tab/>
        <w:t>#####n&amp;#####�N##b###��###��"#�|;#�###�{;#a#C###.#########�##�R��</w:t>
      </w:r>
      <w:r>
        <w:rPr/>
        <w:t>ֺ</w:t>
      </w:r>
      <w:r>
        <w:rPr/>
        <w:t>##########�R��</w:t>
      </w:r>
      <w:r>
        <w:rPr/>
        <w:t>ֺ</w:t>
      </w:r>
      <w:r>
        <w:rPr/>
        <w:t>#############a#</w:t>
        <w:tab/>
        <w:t>#####n&amp;#####�N##b###��###K�"#</w:t>
        <w:tab/>
        <w:t>};#�###E|;#a#C###.#########�##)���</w:t>
      </w:r>
      <w:r>
        <w:rPr/>
        <w:t>ֺ</w:t>
      </w:r>
      <w:r>
        <w:rPr/>
        <w:t>##########)���</w:t>
      </w:r>
      <w:r>
        <w:rPr/>
        <w:t>ֺ</w:t>
      </w:r>
      <w:r>
        <w:rPr/>
        <w:t>#############a#</w:t>
        <w:tab/>
        <w:t>#####n&amp;#####�N##b###��###��"#k};#�###�|;#a#C###.#########�##V���</w:t>
      </w:r>
      <w:r>
        <w:rPr/>
        <w:t>ֺ</w:t>
      </w:r>
      <w:r>
        <w:rPr/>
        <w:t>##########�o��</w:t>
      </w:r>
      <w:r>
        <w:rPr/>
        <w:t>ֺ</w:t>
      </w:r>
      <w:r>
        <w:rPr/>
        <w:t>#############a#</w:t>
        <w:tab/>
        <w:t>#####n&amp;#####�N##b###��###��"#�};#�###</w:t>
        <w:tab/>
        <w:t>};#a#C###.#########,##�H��</w:t>
      </w:r>
      <w:r>
        <w:rPr/>
        <w:t>ֺ</w:t>
      </w:r>
      <w:r>
        <w:rPr/>
        <w:t>##�PaA</w:t>
      </w:r>
      <w:r>
        <w:rPr/>
        <w:t>ֺ</w:t>
      </w:r>
      <w:r>
        <w:rPr/>
        <w:t>##Ą�Ⱥ# ########</w:t>
        <w:tab/>
        <w:t>##a#</w:t>
        <w:tab/>
        <w:t>#####n&amp;#####�N##b###��####�"#/~;#�###k};#a#C###.#########,##�H��</w:t>
      </w:r>
      <w:r>
        <w:rPr/>
        <w:t>ֺ</w:t>
      </w:r>
      <w:r>
        <w:rPr/>
        <w:t>##�PaA</w:t>
      </w:r>
      <w:r>
        <w:rPr/>
        <w:t>ֺ</w:t>
      </w:r>
      <w:r>
        <w:rPr/>
        <w:t>##Ą�Ⱥ# #######n###a#</w:t>
        <w:tab/>
        <w:t>#####n&amp;#####�N##b###��###��"#�~;#�###�};#a#C###.#########,##�H��</w:t>
      </w:r>
      <w:r>
        <w:rPr/>
        <w:t>ֺ</w:t>
      </w:r>
      <w:r>
        <w:rPr/>
        <w:t>##�PaA</w:t>
      </w:r>
      <w:r>
        <w:rPr/>
        <w:t>ֺ</w:t>
      </w:r>
      <w:r>
        <w:rPr/>
        <w:t>##�n}�Ⱥ# ###########a#</w:t>
        <w:tab/>
        <w:t>####</w:t>
        <w:tab/>
        <w:t>n&amp;#####�N##b###��###%�"#�~;#�###/~;#a#C###.#########,##�H��</w:t>
      </w:r>
      <w:r>
        <w:rPr/>
        <w:t>ֺ</w:t>
      </w:r>
      <w:r>
        <w:rPr/>
        <w:t>##�PaA</w:t>
      </w:r>
      <w:r>
        <w:rPr/>
        <w:t>ֺ</w:t>
      </w:r>
      <w:r>
        <w:rPr/>
        <w:t>##�n}�Ⱥ# ###########a#</w:t>
        <w:tab/>
        <w:t>####</w:t>
      </w:r>
    </w:p>
    <w:p>
      <w:pPr>
        <w:pStyle w:val="PreformattedText"/>
        <w:bidi w:val="0"/>
        <w:jc w:val="left"/>
        <w:rPr/>
      </w:pPr>
      <w:r>
        <w:rPr/>
        <w:t>n&amp;#####�N##b###��###��"#U;#�###�~;#a#C###.#########,##�H��</w:t>
      </w:r>
      <w:r>
        <w:rPr/>
        <w:t>ֺ</w:t>
      </w:r>
      <w:r>
        <w:rPr/>
        <w:t>##�PaA</w:t>
      </w:r>
      <w:r>
        <w:rPr/>
        <w:t>ֺ</w:t>
      </w:r>
      <w:r>
        <w:rPr/>
        <w:t>##�n}�Ⱥ# ###########a#</w:t>
        <w:tab/>
        <w:t>####</w:t>
        <w:t>n&amp;#####�N##b###��###4�"#�;#�###�~;#a#C###.#########,##�y��</w:t>
      </w:r>
      <w:r>
        <w:rPr/>
        <w:t>ֺ</w:t>
      </w:r>
      <w:r>
        <w:rPr/>
        <w:t>##�PaA</w:t>
      </w:r>
      <w:r>
        <w:rPr/>
        <w:t>ֺ</w:t>
      </w:r>
      <w:r>
        <w:rPr/>
        <w:t>##�n}�Ⱥ# ###########a#</w:t>
        <w:tab/>
        <w:t>#####n&amp;#####�N##b###��###��"##�;#�###U;#a#C###.#########,##�y��</w:t>
      </w:r>
      <w:r>
        <w:rPr/>
        <w:t>ֺ</w:t>
      </w:r>
      <w:r>
        <w:rPr/>
        <w:t>##�PaA</w:t>
      </w:r>
      <w:r>
        <w:rPr/>
        <w:t>ֺ</w:t>
      </w:r>
      <w:r>
        <w:rPr/>
        <w:t>##�n}�Ⱥ# 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