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oard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     - Name of the sysop as set in ProCFG/Options/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- Name of the BBS as set in ProCFG/Options/Si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            - Allow alpha-testing (don't set this f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            - Allow beta-testing (set this for regula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Test            - Allow gamma-testing (set this for regula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. Site           - Key for a distribution site (official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. Site         - Key for registration sites.  Should not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onal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          - Commercial registration.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      - Key expires on this date (only us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keys).  Format DD/MM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Version    - Version number for which the key sh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.  Leave this to "0.00" for norma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0.00" for commer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[Esc] to exit the key generator, a key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(REGKEY.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NKEY.RND should be located in the same directory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XE file. (it is required to run the key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zipping up the key for someone, make sure you don't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up the key generator with it.  I've had it happen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ke sure you do "PKZIP &lt;zipname&gt; REGKEY.PB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KZIP &lt;zipname&gt;" (because that will default to *.*)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-&gt; A better way (and I would like to ask you all t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!!) is to start the key generator from a directory whe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 is NOT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place the key generator in C:\PBKEYGEN and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MP with the following command line: C:\PBKEYGEN\GENKE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