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���� ޱ��              ޱ������     ޱ�    ޱ�       ޱ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ޱ�ޱ  ޱ�               ޱ�  ޱ     ޱ�         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     ޱ���    ޱ�         ޱ�   ޱ��     ޱ��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���  ޱ� ޱ�   ޱ���    ޱ����    ޱ�  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ޱ� ޱ�����   ޱ�     ޱ� ޱ�    ޱ�  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ޱ� ޱ�       ޱ�  ޱ ޱ� ޱ�    ޱ�      ޱ�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��   ޱ� ޱ�  ޱ����  ޱ������  ޱ��ޱ�   ޱ��      ޱ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oard Advanced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4, 1995 Nephilim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partially written by Tim De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HAREWARE SOFTWARE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</w:t>
      </w:r>
      <w:r>
        <w:rPr/>
        <w:t>READ ME FIRST!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l new lines in this document are marked with a leading '�'. Read thos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ines carefully to find out the new th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</w:t>
      </w:r>
      <w:r>
        <w:rPr/>
        <w:t>DISCLAIMER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Edit (to include all executables and documentation files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ed material of Nephilim Softwa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use TheEdit for a period of 30 days, free of charg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oftware after the evaluation period of 30 days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  (For registration information, see the appropriat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e reserve the right to quit giving support or releasing updat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 We also reserve the right to charge a nominal upgrade f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oftware and other materials included in the distribution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ovided "AS IS" without warranty of any kind.  We do not guarant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ct functioning and/or reliability of the softwar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, or any agent of the authors will not be liable for any 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direct damages, resulting 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may not reverse-engineer TheEdit in any way and you may not ad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or delete any files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re free to distribute the original, unmodified TheEdit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no fee is charged for its distribution.  This excludes char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nline time on electronic bulletin boards or other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r registration key is personal. You (and only you!) may use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receive after registerering The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You cannot sell or give your license away, unless the new own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the same key. In that situation, you (as the previous own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 longer allowed to use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INTRODUC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1.00 was the first available message editor as a PEX. It h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 of functions still not found in any oth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ere some things that could be better. Users asked me for a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, multi language support, more functions and mor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2.10 has it all. It is completely rewritten from scratch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optimized C++ and assemble code. Even with the extra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2.10 is about 20Kb smaller than 1.x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lti-language support is very easy to use. Every promp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an be translated in any language you wish. Even the head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s can b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use of highly optimized assemble code for the critical p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Edit, the editor is much faster than 1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uses also optimized screen code depending on the terminal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(or the user)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Edit in local mode, all screen output is hand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Video Ram Access (fully desqview aware!). Depending on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 (ANSI or AVATAR), TheEdit will send different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the user his terminal program to scroll the screen,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, change the color, ...  An example? If your user is using AVAT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in 50-lines mode, scrolling one line up means that +/- 44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0 - header) needs to be redrawed. TheEdit will send only 11 byt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l program and the scrolling will be handled by the user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program! In other situations, programs should send the 44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terminal program.  If every line has something around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that would be +/- 3 Kb (cursor and color codes included).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magine how fast scrolling is handled in Avatar mod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ditors need to constantly (after every keystroke)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. Depending on the terminal mode, this means tha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character you type, these editors will send between 5 and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remembers the last cursor position and uses optimized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. In most situations, only one character is sen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after a keystro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Edit 1.x and the other editors, TheEdit 2.10 has no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. The header displayed at the top of the screen is a ANS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be modified with programs like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3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REGISTRA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is SHAREWARE.  This means that you are granted a 30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after which you must register.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file through netmail or it will be uploaded to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have a FidoNe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ne of this is possible, please indicate this on your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. We will send you a fax or a letter with your 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registrationkey can be re-created if required, but the registratio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ite may ask up to 20% of the price you payed for the license to handl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cost.  The key is based on the name of the BBS and the name of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ysop.  You may change the name of the BBS and ask for a new key, but you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an't change the name of the sysop.  As stated above, the license i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ersonal, so if another sysop is running the BBS, you have to buy a new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t is your responsibility that the information on the registration form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s correct. If the key isn't working because you made a mistake, the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gistration site will create a new key, but may ask for a fee as stated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s for commercial and non-commercial use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Non-commercial �Commercial     �To send the ke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Registration   �Registration   �on a disk, add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A &amp; Canada       �        20 US$ �       100 US$ �        10 US$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elgium &amp; Luxembrg �       500 BEF �      2500 BEF �       300 BEF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Netherlands    �        35 FL  �       175 FL  �        15 FL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rmany            �        30 DM  �       150 DM  �        15 DM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ne note about the difference between the commercial and non-commercial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personal) registration: non-commercial (personal) registrations are ONLY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 individuals who run a BBS as a HOBBY.  Registrations for all other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BSs require a commercia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4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promotion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ntil the end of december 1995, you can buy TheEdit and TheChat together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or a cheaper price! If you register these two pex'es at the same time,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or the same BBS and sysop, you can use these pr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�</w:t>
      </w:r>
      <w:r>
        <w:rPr/>
        <w:t>Non-commercial �Commercial     �To send the key�</w:t>
      </w:r>
    </w:p>
    <w:p>
      <w:pPr>
        <w:pStyle w:val="PreformattedText"/>
        <w:bidi w:val="0"/>
        <w:jc w:val="left"/>
        <w:rPr/>
      </w:pPr>
      <w:r>
        <w:rPr/>
        <w:t>�                       �</w:t>
      </w:r>
      <w:r>
        <w:rPr/>
        <w:t>Registration   �Registration   �on a disk, add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USA &amp; Canada       �        35 US$ �       175 US$ �        10 US$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Belgium &amp; Luxembrg �       900 BEF �      4400 BEF �       300 BEF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The Netherlands    �        62 FL  �       305 FL  �        15 FL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Germany            �        53 DM  �       263 DM  �        15 DM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is deal is valid until 31-dec-1995. We will check the date you send the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gistration form and posted the money on our account, so don't wait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'till the last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print the registration form on the next page, fill it o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nd it together with your payment to one of the registration s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gister by transferring money to any of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, be certain you don't forget to mail a registration for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listed along with the account number, or you can upload/FAX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site for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not and will not be responsible for any money received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registration form or if you send us cheque that we can't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U.S.A. and Canad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ilverado Computer Services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NSD Registrations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412 Winterville St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Deltona, FL 32725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5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Fax #       1-407-532-1221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BS #'s     1-407-532-1158 (ZyXEL 19.2)  Fido 1:3618/11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1-407-532-1177 (v.34  28.8)  Fido 1:3618/2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L FUNDS MUST BE IN USD ($)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f you want to register by transferring money via our online checking or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redit card door, be certain you don't forget to mail a registration form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o the below listed address and mark an X in the box below telling us how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you made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e accept US checks/Visa MasterCards online and through the USPS; We also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ccept US /money orders via the mail as well. Credit card charges will be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illed by "Silverado Computer Servic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lease remember to CRASH netmail, USPS, or upload your registration form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irectly to our BBS if using our online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e also accept US /money orders via the mai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ax is available for credit card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German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 Deutsch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o Constantin Spi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chideenweg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70736 Fellb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# +49-711-95182-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# +49-711-95182-77 (Zyxel) or -78 (V32B/ISD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 2:246/1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K Fellbach , KtoNr: 2076692 , BLZ: 602 50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oney order or check in German currency (DM) only please!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ransfer the money to our account number listed above. W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Visa and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nd the registration form by normal mail or fax, but I p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it as a netmail mess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6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other countri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philim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kkersvijverstraat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-9040 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# +32-9-238.16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# +32-9-238.16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 2:291/1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 Number      :  ASLK 001-2799949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nternational money order or check (EuroCheque preferred) in Belg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cy (BEF) only please! You can also transfer the money to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me a cheque, I'll have to pay some taxes and handling cost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ituations, I loose more than 50% of the money. I have to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200 BEF if you use a normal (non-Eurocheque) che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the prices for Belgium are excluding VAT/BTW! If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voice, please add 20.5% VAT/BTW and don't forget to specify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T/BTW number on the registration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send a Visa or MasterCard registration to Alain Schellinck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use one of these cards, send your registration for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 registration site. You have to use the prices listed for 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7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>Registration Form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ame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Phone#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Phone#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#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of operation    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your system part of FidoNet?   ( ) - Yes          ( )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o, what is your network address?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registration:   ( ) Personal           ( )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m registereing        ( ) TheEdit            ( ) The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ant my key send on a ( ) 5 1/4" disk        ( ) 3 1/2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) I want to download my key from the registration sit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ethod: ( ) Check/Cash            ( ) V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) Bank Transfer         ( ) Mastercard/Euro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A only)      ( ) OnLine Check          ( ) US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 #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n Card 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ACTLY as it appears on the car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. Date    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   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8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ouble check your phone number and address. Don't forg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international and zone dial code. Use the "+CC-ZZ-NNNNNN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untry, Zone, Number) format to specify the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dn't receive the key after 2 weeks, please call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BBS. We received some registrations that where very diffic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(wrong BBS number, no address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</w:t>
      </w:r>
      <w:r>
        <w:rPr/>
        <w:t>Suppor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kkersvijverstraat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-9040 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ntact your local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ch the author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Alain Schellinck, FidoNet 2:291/1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my internet account, schelli@ibm.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lling The Happy House BBS, +32-9-23816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a fax to +32-9-2381610 (same number as the BB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mail trough the PROBOARD echo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</w:t>
      </w:r>
      <w:r>
        <w:rPr/>
        <w:t>WHAT'S NEW -- FEATURE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heEdit is completely rewritten from scratch, using highly-optim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++ and assembly code, resulting in a smaller and faster P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Multi language support! TheEdit 2.10 will detect the languag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and try to find the TheEdit control files for this langu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mpts can be translated in any language. Even the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New quote system. TheEdit 2.10 has two quote systems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-alike (complete original message quoted and the user h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lines he doesn't need) and a quote window (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 another window and the user has to select the lines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s in his ans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heEdit can now be used to edit other files than messages.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me to add code to import an ASCII file, let the user edi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 it to the printer when he/she saves it.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 to specify the file TheEdit should loa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tarted and the filename it should use to save the tex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he messagebuffer in TheEdit 1.xx was only limited by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In some situations, ProBoard had troubles saving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(due to some problems in the original Squish API c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 2.10 has a 32K limit for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0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User-definable layout. You can change the layout for TheEdit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it. All colors can be redefined. Even the header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can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Enhanced import system. You can link up to 10 files to your ALT-F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Pressing such a key will import the linked files in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Great for default answers on frequently ask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heEdit has a very fast WordWrap function.Most often, the Wordw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the bottleneck of editors. TheEdit uses an optim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 of assemble code to perform the WordWrap.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*   TheEdit supports abbreviations. You can type a few characters and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ress a key to replace the characters with a whole word or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INSTALLATION - PREPARING FOR MULTI LANGUAGE SUPPORT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ing Proboar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archiv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.Pex :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.Doc :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.Ini : example in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.Hed : Default head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.Lng : Default Langu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.Hlp : Default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ch.Hed   : Example header file for the "DUTCH"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ch.Lng   : Example language file for the "DUTCH"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ch.Hlp   : "DUTCH"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tribution site may have changed the last three files to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languages. There may be other languages availabl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oard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the distribution archive in a separate directory for TheEd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use your default PEX directory, because new releases of m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X'es (like TheChat) will use the same name for the languag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ProCFG. Choose [F1] Options. In the "Paths" window,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th to TheEdit as the editor command;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Cmd  : @M:\PB\PEX\THEEDIT\THEEDIT.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1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about quo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PEX'es available to add a one-line quote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message. Most of them don't support PEX message editors.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, you can't use ProTag together with TheEdit. There is nothing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about it, the author of ProTag has to change his code to fix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my other PEX'es, TheQuote, has the same functions as ProTa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more than 7.000 quotes. TheQuote (starting from 1.10) fully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and other PEX message editors. TheQuote is freeware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language 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ar as I know, TheEdit is the only message editor for ProBoa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multi-language. You can (but don't have to) redefine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in every languag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ProBoard, TheEdit doesn't use binary language files. The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a pure ASCII file with the language as basename and .L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Edit is started, it will try to load the &lt;language&gt;.L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DUTCH.LNG). If the file doesn't exist, it will load the THEEDIT.L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english prompts). Please note that there are no defaults, s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 language file, TheEdit won't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LANGUAGE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eviously mentioned, a language file is a pure ASCII file, using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or every prompt. All prompts should be defined, because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clude comments in the language file. Comment lines should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';' character, unless the comment is added after a prompt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se, you should insert a ";" between the prompt and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change the order of the prompts in the language file,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he wrong prompts on the wrong places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e menubar can be redefined. The hotkey for every option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brackets ([]). TheEdit will display the hotkey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2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hat the redefined menu-items fit on one line. TheEdi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length of the items and will overwrite parts of the scre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is too 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two examples in the archive: THEEDIT.LNG (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) and DUTCH.LNG (but the registrations site of your countr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hanged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HEADER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file is a ANSI file (i.e. created by TheDraw) with th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should appear on top of the screen. The header file sh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for the data fields displayed by The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will check for a &lt;language&gt;.HED file. It this can't be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will use the TheEdit.Hed file. There's no default in TheEdit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's no file, you will get no header. The *.HED files should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irectory as TheEdit, not in the TEXT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hints when creating a head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Make it as small as possible. The less lines you use for your hea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e lines there are available for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Don't use the full 80 characters width. Some terminal program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 the cursor and TheEdit will scre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Don't add clear-screen codes to the ANSI file. If you use TheDra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it with "Home Cursor" codes instead of "Clear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HELP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file is a ANSI file (i.e. created by TheDraw) with the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appear on the screen when the user select [H]elp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will check for a &lt;language&gt;.HLP file. It this can't be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will use the TheEdit.Hlp file. There's no default in TheEdit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's no file, you will get no help. The *.HLP files should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irectory as TheEdit, not in the TEXT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3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ABBREVIATION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Edit can replace abbreviations with another word or a complete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ntence. For example, you can type "SY" and press the ALT-A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A=Abbreviation) to replace the "SY" with "Alain Schellinck, Sysop of The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appy House BBS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abbreviations and the text to replace is specified in the THEEDIT.ABR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. This is a flat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Abbreviation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;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; The 1st line is the abbreviation. The 2nd line is the text used to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; replace the abbreviation.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; Don't add blank lines in this file. If you want to separate two lines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; add a line starting with a ';'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;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SD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ephilim Software Development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;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ain Schellinck, Sysop of The Happy House BBS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;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B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o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keep the configuration file readable and clear to underst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uses the DOMAIN principle of windows for the INI file.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archive, you will find a sample INI file, to sho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ENERAL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Banner  =  Yes/No       In registered version, you can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nner at the bottom of the screen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)                        choose to stop the banner, you can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 between all the lines in the banne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ing ALT-B (b = ban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4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Scroll  =  Yes/No       FastScroll will scroll the text a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 when to top or bottom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es)                       is reached. This will speed-up the scre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mode. FastScroll is always disab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or AVATAR mode, because it isn't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Mode  = On/Off        Set Insert-mode at startup ON or OFF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ert mode, text will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)                        current cursor position.  In overwrite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xt at the current cursor posi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overwritten by the new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.  Here you specify the startup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ce you are in TheEdit,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tween INSERT and OVERWRITE with the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^V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lowFullQuote = On/Off     If FullQuote is enabled, a user can choose to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use the GoldEd-style quoting system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On)                        (described in this documentation).  When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replying to a message, the user can select to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import the whole quote in the message or to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use a quote window.  When AllowFullQuote is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disabled, the quote is always loaded in the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quo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inter = LPT1              You can print the message from within TheEdit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by pressing the ALT-P (P=PRINT) key. TheEdit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will print the message to the port specified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with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nerText  = ...           If the banner is enabled (StopBanner = No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nformation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 default)                the screen is changed every 30 seconds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variable, you can add one lin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nner.  You can use the ProBoar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cro's (like @&lt;FIRSTNAME&gt;@)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Tag       = Yes/No        TheEdit will add a "___TheEdit v&lt;version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 at the bottom of each message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es)                        with TheEdit.  You can disable this lin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s this variable to NO.  This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 in the REGISTERED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5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HAREWARE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Key = 0             When registering TheEdit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-number, which you have to fill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rning: due to a bug in the keyroutin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Edit 1.xx, some keys will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 with TheEdit 2.xx.  You should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gistration site where you hav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key from, to get another key. 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ct another registration sit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MPORTFILES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      = &lt;filename&gt;    You can link a filename to a ALT-Fxx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                        key. Whenever the sysop is using TheEd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0                     local mode, he/she can press the ALT-Fxx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import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unregistered mode, only F1 thru F3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pressing a ALT-Fx key, TheEd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 if there's a file linked with th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not, TheEdit will get the sysop-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d in ProCFG. If the macro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display" macro (if macro starts with a `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), the macro will be cop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window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. For example, you can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"`||CUL8R|@&lt;SYSOPNAME&gt;@||" to a mac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Edit will translate this macro to "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enter&gt;CUL8R&lt;enter&gt;&lt;your full name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EXTWINDOW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tle note on COORDINAT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ated at the beginning of this document, you can change the lay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. TheEdit has to know the coordinates for the data fiel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part. The following domains let you specify these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6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pper/left corner of the screen is 0/0, not 1/1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re are NO defaults for these fields, so if you don't inclu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for these fields in your configuration file, you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mpty header, no colors and no text wind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        = 5             The Y coordinate where TheEd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 the editor part. Rememb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ordinates start at 0, so 5 mea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th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 = +White        You can specify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 normal text. You can use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glish name of the color (BLACK, B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EN, RED, CYAN, MAGENTA, BROWN and WHI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use the highlighted equival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r, add a '+' sign at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. So, use +BROWN if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 = Black         Specify the background color for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use the blinking equival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eground color, you must add the '+'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background. Seems not so logical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's the same way the BIOS and VIDEO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, if you specify FOREGROUND = +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GROUND = +CYAN, you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ghlighted-blinking-red character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YA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ForeGround = +Magenta      Foreground color for quo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ackGround = Black         Background color for quo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ENUBAR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 = Black         Foreground color for the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 = White         Background color for the menu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fiel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ATA fields (from, to, subject, ...) are defined as separate do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7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valid domain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ROM]       : Message 'From' data field    (name of the user        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O]         : Message 'To' data field      (name of the recipient   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BJECT]    : Message 'Subject'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REA]       : Message 'Area' field         (name of the message area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SGNUMBER]  : Message 'Number' field       (the number of the message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RIVATEMSG] : Message 'Private' field      (Private message? YES or NO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SERTMODE] : Editor 'Insert' mode         (in INSERT or OVERWRITE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AWKEYS]    : Editor 'Raw' mode            (in RAW or NORMAL mode   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FORMENU] : 'Press ESC for menu'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above mentioned DOMAINS -MUST- contain following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        = 0             This is the row (Y coordinate) where The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write the data for the curren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ember that coordinates start at 0,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     = 0             This is the column (X coordinate)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Edit will write the data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    = 14            This is the maximum size TheEdit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display the current field. Use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 sure TheEdit won't overwrite othe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your header. If you want to disabl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, set his length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 = White         For valid parameters, refer to the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word in the TEXTWINDOW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 = BLUE          For valid parameters, refer to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word in the TEXTWINDOW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8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</w:t>
      </w:r>
      <w:r>
        <w:rPr/>
        <w:t>USING THEEDI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tried to keep things as simple as possible, so there are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pecial skills involved when using TheEdit. Every possible fun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in the (language specific)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s a list of all 'special' functions supported by TheEdit.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 user can see these codes by pressing Ctl-N (= show help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and Remot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A  ^Left      Word Left        �Ctl-N          Show This Screen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B             Center Line      �Ctl-O  Escape  Command menu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C  Page Down  Page Down        �Ctl-P  End     Cursor End Of Line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D  Right      Cursor Right     �Ctl-Q          Toggle Quote/Msg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E  Up         Cursor Up        �Ctl-R  Page Up Page Up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F  ^Right     Word Right       �Ctl-S  Left    Cursor Left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G  Del        Del Current Char �Ctl-T          Delete Word Right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H  Backspace  Del Char To Left �Ctl-U          Paste Line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I  Tab        Goto Next Tabstop�Ctl-V  Insert  Toggle Insert Mode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J                              �Ctl-W  Home    Cursor Start Of Line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K             Open/Close Quote �Ctl-X  Down    Cursor Down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L             Redraw The Screen�Ctl-Y          Cut Current Line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M  Enter      Goto Next Line   �Ctl-Z  Esc, S  Save Message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ocal only:</w:t>
      </w:r>
    </w:p>
    <w:p>
      <w:pPr>
        <w:pStyle w:val="PreformattedText"/>
        <w:bidi w:val="0"/>
        <w:jc w:val="left"/>
        <w:rPr/>
      </w:pPr>
      <w:r>
        <w:rPr/>
        <w:t>�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T-A       Replace abbreviation with the full word or sentence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T-B       Toggle the banner text (even if banner is disabled)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T-K       Toggle between RAW and NORMAL mode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T-P       Print message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RAW OR NORMAL MOD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oard uses the cursor keys (together with the CONTROL key)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's level and online time. The PageUp, PageDown and Home key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croll the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uses these keys too for the word-processing actions. Due to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change a user's level or time if TheEd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9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ese functions available, TheEdit 2.10 has a so called RAW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he mode that TheEdit won't handle the special key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's keyboard. So, if you are using TheEdit in RAW mode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keys to change the level and time and the PageUp/PageDow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banner (ProBoard status line)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Edit is started, you can toggle between RAW and NORMAL mod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K (K = KEYBOARD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will startup in NORMAL mode is you are using TheEdit locally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ser is starting TheEdit, it will startup in 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>USING THEEDIT AS A TEXT EDITO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Edit to load a file, let the user edit it and save i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device, or a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and saving to a file or devi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orce TheEdit to load an ASCII file and save it to an ASCI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a device. To use it this way, you should start TheEdit as a 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Board menu function 60) and us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&lt;filename&gt;  : load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&lt;filename&gt;  : save message as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a device name (i.e. -S LPT1), the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to tha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a file and save as a messag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ProBoard is actually posting the message, you ca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described method to post the edited file a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load a file and save it to a message, you have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ant to load to the node startup directory as THEEDIT.TMP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is started in WRITE mode (not in REPLY mode), TheEdit will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file and if it exist it will be loaded in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When saving the message, ProBoard will post the file a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Edit will delete the THEEDIT.TMP file after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0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0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IND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ME FIRST! 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.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! ....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promotion! 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! ........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U.S.A. and Canada 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ermany .......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other countries 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! ...........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.......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-- FEATURES 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- PREPARING FOR MULTI LANGUAGE SUPPORT 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ing Proboard 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about quoters 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language support 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the LANGUAGE file 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the HEADER file 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the HELP file 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the ABBREVIATION file 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Abbreviation file 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 File ...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ENERAL] domain 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AREWARE] domain 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MPORTFILES] domain 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EXTWINDOW] domain 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ENUBAR] domain 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fields ......................................................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EDIT .......................................................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OR NORMAL MODE ......................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EDIT AS A TEXT EDITOR 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and saving to a file or device 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a file and save as a message ............................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1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