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640" w:leader="none"/>
        </w:tabs>
        <w:spacing w:before="240" w:after="60"/>
        <w:rPr>
          <w:u w:val="single"/>
        </w:rPr>
      </w:pPr>
      <w:r>
        <w:rPr>
          <w:u w:val="single"/>
        </w:rPr>
        <w:t>First 25 pages +</w:t>
        <w:tab/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IN EXECUTABLE MODULE:</w:t>
      </w:r>
    </w:p>
    <w:p>
      <w:pPr>
        <w:pStyle w:val="Plain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sz w:val="16"/>
        </w:rPr>
        <w:t>#define Use_MsgBase</w:t>
      </w:r>
    </w:p>
    <w:p>
      <w:pPr>
        <w:pStyle w:val="PlainText"/>
        <w:rPr>
          <w:sz w:val="16"/>
        </w:rPr>
      </w:pPr>
      <w:r>
        <w:rPr>
          <w:sz w:val="16"/>
        </w:rPr>
        <w:t>#define Use_LinkedList</w:t>
      </w:r>
    </w:p>
    <w:p>
      <w:pPr>
        <w:pStyle w:val="PlainText"/>
        <w:rPr>
          <w:sz w:val="16"/>
        </w:rPr>
      </w:pPr>
      <w:r>
        <w:rPr>
          <w:sz w:val="16"/>
        </w:rPr>
        <w:t>#define Use_Hand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define INCLUDE_REGI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nclude &lt;string.h&gt;</w:t>
      </w:r>
    </w:p>
    <w:p>
      <w:pPr>
        <w:pStyle w:val="PlainText"/>
        <w:rPr>
          <w:sz w:val="16"/>
        </w:rPr>
      </w:pPr>
      <w:r>
        <w:rPr>
          <w:sz w:val="16"/>
        </w:rPr>
        <w:t>#include &lt;stdlib.h&gt;</w:t>
      </w:r>
    </w:p>
    <w:p>
      <w:pPr>
        <w:pStyle w:val="PlainText"/>
        <w:rPr>
          <w:sz w:val="16"/>
        </w:rPr>
      </w:pPr>
      <w:r>
        <w:rPr>
          <w:sz w:val="16"/>
        </w:rPr>
        <w:t>#include &lt;stdio.h&gt;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  <w:t>#include &lt;direct.h&gt;</w:t>
      </w:r>
    </w:p>
    <w:p>
      <w:pPr>
        <w:pStyle w:val="PlainText"/>
        <w:rPr>
          <w:sz w:val="16"/>
        </w:rPr>
      </w:pPr>
      <w:r>
        <w:rPr>
          <w:sz w:val="16"/>
        </w:rPr>
        <w:t>#include &lt;ctype.h&gt;</w:t>
      </w:r>
    </w:p>
    <w:p>
      <w:pPr>
        <w:pStyle w:val="PlainText"/>
        <w:rPr>
          <w:sz w:val="16"/>
        </w:rPr>
      </w:pPr>
      <w:r>
        <w:rPr>
          <w:sz w:val="16"/>
        </w:rPr>
        <w:t>#include &lt;tswin.hpp&gt;</w:t>
      </w:r>
    </w:p>
    <w:p>
      <w:pPr>
        <w:pStyle w:val="PlainText"/>
        <w:rPr>
          <w:sz w:val="16"/>
        </w:rPr>
      </w:pPr>
      <w:r>
        <w:rPr>
          <w:sz w:val="16"/>
        </w:rPr>
        <w:t>#include "proboard.hpp"</w:t>
      </w:r>
    </w:p>
    <w:p>
      <w:pPr>
        <w:pStyle w:val="PlainText"/>
        <w:rPr>
          <w:sz w:val="16"/>
        </w:rPr>
      </w:pPr>
      <w:r>
        <w:rPr>
          <w:sz w:val="16"/>
        </w:rPr>
        <w:t>#include "timebomb.h"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ong Message::lastIndex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int port = PORT_VAL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ool do_modem(modem_response *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// unsigned _stack = 1200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xtern unsigned _stklen = 1300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 __OVERLAY__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unsigned _ovrbuffer = 0x800;</w:t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har *months_short[]      = { "???","Jan","Feb","Mar","Apr","May","Jun","Jul","Aug","Sep","Oct","Nov","Dec"};</w:t>
      </w:r>
    </w:p>
    <w:p>
      <w:pPr>
        <w:pStyle w:val="PlainText"/>
        <w:rPr>
          <w:sz w:val="16"/>
        </w:rPr>
      </w:pPr>
      <w:r>
        <w:rPr>
          <w:sz w:val="16"/>
        </w:rPr>
        <w:t>char *days_short[]        = { "Mon","Tue","Wed","Thu","Fri","Sat","Sun" };</w:t>
      </w:r>
    </w:p>
    <w:p>
      <w:pPr>
        <w:pStyle w:val="PlainText"/>
        <w:rPr>
          <w:sz w:val="16"/>
        </w:rPr>
      </w:pPr>
      <w:r>
        <w:rPr>
          <w:sz w:val="16"/>
        </w:rPr>
        <w:t>char *days_full[]         = { "Monday","Tuesday","Wednesday","Thursday","Friday","Saturday","Sunday" };</w:t>
      </w:r>
    </w:p>
    <w:p>
      <w:pPr>
        <w:pStyle w:val="PlainText"/>
        <w:rPr>
          <w:sz w:val="16"/>
        </w:rPr>
      </w:pPr>
      <w:r>
        <w:rPr>
          <w:sz w:val="16"/>
        </w:rPr>
        <w:t>char *date_formats[]      = { "MM/DD/YY",   "YY/MM/DD",   "DD/MM/YY",   NULL };</w:t>
      </w:r>
    </w:p>
    <w:p>
      <w:pPr>
        <w:pStyle w:val="PlainText"/>
        <w:rPr>
          <w:sz w:val="16"/>
        </w:rPr>
      </w:pPr>
      <w:r>
        <w:rPr>
          <w:sz w:val="16"/>
        </w:rPr>
        <w:t>char *date_formats_long[] = { "MM/DD/YYYY", "YYYY/MM/DD", "DD/MM/YYYY", NULL }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ool chatflag       = FALSE;</w:t>
      </w:r>
    </w:p>
    <w:p>
      <w:pPr>
        <w:pStyle w:val="PlainText"/>
        <w:rPr>
          <w:sz w:val="16"/>
        </w:rPr>
      </w:pPr>
      <w:r>
        <w:rPr>
          <w:sz w:val="16"/>
        </w:rPr>
        <w:t>bool noyell_flag    = FALSE;</w:t>
      </w:r>
    </w:p>
    <w:p>
      <w:pPr>
        <w:pStyle w:val="PlainText"/>
        <w:rPr>
          <w:sz w:val="16"/>
        </w:rPr>
      </w:pPr>
      <w:r>
        <w:rPr>
          <w:sz w:val="16"/>
        </w:rPr>
        <w:t>bool password_ok    = FALSE;</w:t>
      </w:r>
    </w:p>
    <w:p>
      <w:pPr>
        <w:pStyle w:val="PlainText"/>
        <w:rPr>
          <w:sz w:val="16"/>
        </w:rPr>
      </w:pPr>
      <w:r>
        <w:rPr>
          <w:sz w:val="16"/>
        </w:rPr>
        <w:t>bool desqview       = FALSE;</w:t>
      </w:r>
    </w:p>
    <w:p>
      <w:pPr>
        <w:pStyle w:val="PlainText"/>
        <w:rPr>
          <w:sz w:val="16"/>
        </w:rPr>
      </w:pPr>
      <w:r>
        <w:rPr>
          <w:sz w:val="16"/>
        </w:rPr>
        <w:t>bool stopped        = FALSE;</w:t>
      </w:r>
    </w:p>
    <w:p>
      <w:pPr>
        <w:pStyle w:val="PlainText"/>
        <w:rPr>
          <w:sz w:val="16"/>
        </w:rPr>
      </w:pPr>
      <w:r>
        <w:rPr>
          <w:sz w:val="16"/>
        </w:rPr>
        <w:t>bool use_ems        = TRUE;</w:t>
      </w:r>
    </w:p>
    <w:p>
      <w:pPr>
        <w:pStyle w:val="PlainText"/>
        <w:rPr>
          <w:sz w:val="16"/>
        </w:rPr>
      </w:pPr>
      <w:r>
        <w:rPr>
          <w:sz w:val="16"/>
        </w:rPr>
        <w:t>bool use_xms        = FALSE;</w:t>
      </w:r>
    </w:p>
    <w:p>
      <w:pPr>
        <w:pStyle w:val="PlainText"/>
        <w:rPr>
          <w:sz w:val="16"/>
        </w:rPr>
      </w:pPr>
      <w:r>
        <w:rPr>
          <w:sz w:val="16"/>
        </w:rPr>
        <w:t>bool quiet          = FALSE;</w:t>
      </w:r>
    </w:p>
    <w:p>
      <w:pPr>
        <w:pStyle w:val="PlainText"/>
        <w:rPr>
          <w:sz w:val="16"/>
        </w:rPr>
      </w:pPr>
      <w:r>
        <w:rPr>
          <w:sz w:val="16"/>
        </w:rPr>
        <w:t>bool echo_entered   = FALSE;</w:t>
      </w:r>
    </w:p>
    <w:p>
      <w:pPr>
        <w:pStyle w:val="PlainText"/>
        <w:rPr>
          <w:sz w:val="16"/>
        </w:rPr>
      </w:pPr>
      <w:r>
        <w:rPr>
          <w:sz w:val="16"/>
        </w:rPr>
        <w:t>bool net_entered   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ool registered     = FALSE;</w:t>
      </w:r>
    </w:p>
    <w:p>
      <w:pPr>
        <w:pStyle w:val="PlainText"/>
        <w:rPr>
          <w:sz w:val="16"/>
        </w:rPr>
      </w:pPr>
      <w:r>
        <w:rPr>
          <w:sz w:val="16"/>
        </w:rPr>
        <w:t>word max_node_count = 2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ool menuchanged    = TRUE;</w:t>
      </w:r>
    </w:p>
    <w:p>
      <w:pPr>
        <w:pStyle w:val="PlainText"/>
        <w:rPr>
          <w:sz w:val="16"/>
        </w:rPr>
      </w:pPr>
      <w:r>
        <w:rPr>
          <w:sz w:val="16"/>
        </w:rPr>
        <w:t>bool updatemenu     = TRUE;</w:t>
      </w:r>
    </w:p>
    <w:p>
      <w:pPr>
        <w:pStyle w:val="PlainText"/>
        <w:rPr>
          <w:sz w:val="16"/>
        </w:rPr>
      </w:pPr>
      <w:r>
        <w:rPr>
          <w:sz w:val="16"/>
        </w:rPr>
        <w:t>bool reliable       = TRUE;</w:t>
      </w:r>
    </w:p>
    <w:p>
      <w:pPr>
        <w:pStyle w:val="PlainText"/>
        <w:rPr>
          <w:sz w:val="16"/>
        </w:rPr>
      </w:pPr>
      <w:r>
        <w:rPr>
          <w:sz w:val="16"/>
        </w:rPr>
        <w:t>bool ignore_carrier = FALSE;</w:t>
      </w:r>
    </w:p>
    <w:p>
      <w:pPr>
        <w:pStyle w:val="PlainText"/>
        <w:rPr>
          <w:sz w:val="16"/>
        </w:rPr>
      </w:pPr>
      <w:r>
        <w:rPr>
          <w:sz w:val="16"/>
        </w:rPr>
        <w:t>bool fatal          = FALSE;</w:t>
      </w:r>
    </w:p>
    <w:p>
      <w:pPr>
        <w:pStyle w:val="PlainText"/>
        <w:rPr>
          <w:sz w:val="16"/>
        </w:rPr>
      </w:pPr>
      <w:r>
        <w:rPr>
          <w:sz w:val="16"/>
        </w:rPr>
        <w:t>bool no_hangup      = FALSE;</w:t>
      </w:r>
    </w:p>
    <w:p>
      <w:pPr>
        <w:pStyle w:val="PlainText"/>
        <w:rPr>
          <w:sz w:val="16"/>
        </w:rPr>
      </w:pPr>
      <w:r>
        <w:rPr>
          <w:sz w:val="16"/>
        </w:rPr>
        <w:t>bool rip_detected   = FALSE;</w:t>
      </w:r>
    </w:p>
    <w:p>
      <w:pPr>
        <w:pStyle w:val="PlainText"/>
        <w:rPr>
          <w:sz w:val="16"/>
        </w:rPr>
      </w:pPr>
      <w:r>
        <w:rPr>
          <w:sz w:val="16"/>
        </w:rPr>
        <w:t>bool sysop_next    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 num_yells      = 0;</w:t>
      </w:r>
    </w:p>
    <w:p>
      <w:pPr>
        <w:pStyle w:val="PlainText"/>
        <w:rPr>
          <w:sz w:val="16"/>
        </w:rPr>
      </w:pPr>
      <w:r>
        <w:rPr>
          <w:sz w:val="16"/>
        </w:rPr>
        <w:t>long totalcalls     = 0;</w:t>
      </w:r>
    </w:p>
    <w:p>
      <w:pPr>
        <w:pStyle w:val="PlainText"/>
        <w:rPr>
          <w:sz w:val="16"/>
        </w:rPr>
      </w:pPr>
      <w:r>
        <w:rPr>
          <w:sz w:val="16"/>
        </w:rPr>
        <w:t>int  num_users      = 0;</w:t>
      </w:r>
    </w:p>
    <w:p>
      <w:pPr>
        <w:pStyle w:val="PlainText"/>
        <w:rPr>
          <w:sz w:val="16"/>
        </w:rPr>
      </w:pPr>
      <w:r>
        <w:rPr>
          <w:sz w:val="16"/>
        </w:rPr>
        <w:t>int  time_limit     = 0;</w:t>
      </w:r>
    </w:p>
    <w:p>
      <w:pPr>
        <w:pStyle w:val="PlainText"/>
        <w:rPr>
          <w:sz w:val="16"/>
        </w:rPr>
      </w:pPr>
      <w:r>
        <w:rPr>
          <w:sz w:val="16"/>
        </w:rPr>
        <w:t>int  time_removed   = 0;</w:t>
      </w:r>
    </w:p>
    <w:p>
      <w:pPr>
        <w:pStyle w:val="PlainText"/>
        <w:rPr>
          <w:sz w:val="16"/>
        </w:rPr>
      </w:pPr>
      <w:r>
        <w:rPr>
          <w:sz w:val="16"/>
        </w:rPr>
        <w:t>int  node_number    = 1;</w:t>
      </w:r>
    </w:p>
    <w:p>
      <w:pPr>
        <w:pStyle w:val="PlainText"/>
        <w:rPr>
          <w:sz w:val="16"/>
        </w:rPr>
      </w:pPr>
      <w:r>
        <w:rPr>
          <w:sz w:val="16"/>
        </w:rPr>
        <w:t>int  num_limits     = 0;</w:t>
      </w:r>
    </w:p>
    <w:p>
      <w:pPr>
        <w:pStyle w:val="PlainText"/>
        <w:rPr>
          <w:sz w:val="16"/>
        </w:rPr>
      </w:pPr>
      <w:r>
        <w:rPr>
          <w:sz w:val="16"/>
        </w:rPr>
        <w:t>int  returnvalue    = 0;</w:t>
      </w:r>
    </w:p>
    <w:p>
      <w:pPr>
        <w:pStyle w:val="PlainText"/>
        <w:rPr>
          <w:sz w:val="16"/>
        </w:rPr>
      </w:pPr>
      <w:r>
        <w:rPr>
          <w:sz w:val="16"/>
        </w:rPr>
        <w:t>int  display_mode   = 1;</w:t>
      </w:r>
    </w:p>
    <w:p>
      <w:pPr>
        <w:pStyle w:val="PlainText"/>
        <w:rPr>
          <w:sz w:val="16"/>
        </w:rPr>
      </w:pPr>
      <w:r>
        <w:rPr>
          <w:sz w:val="16"/>
        </w:rPr>
        <w:t>int  event_due      = 10080;</w:t>
      </w:r>
    </w:p>
    <w:p>
      <w:pPr>
        <w:pStyle w:val="PlainText"/>
        <w:rPr>
          <w:sz w:val="16"/>
        </w:rPr>
      </w:pPr>
      <w:r>
        <w:rPr>
          <w:sz w:val="16"/>
        </w:rPr>
        <w:t>byte org_videomode  = 0;</w:t>
      </w:r>
    </w:p>
    <w:p>
      <w:pPr>
        <w:pStyle w:val="PlainText"/>
        <w:rPr>
          <w:sz w:val="16"/>
        </w:rPr>
      </w:pPr>
      <w:r>
        <w:rPr>
          <w:sz w:val="16"/>
        </w:rPr>
        <w:t>word org_numlines   = 0;</w:t>
      </w:r>
    </w:p>
    <w:p>
      <w:pPr>
        <w:pStyle w:val="PlainText"/>
        <w:rPr>
          <w:sz w:val="16"/>
        </w:rPr>
      </w:pPr>
      <w:r>
        <w:rPr>
          <w:sz w:val="16"/>
        </w:rPr>
        <w:t>word min_level      = 0;</w:t>
      </w:r>
    </w:p>
    <w:p>
      <w:pPr>
        <w:pStyle w:val="PlainText"/>
        <w:rPr>
          <w:sz w:val="16"/>
        </w:rPr>
      </w:pPr>
      <w:r>
        <w:rPr>
          <w:sz w:val="16"/>
        </w:rPr>
        <w:t>int  rip_screenlines= 0;</w:t>
      </w:r>
    </w:p>
    <w:p>
      <w:pPr>
        <w:pStyle w:val="PlainText"/>
        <w:rPr>
          <w:sz w:val="16"/>
        </w:rPr>
      </w:pPr>
      <w:r>
        <w:rPr>
          <w:sz w:val="16"/>
        </w:rPr>
        <w:t>int  pastFirstUse   = 31;</w:t>
      </w:r>
    </w:p>
    <w:p>
      <w:pPr>
        <w:pStyle w:val="PlainText"/>
        <w:rPr>
          <w:sz w:val="16"/>
        </w:rPr>
      </w:pPr>
      <w:r>
        <w:rPr>
          <w:sz w:val="16"/>
        </w:rPr>
        <w:t>bool newFilesChecked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 download_limit = 0;</w:t>
      </w:r>
    </w:p>
    <w:p>
      <w:pPr>
        <w:pStyle w:val="PlainText"/>
        <w:rPr>
          <w:sz w:val="16"/>
        </w:rPr>
      </w:pPr>
      <w:r>
        <w:rPr>
          <w:sz w:val="16"/>
        </w:rPr>
        <w:t>int  download_delay = 0;</w:t>
      </w:r>
    </w:p>
    <w:p>
      <w:pPr>
        <w:pStyle w:val="PlainText"/>
        <w:rPr>
          <w:sz w:val="16"/>
        </w:rPr>
      </w:pPr>
      <w:r>
        <w:rPr>
          <w:sz w:val="16"/>
        </w:rPr>
        <w:t>word free_download  = 0;</w:t>
      </w:r>
    </w:p>
    <w:p>
      <w:pPr>
        <w:pStyle w:val="PlainText"/>
        <w:rPr>
          <w:sz w:val="16"/>
        </w:rPr>
      </w:pPr>
      <w:r>
        <w:rPr>
          <w:sz w:val="16"/>
        </w:rPr>
        <w:t>word upload_needed 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ring S_PRESS_ENTER_TO_CONTIN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yte current_colo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fossilio io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inLog lastcalle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har user_firstname[36] = "";</w:t>
      </w:r>
    </w:p>
    <w:p>
      <w:pPr>
        <w:pStyle w:val="PlainText"/>
        <w:rPr>
          <w:sz w:val="16"/>
        </w:rPr>
      </w:pPr>
      <w:r>
        <w:rPr>
          <w:sz w:val="16"/>
        </w:rPr>
        <w:t>char mypath[64]         = "";</w:t>
      </w:r>
    </w:p>
    <w:p>
      <w:pPr>
        <w:pStyle w:val="PlainText"/>
        <w:rPr>
          <w:sz w:val="16"/>
        </w:rPr>
      </w:pPr>
      <w:r>
        <w:rPr>
          <w:sz w:val="16"/>
        </w:rPr>
        <w:t>char syspath[64]        = "";</w:t>
      </w:r>
    </w:p>
    <w:p>
      <w:pPr>
        <w:pStyle w:val="PlainText"/>
        <w:rPr>
          <w:sz w:val="16"/>
        </w:rPr>
      </w:pPr>
      <w:r>
        <w:rPr>
          <w:sz w:val="16"/>
        </w:rPr>
        <w:t>char curmenu[9]         = "";</w:t>
      </w:r>
    </w:p>
    <w:p>
      <w:pPr>
        <w:pStyle w:val="PlainText"/>
        <w:rPr>
          <w:sz w:val="16"/>
        </w:rPr>
      </w:pPr>
      <w:r>
        <w:rPr>
          <w:sz w:val="16"/>
        </w:rPr>
        <w:t>char page_reason[81]    = "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User          user;</w:t>
      </w:r>
    </w:p>
    <w:p>
      <w:pPr>
        <w:pStyle w:val="PlainText"/>
        <w:rPr>
          <w:sz w:val="16"/>
        </w:rPr>
      </w:pPr>
      <w:r>
        <w:rPr>
          <w:sz w:val="16"/>
        </w:rPr>
        <w:t>Config    far cfg;</w:t>
      </w:r>
    </w:p>
    <w:p>
      <w:pPr>
        <w:pStyle w:val="PlainText"/>
        <w:rPr>
          <w:sz w:val="16"/>
        </w:rPr>
      </w:pPr>
      <w:r>
        <w:rPr>
          <w:sz w:val="16"/>
        </w:rPr>
        <w:t>usertimer     timer;</w:t>
      </w:r>
    </w:p>
    <w:p>
      <w:pPr>
        <w:pStyle w:val="PlainText"/>
        <w:rPr>
          <w:sz w:val="16"/>
        </w:rPr>
      </w:pPr>
      <w:r>
        <w:rPr>
          <w:sz w:val="16"/>
        </w:rPr>
        <w:t>limits        limit[50];</w:t>
      </w:r>
    </w:p>
    <w:p>
      <w:pPr>
        <w:pStyle w:val="PlainText"/>
        <w:rPr>
          <w:sz w:val="16"/>
        </w:rPr>
      </w:pPr>
      <w:r>
        <w:rPr>
          <w:sz w:val="16"/>
        </w:rPr>
        <w:t>KeyData       regis;</w:t>
      </w:r>
    </w:p>
    <w:p>
      <w:pPr>
        <w:pStyle w:val="PlainText"/>
        <w:rPr>
          <w:sz w:val="16"/>
        </w:rPr>
      </w:pPr>
      <w:r>
        <w:rPr>
          <w:sz w:val="16"/>
        </w:rPr>
        <w:t>event         nexteven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arkedMsgList markedmsglis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ommand_stack comstac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inkedList&lt;PEXhandle&gt; sysopkey_handlers;</w:t>
      </w:r>
    </w:p>
    <w:p>
      <w:pPr>
        <w:pStyle w:val="PlainText"/>
        <w:rPr>
          <w:sz w:val="16"/>
        </w:rPr>
      </w:pPr>
      <w:r>
        <w:rPr>
          <w:sz w:val="16"/>
        </w:rPr>
        <w:t>LinkedList&lt;PEXhandle&gt; hangup_handler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ate login_date;</w:t>
      </w:r>
    </w:p>
    <w:p>
      <w:pPr>
        <w:pStyle w:val="PlainText"/>
        <w:rPr>
          <w:sz w:val="16"/>
        </w:rPr>
      </w:pPr>
      <w:r>
        <w:rPr>
          <w:sz w:val="16"/>
        </w:rPr>
        <w:t>Time login_ti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user_recnr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FileName FN_BINLOG_PB;</w:t>
      </w:r>
    </w:p>
    <w:p>
      <w:pPr>
        <w:pStyle w:val="PlainText"/>
        <w:rPr>
          <w:sz w:val="16"/>
        </w:rPr>
      </w:pPr>
      <w:r>
        <w:rPr>
          <w:sz w:val="16"/>
        </w:rPr>
        <w:t>FileName FN_TIMELOG_PRO;</w:t>
      </w:r>
    </w:p>
    <w:p>
      <w:pPr>
        <w:pStyle w:val="PlainText"/>
        <w:rPr>
          <w:sz w:val="16"/>
        </w:rPr>
      </w:pPr>
      <w:r>
        <w:rPr>
          <w:sz w:val="16"/>
        </w:rPr>
        <w:t>FileName FN_ONLINE_PRO;</w:t>
      </w:r>
    </w:p>
    <w:p>
      <w:pPr>
        <w:pStyle w:val="PlainText"/>
        <w:rPr>
          <w:sz w:val="16"/>
        </w:rPr>
      </w:pPr>
      <w:r>
        <w:rPr>
          <w:sz w:val="16"/>
        </w:rPr>
        <w:t>FileName FN_MSGAREAS_PRO;</w:t>
      </w:r>
    </w:p>
    <w:p>
      <w:pPr>
        <w:pStyle w:val="PlainText"/>
        <w:rPr>
          <w:sz w:val="16"/>
        </w:rPr>
      </w:pPr>
      <w:r>
        <w:rPr>
          <w:sz w:val="16"/>
        </w:rPr>
        <w:t>FileName FN_PVTFILES_PB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sgBaseList msgba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sgBase *squishMsgBase;</w:t>
      </w:r>
    </w:p>
    <w:p>
      <w:pPr>
        <w:pStyle w:val="PlainText"/>
        <w:rPr>
          <w:sz w:val="16"/>
        </w:rPr>
      </w:pPr>
      <w:r>
        <w:rPr>
          <w:sz w:val="16"/>
        </w:rPr>
        <w:t>MsgBase *hudsonMsgBase;</w:t>
      </w:r>
    </w:p>
    <w:p>
      <w:pPr>
        <w:pStyle w:val="PlainText"/>
        <w:rPr>
          <w:sz w:val="16"/>
        </w:rPr>
      </w:pPr>
      <w:r>
        <w:rPr>
          <w:sz w:val="16"/>
        </w:rPr>
        <w:t>MsgBase *jamMsgBa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har *EMPTY_STRING="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xtern "C" void cleanup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xtern void (*_new_handler)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nomemor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void _near init();</w:t>
      </w:r>
    </w:p>
    <w:p>
      <w:pPr>
        <w:pStyle w:val="PlainText"/>
        <w:rPr>
          <w:sz w:val="16"/>
        </w:rPr>
      </w:pPr>
      <w:r>
        <w:rPr>
          <w:sz w:val="16"/>
        </w:rPr>
        <w:t>void readconfig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def SOFTWARE_EXPI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  </w:t>
      </w:r>
    </w:p>
    <w:p>
      <w:pPr>
        <w:pStyle w:val="PlainText"/>
        <w:rPr>
          <w:sz w:val="16"/>
        </w:rPr>
      </w:pPr>
      <w:r>
        <w:rPr>
          <w:sz w:val="16"/>
        </w:rPr>
        <w:t>// Expire on 06/01/2000</w:t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BetaTooOld( voi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main(int argc,char *argv[]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ile     f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ng     baud=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nt      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ileName f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bool standalone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def SOFTWARE_EXPI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BetaTooOld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rintf( "\nThis software expired on %02d/%02d/%04d.  Contact TeleGrafix Communications at:\n\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EXPIRE_MONTH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EXPIRE_DAY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EXPIRE_YEAR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rintf( "   http://www.telegrafix.com/products/proboard\n\n"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rintf( "to obtain the latest version.\7\n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rintf( "\n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5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( 1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org_videomode = getvideomod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org_numlines  = tsw_vsiz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or(i=1;i&lt;argc;i++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argv[i][0]=='-' || argv[i][0]=='/'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switch(toupper(argv[i][1]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B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aud = atol(&amp;argv[i][2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P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port = atoi(&amp;argv[i][2])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N': node_number = atoi(&amp;argv[i][2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Q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quiet      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tsw_shutup 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E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et43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V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int mode = atoi(&amp;argv[i][2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if(mode&gt;=3 &amp;&amp; mode&lt;=255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setvideomode(mode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X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_ems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I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gnore_carrier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S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tandalone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A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liable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L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min_level = unsigned(atol(&amp;argv[i][2]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T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vent_due = atoi(&amp;argv[i][2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default 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printf("\nUnknown option '-%c'\n",toupper(argv[i][1]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leep(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_osmajor&lt;3 || (_osmajor==3 &amp;&amp; _osminor&lt;30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uts("\nDOS v3.30 or higher needed!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xit(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 __OVERLAY__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use_em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_OvrInitEms(0, 0, 0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use_xm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_OvrInitExt(0 ,0   );</w:t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yspath[0]='\0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getenv("PROBOARD"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syspath,getenv("PROBOARD"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ppend_backspace(sys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syspath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n(argv[0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n.stripNam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syspath,f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ppend_backspace(sys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upr(syspath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getcwd(mypath,5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mypath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eck_exe(argv[0]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eadconfig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ReadLanguage(cfg.defaultLanguage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atalerror("Error reading default language files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eadconfig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BINLOG_PB   (syspath,    "BINLOG.PB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TIMELOG_PRO (syspath,    "TIMELOG.PRO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ONLINE_PRO  (syspath,    "ONLINE.PRO" 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MSGAREAS_PRO(syspath,    "MESSAGES.PB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PVTFILES_PB (syspath,    "PVTFILES.PB 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_new_handler=nomemor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egamode) set43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tsw_videocard==EGA) tsw_vsize=*((byte _far *)0x484)+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sw_hsize = *((byte far *)0x44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nit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1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2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3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4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5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6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7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8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9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sgbase.add( squishMsgBase = new SquishMsgBas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sgbase.add( hudsonMsgBase = new HudsonMsgBas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sgbase.add( jamMsgBase    = new JamMsgBase   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andalon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modem_response respon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LEAR_OBJECT(respons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sponse.baud = bau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sponse.port = por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do_modem(&amp;response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baud = response.bau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port = response.por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fatalerror("Modem initialization fai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!baud) port = 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port&lt;0 &amp;&amp; bau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port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CREEN.clear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CREEN.attrib(1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CREEN.change(1,1,tsw_hsize,tsw_vsize-1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pdate_user_window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baud || cfg.loglocal) LOG("-----------------------------------------------------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port&lt;0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.init(0,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.init(port,baud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bau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Incoming call at %ld bps",baud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Local login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texit(cleanu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imer.start(20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pdate_displa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nextevent.minutesleft()&lt;=5 || (event_due&lt;=5 &amp;&amp; event_due&gt;=0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showansascrip("EVENTDUE") == ANS_NOFIL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io &lt;&lt; '\n' &lt;&lt; S_EVENT_HAS_TO_RUN 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Event has to run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leep(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how_intro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login()) exit_proboard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Calling from %s - Level %u",user.city,user.level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ser_online uo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o.writ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or(i=0;i&lt;strlen(user.name) &amp;&amp; user.name[i]!=' ';i++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ser_firstname[i] = user.name[i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_firstname[i]=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imit[0].level        = user.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imit[0].timelimit    = 2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imit[0].daily_klimit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(syspath,"LIMITS.PRO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f.open(fn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ile_error("LIMITS.PRO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num_limits = f.read(limit,50*sizeof(limits))/sizeof(limit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!num_limit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num_limits++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.clos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djust_limits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nextevent.minutesleft() &lt; event_du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vent_due = nextevent.minutesleft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event_due&lt;=5 &amp;&amp; event_due&gt;=0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Event has to run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EVENT_HAS_TO_RUN &lt;&lt; "\n\xFF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leep(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event_due&gt;=0 &amp;&amp; timer.left()&gt;event_due-5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Time limit adjusted from %d to %d minutes" , timer.left() , event_due-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time_removed = timer.left() - event_due + 5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timer.changeleft(event_due-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"\n\n" &lt;&lt; S_UPCOMING_EVENT 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S_PRESS_ENTER_TO_CONTINUE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howansascrip("WELCOME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or(i=1;i&lt;10;i++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un_sdkfile(form("/I WELCOME%d",i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howansascrip(form("WELCOME%d",i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form("/I SEC%u",user.level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howansascrip(form("SEC%u",user.level)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witch(cfg.mailcheck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ase 2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/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if(rip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rip_query("$COFF$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rip_query("$PHASER$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show_rip("_CHKMAIL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*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io &lt;&lt; "\n" &lt;&lt; S_CHECK_MAIL_PROMP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//if(rip_mode) io.show_remote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bool resp = io.ask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//if(rip_mode) io.show_remote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rip_query("$CON$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if(!resp) 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/*if(rip_mode) rip_rese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else */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ase 1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mailcheck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ip_query("$CON$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howansascrip("NEWS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user.birthDate[0]==login_date[0] &amp;&amp; user.birthDate[1]==login_date[1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un_sdkfile("/I BIRTHDAY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howansascrip("BIRTHDAY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enu_processor(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def SOFTWARE_EXPI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BetaTooOld( void 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uct dosdate_t 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_dos_getdate( &amp; 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.year  &gt; EXPIRE_YEAR 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.month &gt; EXPIRE_MONTH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d.day   &gt; EXPIRE_DAY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Software has exp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turn( TRU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Re-establish the proper starting 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number for ProBoard's COM port sup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ort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turn( FALS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endif    // SOFTWARE_EXPI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readconfig(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ile f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ileName fn(syspath,"CONFIG.PRO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f.open(fn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ile_error(fn , f.error(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f.len()!=sizeof(cfg) || f.read(&amp;cfg,sizeof(cfg))!=sizeof(cfg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fatalerror(form("File &lt;%s&gt; is invalid." , (char *)fn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.clos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memcmp(cfg.dateStampSignature,"ecwqnoiwef",10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memcpy(cfg.dateStampSignature,"ecwqnoiwef",1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fg.dateStamp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fg.dateStampCrc = crc32(cfg.dateStampSignature,13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.open(fn,fmode_create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.write(&amp;cfg,sizeof(cfg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.clos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dateStampCrc != crc32(cfg.dateStampSignature,13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astFirstUse = 6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astFirstUse = Date(TODAY) - cfg.dateStam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cfg.defaultLanguage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cfg.defaultLanguage,"ENGLISH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pb_curlang.menuPath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cfg.mnupath , pb_curlang.menuPath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pb_curlang.txtPath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cfg.txtpath , pb_curlang.txtPath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txt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RIP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icons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mnu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msg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upload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pex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pvtupload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nodelistdir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pwdchar == '\0') cfg.pwdchar = '#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numnodes&gt;1) cfg.multiline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IObuffersize &lt; 1 || cfg.IObuffersize &gt; 9999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fg.IObuffersize =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::setDir(cfg.msgpath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void near</w:t>
      </w:r>
    </w:p>
    <w:p>
      <w:pPr>
        <w:pStyle w:val="PlainText"/>
        <w:rPr>
          <w:sz w:val="16"/>
        </w:rPr>
      </w:pPr>
      <w:r>
        <w:rPr>
          <w:sz w:val="16"/>
        </w:rPr>
        <w:t>init(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JDR: REGISTRATION REFER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registered  |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max_node_count != 2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Someone tampered with the .EXE fil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trying to hardcode these valu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ECK_REG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def KEY_NEEDE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This version does not work in unregistered mode"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Check the node count of this licen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max_node_count !=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//----------------------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// We have a distinct node count.  Are we within our license?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//----------------------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node_number &gt; max_node_count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//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// License exceed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//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atalerror( form( "Node license exceeded.  Tried to load node %d (%d allowed)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sz w:val="16"/>
        </w:rPr>
        <w:t>(int) node_number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sz w:val="16"/>
        </w:rPr>
        <w:t>(int) max_node_count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Unregistered version -- only allow two nodes max!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node_number &gt; MAX_UNREG_NODE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atalerror( form( "Unregistered versions cannot start more than %d nodes", MAX_UNREG_NODES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tsw_OS == OS_DESQVIEW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esqview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imelog tl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l.read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otalcalls = tl.totalcall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ile f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f.open( FN_BINLOG_PB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f.len()  &gt;=  sizeof( BinLog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.seek( f.len() - sizeof( BinLog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.read( &amp; lastcaller,  sizeof( lastcaller )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.clos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vent 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memset( &amp; nextevent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0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sizeof( nextevent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f.open( FileName( syspath, "EVENTS.PRO" )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(;;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f.read( &amp; e,  sizeof( e ) )  !=  sizeof( 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e.minutesleft()  &lt;=  nextevent.minutesleft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nextevent = 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num_users  =  int( User::numUsers(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// user.gentops(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  <w:r>
        <w:br w:type="page"/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IME BOMB HEADER CODE:</w:t>
      </w:r>
    </w:p>
    <w:p>
      <w:pPr>
        <w:pStyle w:val="Plain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lainText"/>
        <w:rPr/>
      </w:pPr>
      <w:r>
        <w:rPr/>
        <w:t>#ifndef __TIME_BOMB_HEADER_H</w:t>
      </w:r>
    </w:p>
    <w:p>
      <w:pPr>
        <w:pStyle w:val="PlainText"/>
        <w:rPr/>
      </w:pPr>
      <w:r>
        <w:rPr/>
        <w:t>#define __TIME_BOMB_HEADER_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SOFTWARE_EXPI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def SOFTWARE_EXPI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EXPIRE_YEAR  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EXPIRE_MONTH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EXPIRE_DAY 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PORT_VALUE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l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PORT_VALUE   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  // __TIME_BOMB_HEADER_H</w:t>
      </w:r>
      <w:r>
        <w:br w:type="page"/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SSAGE-BASE CODE:</w:t>
      </w:r>
    </w:p>
    <w:p>
      <w:pPr>
        <w:pStyle w:val="Plain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lainText"/>
        <w:rPr/>
      </w:pPr>
      <w:r>
        <w:rPr/>
        <w:t>#define Use_MsgBase</w:t>
      </w:r>
    </w:p>
    <w:p>
      <w:pPr>
        <w:pStyle w:val="PlainText"/>
        <w:rPr/>
      </w:pPr>
      <w:r>
        <w:rPr/>
        <w:t>#define INCLUDE_REG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ctype.h&gt;</w:t>
      </w:r>
    </w:p>
    <w:p>
      <w:pPr>
        <w:pStyle w:val="PlainText"/>
        <w:rPr/>
      </w:pPr>
      <w:r>
        <w:rPr/>
        <w:t>#include &lt;dos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MenuItem : public _MenuI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ol checkAccess() cons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</w:t>
      </w:r>
    </w:p>
    <w:p>
      <w:pPr>
        <w:pStyle w:val="PlainText"/>
        <w:rPr/>
      </w:pPr>
      <w:r>
        <w:rPr/>
        <w:t>MenuItem::checkAccess() cons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check_access(access.minLevel , access.flags , access.flagsNot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axLevel &amp;&amp; user.level &gt; access.maxLeve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age =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birthDate.ok(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ge = Date(TODAY).age(user.birthDat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Age || access.maxAg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age &lt; 0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(access.minAge &amp;&amp; age &lt; access.minAge) || (access.maxAge &amp;&amp; age &gt; access.maxAge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TimeLeft &amp;&amp; timer.left() &lt; access.minTimeLeft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TimeOnline &amp;&amp; timer.online() &lt; access.minTimeOnlin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access.timeFrame.enabled(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sex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user.sex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.sex == SEX_MAL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access.sex == 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.sex == SEX_FEMAL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access.sex == 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word speed = io.bau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peed &lt; 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eed = 38400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Speed &amp;&amp; speed &lt; access.minSpe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axSpeed &amp;&amp; speed &gt; access.maxSpe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nodes[(node_number-1)/8] &amp; (1 &lt;&lt; ((node_number-1) &amp; 7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char *st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MAX_MENUSTACK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ass menu_sta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 *menu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s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ublic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u_stack(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nus = new str[MAX_MENUSTACK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=0;i&lt;MAX_MENUSTACK;i++) menus[i] = new char[9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menu_stack(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=0;i&lt;MAX_MENUSTACK;i++) delete [] menus[i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lete [] menu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clear()       { sp=0;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push(char *m) { if(sp&lt;MAX_MENUSTACK) strcpy(menus[sp++],m);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pop(char *m)  { if(sp&gt;0) strcpy(m,menus[--sp]);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 mstac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logoff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data==NULL || data[0]!='/') io.cls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un_sdkfile("/I GOODBYE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wansascrip("GOODBYE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un_sdkfile("/I GOODBYE2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G("User logged off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io.baud) sleep(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it_proboard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tomenu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param[4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newmenu[20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int reg_counter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reg_counter++ == 10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_REG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_counter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=parse_data(data,param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nt i=0;i&lt;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aram[i][0]=='/'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witch(toupper(param[i][1]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M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sgArea m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+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msgArea+1;i&lt;=user.msgArea+MsgArea::highAreaNum();i++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Msg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ma.read(area) || !check_access(ma.readLevel,ma.readFlags,ma.read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msg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-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msgArea+MsgArea::highAreaNum()-1;i&gt;=user.msgArea;i--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Msg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ma.read(area) || !check_access(ma.readLevel,ma.readFlags,ma.read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msg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user.msgArea =atoi(&amp;(param[i][3])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F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FileArea f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+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fileArea+1;i&lt;=user.fileArea+FileArea::highAreaNum();i++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File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fa.read(area) || !check_access(fa.level,fa.flags,fa.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file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-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fileArea+FileArea::highAreaNum()-1;i&gt;=user.fileArea;i--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File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fa.read(area) || !check_access(fa.level,fa.flags,fa.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file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user.fileArea=atoi(&amp;(param[i][3])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P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har s[2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 &lt;&lt; '\n' &lt;&lt; S_ENTER_MENU_PASSWORD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read(s,15,READMODE_PWD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s[0]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strcmpl(&amp;(param[i][3]),s)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OG(1,"Wrong password for menu &lt;%s&gt; : %s",newmenu,strupr(s)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o &lt;&lt; '\n' &lt;&lt; S_ACCESS_DENIED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 strcpy(newmenu,param[i]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curmenu,newmenu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changed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submenu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push(curmenu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tomenu(data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menuchanged) mstack.pop(curmenu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prevmenu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pop(curmenu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changed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tomenu_clear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clear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tomenu(data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MAX_ITEMS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menu_ite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on 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 typ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 highlight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signed leve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Flags flag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string[76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ke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data[81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colo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att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byte MNU_RIP_SHOW_REMOTE = 1;</w:t>
      </w:r>
    </w:p>
    <w:p>
      <w:pPr>
        <w:pStyle w:val="PlainText"/>
        <w:rPr/>
      </w:pPr>
      <w:r>
        <w:rPr/>
        <w:t>const byte MNU_RIP_HIDE_LOCAL  = 2;</w:t>
      </w:r>
    </w:p>
    <w:p>
      <w:pPr>
        <w:pStyle w:val="PlainText"/>
        <w:rPr/>
      </w:pPr>
      <w:r>
        <w:rPr/>
        <w:t>const byte MNU_RIP_NO_RESET    = 4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 nofunction(char *) {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(*menufunctions[])(char *) =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ofunction,       // function  0 -&gt; niets!! raar maar wa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tomenu,         // function  1 -&gt; goto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submenu,        // function  2 -&gt; gosub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revmenu,         // function  3 -&gt; previous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tomenu_clear,   // function  4 -&gt; clear stack and goto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ansasc,       // function  5 -&gt; show ans/asc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state,     // function  6 -&gt; change state (!!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ell,            // function  7 -&gt; sh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ersion_info,     // function  8 -&gt; version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ogoff,           // function  9 -&gt; logo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age_graph,      // function 10 -&gt; system usage graph by h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gesysop,        // function 11 -&gt; Chat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questionnaire,    // function 12 -&gt; questionna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er_list,        // function 13 -&gt; user 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ime_stat,        // function 14 -&gt; time inf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ans_wait,    // function 15 -&gt; View ans/asc and wa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ity_change,      // function 16 -&gt; change 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ssword_change,  // function 17 -&gt; change passw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nes_change,     // function 18 -&gt; change screen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ls_toggle,       // function 19 -&gt; toggle clearscr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use_toggle,     // function 20 -&gt; toggle more prom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ansi_toggle,      // function 21 -&gt; toggle ANSI graph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mailcheck,        // function 22 -&gt; check for m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eadmsg,          // function 23 -&gt; read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can_msg,         // function 24 -&gt; scan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qscan_msg,        // function 25 -&gt; qscan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ays_graph,       // function 26 -&gt; usage graph by d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writemsg,         // function 27 -&gt; write a mess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ombined_select,  // function 28 -&gt; combined boards se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weeks_graph,      // function 29 -&gt; usage graph per wee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aw_dir,          // function 30 -&gt; show direc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st_files,       // function 31 -&gt; list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ownload,         // function 32 -&gt; download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pload,           // function 33 -&gt; upload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st_archive,     // function 34 -&gt; view arch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keyword_search,   // function 35 -&gt; keyword se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filename_search,  // function 36 -&gt; filename se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ew_files,        // function 37 -&gt; show new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file,        // function 38 -&gt; view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named_file,  // function 39 -&gt; display named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ofunction,       // function 40 -&gt; display ans/asc w/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fsed_toggle,      // function 41 -&gt; toggle fs-edi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hotkey_toggle,    // function 42 -&gt; toggle 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learmarked,      // function 43 -&gt; clear marked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ombined_clear,   // function 44 -&gt; reset combined bo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file_wait,   // function 45 -&gt; display textfile and wa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access,    // function 46 -&gt; Change Access (flags/level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ogentry,         // function 47 -&gt; make a log ent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ps,             // function 48 -&gt; To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t_msgarea,      // function 49 -&gt; Set msg-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_users_online,// function 50 -&gt; show users on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astcallers,      // function 51 -&gt; list last call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ereditor,       // function 52 -&gt; toggle no-distur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multichat,        // function 53 -&gt; multi-line c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t_filearea,     // function 54 -&gt; Set File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gif,         // function 55 -&gt; View GIF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ibm_toggle,       // function 56 -&gt; Toggle IBM ch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hone_change,     // function 57 -&gt; Change phone #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ataphone_change, // function 58 -&gt; Change data phone #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handle_change,    // function 59 -&gt; Change hand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un_sdkfile,      // function 60 -&gt; Load a ProBoard SDK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bulletin,         // function 61 -&gt; Show bullet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ggle_avatar,    // function 62 -&gt; Toggle AVT/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ggle_avtplus,   // function 63 -&gt; Toggle AVT/0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_graph,       // function 64 -&gt; Show general usage 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ansascrip,    // function 65 -&gt; Show ANS/ASC/RIP w/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ipfont_change,   // function 66 -&gt; Change RIP f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ip_toggle,       // function 67 -&gt; Toggle RIP graph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edit_taglist,     // function 68 -&gt; Edit file ta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language,  // function 69 -&gt; Select a langu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dateformat,// function 70 -&gt; Change date form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address,   // function 71 -&gt; Change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faxphone,  // function 72 -&gt; Change fax ph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country,   // function 73 -&gt; Change count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default_protocol, // function 74 -&gt; Change default protoc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msggroup,  // function 75 -&gt; Select message area gro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filegroup  // function 76 -&gt; Select file area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 _near</w:t>
      </w:r>
    </w:p>
    <w:p>
      <w:pPr>
        <w:pStyle w:val="PlainText"/>
        <w:rPr/>
      </w:pPr>
      <w:r>
        <w:rPr/>
        <w:t>execute_function(MenuItem *item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p_rese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   item-&gt;function&gt;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3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!(item-&gt;attr &amp; MNU_RIP_NO_RES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ip_textmod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item-&gt;attr &amp; MENU_PASSWOR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s[2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ENTER_SELECTION_PASSWOR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.read(s,15,READMODE_PWD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s[0]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tricmp(item-&gt;password,s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G(1,"Wrong password in menu &lt;%s&gt;",(char *)curmenu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 &lt;&lt; S_ACCESS_DENIED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*menufunctions[item-&gt;function])(replace_stringvars(item-&gt;data)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char * near</w:t>
      </w:r>
    </w:p>
    <w:p>
      <w:pPr>
        <w:pStyle w:val="PlainText"/>
        <w:rPr/>
      </w:pPr>
      <w:r>
        <w:rPr/>
        <w:t>colorstring(char col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cols[] = { 0,4,2,6,1,5,3,7 }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s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char str[3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[0]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fg=col&amp;7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bg=(col&amp;0x70)&gt;&gt;4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bright=!(col&amp;8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vatar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g = cols[fg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g = cols[bg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 &lt;&lt; char(22) &lt;&lt; char(1) &lt;&lt; char(fg|(bg&lt;&lt;4)|(bright?8:0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cpy(str,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turn st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ansi_mode) return st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="[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bright) s &lt;&lt; "1;"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lse s &lt;&lt; "0;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 &lt;&lt; form("3%d;4%dm",fg,b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str,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turn str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String near</w:t>
      </w:r>
    </w:p>
    <w:p>
      <w:pPr>
        <w:pStyle w:val="PlainText"/>
        <w:rPr/>
      </w:pPr>
      <w:r>
        <w:rPr/>
        <w:t>translate_menutext(char *s,byte color,byte highlight,bool 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str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ool high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*s == ';')  return "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*s == '\0') return "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 &lt;&lt; colorstring(colo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;*s;s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 c = *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witch(c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^': high = !high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high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tr &lt;&lt; colorstring(highlight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tr &lt;&lt; colorstring(colo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~': str &lt;&lt; "@&lt;TMLEFT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`': str &lt;&lt; "@&lt;CURMSGAREA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@': if(*(s+1)=='&lt;' || (*(s-1))=='&gt;'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'@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"@&lt;CURFILEAREA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\\': c = *(s+1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(c&gt;='1' &amp;&amp; c&lt;='7'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char(c - '0'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++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(c=='0'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colorstring(color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++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 = '\\'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ault : str &lt;&lt; c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prompt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str[str.len()-1] == ';') str[str.len()-1] = '\0'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else str &lt;&lt; '\n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turn replace_stringvars(str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at_all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    (item-&gt;attr &amp; MNU_RIP_SHOW_REMOTE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(item-&gt;attr &amp; MNU_RIP_HIDE_LOCAL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local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!(item-&gt;attr &amp; MNU_RIP_HIDE_LOCAL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remote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(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tem-&gt;attr &amp; MNU_RIP_SHOW_REMOT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menu_processor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i,j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hotkeys[MAX_ITEMS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le f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_MenuFile *menufile = NUL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Item **items  = NUL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umallocated  = 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umitems      = 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glob_numitems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file = new _MenuFil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curmenu,"TOP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(3,"Menu: %s",curmenu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nuchanged = FALS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datemenu 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f.open(FileName(cfg.mnupath,"GLOBAL.PBM")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glob_numitems = int((f.len() - sizeof(_MenuFile)) / sizeof(MenuItem)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.close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f.open(FileName(cfg.mnupath,curmenu,".PBM"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(!strcmpl(curmenu,"TOP")) fatalerror("NO TOP MENU"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stack.clear(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OG("ERROR: Menu %s not found!",curmenu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rcpy(curmenu,"TOP"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items    != NUL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=0;i&lt;numallocated;i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lete items[i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lete [] item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items=int((f.len() - sizeof(_MenuFile)) / sizeof(MenuItem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ems = new MenuItem *[numitems + glob_numitems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;i&lt;numitems+glob_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tems[i] = new MenuItem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allocated =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read(menufile,sizeof(_MenuFile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read(items[i],sizeof(MenuItem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f.open(FileName(cfg.mnupath,"GLOBAL.PBM")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seek(sizeof(_MenuFile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=numitems;i&lt;numitems+glob_numitems;i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read(items[i],sizeof(MenuItem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items += glob_numitem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,j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tems[i]-&gt;hotKey&gt;13 &amp;&amp; items[i]-&gt;functio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tkeys[j++] = toupper(items[i]-&gt;hotKe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++]='\r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++]=';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]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 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updatemenu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p_rese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=toupper(comstack.pollnext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strchr(hotkeys,k) &amp;&amp; k!=13 &amp;&amp; k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=toupper(comstack.getnext(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k==items[i]-&gt;hotKey &amp;&amp; 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(!stack_mode) io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.disable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 &lt;&lt; "\n\f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menufile-&gt;attr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w_rip(menufile-&gt;RIPname,FALS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tems[i]-&gt;function==4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=showansasc(replace_stringvars(items[i]-&gt;data),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.show_remote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k&gt;2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o &lt;&lt; " \7"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(int j=0;j&lt;numitems;j++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items[j]-&gt;hotKey==k &amp;&amp; items[j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f(items[j]-&gt;function) execute_function(items[j]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oto again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if(items[i]-&gt;hotKey==1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(items[i]-&gt;function == 5 || items[i]-&gt;function == 38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execute_function(items[i]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show_remote = TRUE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k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 = io.send(translate_menutext(items[i]-&gt;tex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items[i]-&gt;colo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enufile-&gt;highligh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ALSE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show_remote = TRU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1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&gt;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 &lt;&lt; " \7"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(int j=0;j&lt;numitems;j++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items[j]-&gt;hotKey==k &amp;&amp; items[j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items[j]-&gt;function) execute_function(items[j]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oto aga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 &lt;&lt; '\n' &lt;&lt; translate_menutext(menufile-&gt;prompt,   // hidden constru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enufile-&gt;colo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enufile-&gt;highligh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TRU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stack_mode) k=io.wait(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k==';') io &lt;&lt; "&gt; 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k==';' || stack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';' || !strchr(hotkeys,k) || !k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stack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 command[60]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read(command,59,READMODE_NOFIELD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command[0]) { command[0]='\r'; command[1]=0; 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=toupper(command[0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strchr(hotkeys,k)) k='\r'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 comstack.parse(&amp;command[1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items[i]-&gt;hotKey &amp;&amp; 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stack_mode) io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8640" w:leader="none"/>
        </w:tabs>
        <w:rPr>
          <w:u w:val="single"/>
        </w:rPr>
      </w:pPr>
      <w:r>
        <w:rPr>
          <w:u w:val="single"/>
        </w:rPr>
        <w:t>Last 25 Pages:</w:t>
        <w:tab/>
      </w:r>
    </w:p>
    <w:p>
      <w:pPr>
        <w:pStyle w:val="PlainTex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sz w:val="16"/>
        </w:rPr>
        <w:t>#include &lt;string.h&gt;</w:t>
      </w:r>
    </w:p>
    <w:p>
      <w:pPr>
        <w:pStyle w:val="PlainText"/>
        <w:rPr>
          <w:sz w:val="16"/>
        </w:rPr>
      </w:pPr>
      <w:r>
        <w:rPr>
          <w:sz w:val="16"/>
        </w:rPr>
        <w:t>#include &lt;stdlib.h&gt;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  <w:t>#include "proboard.hpp"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onst OFF     = 0;</w:t>
      </w:r>
    </w:p>
    <w:p>
      <w:pPr>
        <w:pStyle w:val="PlainText"/>
        <w:rPr>
          <w:sz w:val="16"/>
        </w:rPr>
      </w:pPr>
      <w:r>
        <w:rPr>
          <w:sz w:val="16"/>
        </w:rPr>
        <w:t>const ON      = 1;</w:t>
      </w:r>
    </w:p>
    <w:p>
      <w:pPr>
        <w:pStyle w:val="PlainText"/>
        <w:rPr>
          <w:sz w:val="16"/>
        </w:rPr>
      </w:pPr>
      <w:r>
        <w:rPr>
          <w:sz w:val="16"/>
        </w:rPr>
        <w:t>const TOGGLE  = 2;</w:t>
      </w:r>
    </w:p>
    <w:p>
      <w:pPr>
        <w:pStyle w:val="PlainText"/>
        <w:rPr>
          <w:sz w:val="16"/>
        </w:rPr>
      </w:pPr>
      <w:r>
        <w:rPr>
          <w:sz w:val="16"/>
        </w:rPr>
        <w:t>const ASK     = 3;</w:t>
      </w:r>
    </w:p>
    <w:p>
      <w:pPr>
        <w:pStyle w:val="PlainText"/>
        <w:rPr>
          <w:sz w:val="16"/>
        </w:rPr>
      </w:pPr>
      <w:r>
        <w:rPr>
          <w:sz w:val="16"/>
        </w:rPr>
        <w:t>const NONE    = 4;</w:t>
      </w:r>
    </w:p>
    <w:p>
      <w:pPr>
        <w:pStyle w:val="PlainText"/>
        <w:rPr>
          <w:sz w:val="16"/>
        </w:rPr>
      </w:pPr>
      <w:r>
        <w:rPr>
          <w:sz w:val="16"/>
        </w:rPr>
        <w:t>const SAVE    = 0x10;</w:t>
      </w:r>
    </w:p>
    <w:p>
      <w:pPr>
        <w:pStyle w:val="PlainText"/>
        <w:rPr>
          <w:sz w:val="16"/>
        </w:rPr>
      </w:pPr>
      <w:r>
        <w:rPr>
          <w:sz w:val="16"/>
        </w:rPr>
        <w:t>const RESTORE = 0x20;</w:t>
      </w:r>
    </w:p>
    <w:p>
      <w:pPr>
        <w:pStyle w:val="PlainText"/>
        <w:rPr>
          <w:sz w:val="16"/>
        </w:rPr>
      </w:pPr>
      <w:r>
        <w:rPr>
          <w:sz w:val="16"/>
        </w:rPr>
        <w:t>const QUIET   = 0x4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int _near</w:t>
      </w:r>
    </w:p>
    <w:p>
      <w:pPr>
        <w:pStyle w:val="PlainText"/>
        <w:rPr>
          <w:sz w:val="16"/>
        </w:rPr>
      </w:pPr>
      <w:r>
        <w:rPr>
          <w:sz w:val="16"/>
        </w:rPr>
        <w:t>toggle_typ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ring param[5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num_par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ret=TOGG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har *strings[] = { "OFF", "ON" , "TOGGLE" , "ASK" , "SAVE" , "RESTORE" , "/Q", NULL }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num_para = parse_data(data,param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for(int i=0;i&lt;num_para;i++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r(int j=0;strings[j];j++) if(param[i] == strings[j]) 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strings[j]) contin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switch(j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0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1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2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3: ret = j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4: ret |= SAV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5: ret |= RESTOR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6: ret |= QUIE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ret == NONE) ret = TOGGL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turn ret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ity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CITY_TITLE_AND_PROMPT(user.city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2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2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2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city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City changed to '%s'",user.city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phone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VOICE_PHONE_TITLE_AND_PROMPT(user.voicePhon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1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1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5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voicePhone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Voice Phone # changed to '%s'",user.voicePhone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dataphone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DATA_PHONE_TITLE_AND_PROMPT(user.dataPhon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1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1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5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dataPhone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Data Phone # changed to '%s'",user.dataPhone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faxphon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FAX_PHONE_TITLE_AND_PROMPT(user.faxPhon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1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1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5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faxPhone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Fax Phone # changed to '%s'",user.faxPhone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stat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STATE_TITLE_AND_PROMPT(user.stat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2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2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2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state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State changed to '%s'",user.state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country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COUNTRY_TITLE_AND_PROMPT(user.country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2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2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3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country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Country changed to '%s'",user.country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address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MAILING_ADDRESS_TITLE_AND_PROMPT((char *)(String(user.address1)+"\n"+String(user.address2)+"\n"+String(user.address3))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51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50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tmp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address1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user.address2,5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user.address3,50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Mailing address changed"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handle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ALIAS_TITLE_AND_PROMPT(user.alia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3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35,READMODE_UPFIRST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3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 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ng a_rec=-1,u_rec=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bool a_found = x.search(tmp,TRUE,FALSE,TRUE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a_found) a_rec = x.recor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bool u_found = x.search(tmp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u_found) u_rec = x.rec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strcmpl(tmp,"Sysop") || (a_rec&gt;=0 &amp;&amp; a_rec!=user_recnr) || (u_rec&gt;=0 &amp;&amp; u_rec!=user_recnr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1,"Duplicate alias: '%s'"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"\n\n" &lt;&lt; S_ALIAS_BEING_USED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tur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alias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Alias changed to '%s'",user.alias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password_change( char * 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pass[ 16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o &lt;&lt; "\f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&lt;&lt; S_CHANGE_PASSWORD_TITL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ENTER_NEW_PASSWORD( form( "%d", cfg.min_passlength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read( pas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trlen( pass )  &lt;  cfg.min_passlength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ILLEGAL_PASSWOR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tur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PASSWORD_AGAI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read( user.passWo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}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while( strcmpl( pass, user.passWord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passWordCRC  =  RaCrc( user.passWor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 xml:space="preserve">&lt;&lt; S_PASSWORD_CHANGED_SUCCESSFULLY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 xml:space="preserve">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&lt;&lt; S_PRESS_ENTER_TO_CONTIN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LOG( 1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"Password changed to '%s'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passWord 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lines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newlen[4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SCREENLENGTH_TITLE_AND_PROMPT(form("%d",user.screenLength)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newlen,2,READMODE_DIGIT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atoi(newlen) &gt;= 5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ser.screenLength = atoi(newlen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Screenlength changed to %d",user.screenLength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define TOGGLE_DISPLAY(var)  { io &lt;&lt; ((var) ? string_enabled : string_disabled); io &lt;&lt; S_PRESS_ENTER_TO_CONTINUE; 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ansi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ANSI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if(ansi_mode) io &lt;&lt; "\x1b[0m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nsi_mode) LOG(1,"ANSI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else LOG(1,"ANSI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nsi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NSI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NSI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toggle_avatar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AVATAR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user.uFlags &amp; UFLAG_AVATAR)) user.uFlags &amp;= ~UFLAG_AVTPLU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vatar) LOG(1,"AVATAR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 LOG(1,"AVATAR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vatar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VATAR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VATAR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toggle_avtplus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AVTPLUS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AVATAR_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vtplus) LOG(1,"AVT/0+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else LOG(1,"AVT/0+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vtplu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VTPLUS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VTPLUS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ls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CLEAR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CL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cls_mode) LOG(1,"Screen clearing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lse LOG(1,"Screen clearing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cls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CLS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CLS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pause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PAUSE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ause_mode) LOG(1,"Page pausing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else LOG(1,"Page pausing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ause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PAUSE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PAUSE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fsed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FSED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fsed_mode) LOG(1,"FsEd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else LOG(1,"FsEd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fsed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FSED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FSED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hotkey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HOTKEYS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stack_mode) LOG(1,"Hotkeys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else LOG(1, "Hotkeys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stack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HOTKEYS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HOTKEYS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ibm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NOIBM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|= 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&amp;= ~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IBMCHAR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!io.ask()) user.uFlags |= 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else user.uFlags &amp;= ~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no_ibm) LOG(1,"IBM graphics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else LOG(1,"IBM graphics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no_ibm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IBMCHARS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IBMCHARS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user_list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bool aliases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s[40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ing(data) == "/H"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liases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LIST_USERS_TITLE_AND_PROMP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s,39,READMODE_UPALL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2,"User list requested. Search for \"%s\"",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n\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.list(s,aliase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 &lt;&lt; S_END_OF_USER_LIST &lt;&lt; ' ' &lt;&lt; S_PRESS_ENTER_TO_CONTIN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ripfont_chang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yte prev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user.ripFon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ripFont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ripFont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ripFont = !user.ripFon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RIP_FON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user.ripFont = io.ask(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user.ripFont = prev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user.ripFont) LOG(1,"Large RIP font select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else LOG(1,"Small RIP font select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user.ripFon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LARGE_RIP_FONT_SELECT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SMALL_RIP_FONT_SELECT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rip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NORIP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|= 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&amp;= ~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!io.ask()) user.uFlags |= 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if(ansi_mode) io &lt;&lt; "\x1b[0m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user.uFlags &amp;= ~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user.uFlags &amp; UFLAG_NORIP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RIP_DIS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1,"RIP dis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RIP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1,"RIP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dateformat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data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"\f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S_CHANGE_DATE_FORMAT_TITLE(date_formats_long[user.dateFormat]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S_SELECT_DATE_FORMAT_TITLE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3   1. \6" &lt;&lt; date_formats_long[0]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3   2. \6" &lt;&lt; date_formats_long[1]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3   3. \6" &lt;&lt; date_formats_long[2]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 &lt;&lt; S_SELECT_DATE_FORMAT_PROMP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2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1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1 || atoi(tmp) &lt; 1 || atoi(tmp) &gt; 3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.dateFormat = atoi(tmp) -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data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1,"Date format changed to '%s'",date_formats_long[user.dateFormat]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#include &lt;string.h&gt;</w:t>
      </w:r>
    </w:p>
    <w:p>
      <w:pPr>
        <w:pStyle w:val="PlainText"/>
        <w:rPr>
          <w:sz w:val="16"/>
        </w:rPr>
      </w:pPr>
      <w:r>
        <w:rPr>
          <w:sz w:val="16"/>
        </w:rPr>
        <w:t>#include &lt;ctype.h&gt;</w:t>
      </w:r>
    </w:p>
    <w:p>
      <w:pPr>
        <w:pStyle w:val="PlainText"/>
        <w:rPr>
          <w:sz w:val="16"/>
        </w:rPr>
      </w:pPr>
      <w:r>
        <w:rPr>
          <w:sz w:val="16"/>
        </w:rPr>
        <w:t>#include &lt;stdlib.h&gt;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  <w:t>#include &lt;tswin.hpp&gt;</w:t>
      </w:r>
    </w:p>
    <w:p>
      <w:pPr>
        <w:pStyle w:val="PlainText"/>
        <w:rPr>
          <w:sz w:val="16"/>
        </w:rPr>
      </w:pPr>
      <w:r>
        <w:rPr>
          <w:sz w:val="16"/>
        </w:rPr>
        <w:t>#include "proboard.hpp"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bool newuser( char *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bool check_trashcan( char *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  <w:t>// 0 -&gt; ok   -1 -&gt; User violation</w:t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int login()   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username[ 36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password[ 16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nt  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systempwd_ok   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login_pex_found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! io.bau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cfg.allowquicklogin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tsw_showfooter( "Press [Enter] to login as sysop", BAR_COLOR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bool ansi  =  user.uFlags &amp; UFLAG_ANS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newUser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trcpy( user.language, cfg.defaultLanguag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ogLevel =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ansi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JDR: REGISTRATION REFER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r *s = "\rProBoard v" VERSION " [UNREGISTERED]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// LOG( "crc = %08lX",  crc32( s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crc32( s )  !=  0x17D65243L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cfg.usesystempwd  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cfg.systempwd[ 0 ]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! systempwd_ok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BEFOREPW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nt i = 0;  i &lt; cfg.max_passinput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har pwd[ 16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S_ENTER_SYSTEM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pw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pwd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f ( ! stricmp( pwd, cfg.systempwd )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S_WRONG_PASSWOR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LOG( "Wrong system password: '%s'", pwd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 == cfg.max_passinput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Exceeded maximum retries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Hanging u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ystempw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AFTER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_recnr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run_sdkfile( form( "/I _LOGIN %lu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sz w:val="16"/>
        </w:rPr>
        <w:t>(dword) username ) )  &gt;= 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in_pex_found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_recnr &gt;=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login_pex_foun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'\r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ENTER_YOUR_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t saved_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t saved_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CREEN.getPos( saved_x, saved_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3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UPFIRS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strchr( username, ';'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*strchr( username, ';' )  =  '\0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 = 0;  username[ i ]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username[ i ]  ==  '\xFF'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username[ i ]  = 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trip_trailing( usernam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trip_leading( 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tsw_showfooter( "", BAR_COLOR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usernam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trcpy( username, cfg.sysop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CREEN.setPos( saved_x, saved_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CREEN.attrib( ( SCREEN.attrib() &amp; 0xF )  |  0x10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user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for ( i = 0;  i  &lt;  35 - strlen( username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io &lt;&lt;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"\n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check_trashcan( usernam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Trashcan name: \"%s\"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"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TRASHCAN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S_ILLEGAL_NAM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rese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textmod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\7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SCANNING_USER_FIL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char( 0xFF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ool found  =  user.search(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hile ( foun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user.uFlags &amp; UFLAG_DELETE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und = user.searchNex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user_recnr  =  foun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: 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! foun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fg.allowalia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und  =  user.search( user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TRU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FALS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TRU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user_recnr  =  foun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:  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user_recnr &lt; 0    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! cfg.allowonewor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! strchr( username, ' '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Illegal name: \"%s\"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WRONG_NAME_FORMA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in_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in_time.now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_recnr &lt;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User not located : %s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un_sdkfile( "/I NEWUSER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NEWUSER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RE_YOU_A_NEW_USER(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registered  &amp;&am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num_users &gt;= MAX_UNREG_USER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This unregistered version of ProBoard cannot create any more new accounts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user_recnr  =  newuser( username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:  ( -1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eturn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Name misspelled (%s).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ad_taglist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in_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in_time.now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anguag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ReadLanguage( user.languag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ReadLanguage( cfg.defaultLanguag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atalerror( "Default language not found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adconfig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user.lastNewFilesCheck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astNewFilesCheck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lastDate  !=  Date( TODAY )  |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( user.uFlags &amp; UFLAG_GUEST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timeUsed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kbToday 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evel &lt; min_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User \"%s\" not allowed to logon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NOACCESS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7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NO_ACCESS_ON_THIS_NOD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( user.uFlags &amp; UFLAG_LOCALONLY )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User \"%s\" not allowed to logon from remote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7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NO_ACCESS_ON_THIS_NOD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pdate_displa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User logged in: %s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login_pex_foun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o.baud  ||  ! cfg.allowquicklogin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howansascrip( "BEFORE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S_ENTER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passwo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user.passWord[ 0 ]  ==  '\0'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RaCrc( password )  ==  user.passWordCRC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stricmp( user.passWord, passwor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Wrong password: %s", passwor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WRONG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  ==  cfg.max_passinput -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User exceeded maximum password tries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f ( cfg.pwdmessages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! ( user.uFlags &amp; UFLAG_GUEST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LOG( "Posting message to user &amp; syso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_msgtmp( form( "Someone failed to login using your name on %d %s %d, at %02d:%02d\r\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months_short[ login_date[ 1 ]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2 ] + 1900,  // Y2K O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1 ]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post_message( "ProBoard Security Manager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user.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"Password violatio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ecurityboa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RU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_msgtmp( form( "Someone failed to login as '%s' on %d %s %d, at %02d:%02d\r\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user.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 xml:space="preserve">months_short[ login_date[ 1 ] ]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2 ] + 1900,  // Y2K O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1 ]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post_message( "ProBoard Security Manager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ysop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"Password violatio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ecurityboa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RU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LEAVE_MESSAGE_TO_SYSOP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io.as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msg( form( "%d /T=Sysop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cfg.securityboard )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Hanging u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_recnr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eturn 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howansascrip( "AFTER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asksex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! user.sex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SEX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k  =  wait_language_hotkeys( K_ASK_SEX, FALS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sex  =  k +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( k ? S_FE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: S_MAL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askBirthDay == 1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! user.birthDate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BIRTHDATE( date_formats_long[ user.dateFormat ]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putDate( user.birthDate, user.dateFormat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while ( ! user.birthDate.ok(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passwor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! cfg.allowansi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expDat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ex  =  user.expDate  -  Date( TODA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ex &lt;=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user.expLevel &lt; user.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word oldlevel = user.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level    = user.expLevel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r ( int f = 1;  f &lt;= 32;  f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user.expFlagsOn.getflag( f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aFlags.setflag( 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r ( f = 1;  f &lt;= 32;  f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user.expFlagsOff.getflag( f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aFlags.clearflag( 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un_sdkfile( form( "/I EXPIRED %u", oldlevel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EXPIRED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S_LEVEL_EXPIRE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ex &lt;= 3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EXP_WARN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S_LEVEL_WILL_EXPIRE( form( "%d", ex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evel &l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Access denied (Level 0 - Locked out)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LOCKED_OU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'\xFF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fileArea &lt;= 0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fileArea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msgArea  &lt;= 0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msgArea 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discrete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! strcmpl( user.name, cfg.sysopname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HIDDE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uFlags &amp; UFLAG_ATTEN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playsong( "ATTEN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"\x1b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0 )  == 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 = 0;  i &lt; 5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ound( word( 1000  +  i * 400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msleep( 100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nosoun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turn 0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  <w:t>// returns record number of user</w:t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static </w:t>
      </w:r>
    </w:p>
    <w:p>
      <w:pPr>
        <w:pStyle w:val="PlainText"/>
        <w:rPr>
          <w:sz w:val="16"/>
        </w:rPr>
      </w:pPr>
      <w:r>
        <w:rPr>
          <w:sz w:val="16"/>
        </w:rPr>
        <w:t xml:space="preserve">bool newuser( char *username )  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cfg.newuser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PRIVATE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PRIVATE_SYSTEM  &lt;&lt; 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HANGING_UP      &lt;&lt;  '\xFF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Private System - New User rejected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cfg.newuserlevel &lt; min_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NOACCESS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NOT_FOR_NEW_USERS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New user rejected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tmp_ansi = ansi_mod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newUser(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cpy( user.language, cfg.defaultLanguag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tmp_ans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cfg.europ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dateFormat =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cpy( user.name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Creating new user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un_sdkfile( "/I NEWUSER1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howansascrip( "NEWUSER1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    num_languages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irScan scan( FileName( syspath, "*.PBL"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;  int( scan );  scan++, num_languages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tring(scan.name()) == "_DEFAULT.PBL"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num_languages--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num_languages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elect_languag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ns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ANS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vatar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AVATA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avatar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AVATAR_PLU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ansi_mod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FS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CL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PAU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SCREENLENGTH( "24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length[ 3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read( length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2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READMODE_DIGITS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screenLength  =  atoi( length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.screenLength &lt; 5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screenLength = 24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CIT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city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city )  &lt;  3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cfg.askstat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STAT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state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while ( cfg.askstate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strlen( user.state )  &lt; 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country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COUNTR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country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country )  &lt;  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addres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ASK_MAILING_ADDRESS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1, 50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2, 50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3, 50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voice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VOICE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voice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voicePhone )  &lt;  6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data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DATA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data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fax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FAX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fax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dateformat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nge_dateforma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sex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SEX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r k  =  wait_language_hotkeys( K_ASK_SEX, FALS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sex  =  k +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 &lt;&lt;  (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k ? S_FE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: S_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BirthDay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BIRTHDATE( date_formats_long[ user.dateFormat ]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nputDate( user.birthDate, user.dateForma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user.birthDate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cfg.askBirthDay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birthDate.set( 0, 0, 0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! user.birthDate.ok()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lia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alias[ 0 ]  = 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ALIA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alia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READMODE_UPFIRS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user.alias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 tmpuser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f ( tmpuser.search( user.alias )  |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tmpuser.search( user.alia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TRU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FALS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TRU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S_ALIAS_BEING_USED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pass[ 16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PASSWORD( form( "%d", cfg.min_passlength ), "15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passWo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READMODE_PWD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trlen( user.passWord )  &lt;  cfg.min_passlength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ILLEGAL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PASSWORD_AGAI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pas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strcmpl( pass, user.passWor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asswor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evel    = cfg.newuser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ogLevel = cfg.newuserlog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aFlags   = cfg.newuserflag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EVERYTHING_CORREC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Missed some questions, reentering...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uFlags  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fileArea 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msgArea   =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New user created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un_sdkfile( "/I NEWUSER2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howansascrip( "NEWUSER2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questionnaire( "NEWUSER" 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Time.now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first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NewFilesCheck.toda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turn  user.write( TRUE 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static </w:t>
      </w:r>
    </w:p>
    <w:p>
      <w:pPr>
        <w:pStyle w:val="PlainText"/>
        <w:rPr>
          <w:sz w:val="16"/>
        </w:rPr>
      </w:pPr>
      <w:r>
        <w:rPr>
          <w:sz w:val="16"/>
        </w:rPr>
        <w:t>bool check_trashcan( char *username 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ile f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f.open( FileName( syspath, "TRASHCAN.CTL" 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 xml:space="preserve">fmode_read | fmode_text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turn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s[ 80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f.readLine( s, 79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turn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trip_linefeed( s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strcmpl( s, usernam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turn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show_intro(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*notregstr = " [UNREGISTERED] Ä Node %d\nCopyright (c) 1990-1999  TeleGrafix Communications, Inc.  All Rights Reserved\n";</w:t>
      </w:r>
    </w:p>
    <w:p>
      <w:pPr>
        <w:pStyle w:val="PlainText"/>
        <w:rPr>
          <w:sz w:val="16"/>
        </w:rPr>
      </w:pPr>
      <w:r>
        <w:rPr>
          <w:sz w:val="16"/>
        </w:rPr>
        <w:t>//   char *notregstr = " [UNREGISTERED] Ä Node %d Ä Copyright (c) 1990,99  TeleGrafix Communications\n\n";</w:t>
      </w:r>
    </w:p>
    <w:p>
      <w:pPr>
        <w:pStyle w:val="PlainText"/>
        <w:rPr>
          <w:sz w:val="16"/>
        </w:rPr>
      </w:pPr>
      <w:r>
        <w:rPr>
          <w:sz w:val="16"/>
        </w:rPr>
        <w:t>//   char *notregstr = " [UNREGISTERED]  ÄÄ Node %d ÄÄ   (c) 1990-1997  Philippe Leybaert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ng  checksum 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nt   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i = 0;  i  &lt;  strlen( notregstr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ecksum  +=  notregstr[ i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Magic registration/copyright futzing che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hecksum != 8235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x1b[5n\x1b[!\r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fProBoard v" VERSIO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JDR: REGISTRATION REFER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l  =  38  -  strlen( VERSION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*pUser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UserName  =  registered_user_nam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 cfg.numnodes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 &lt;&lt;  form( "  ÄÄ Node %d ÄÄ   ", node_number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 += 17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  &lt;  l - strlen( pUserName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ecksum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*regtostr = "Registered to %s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  &lt;  strlen( regtostr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ecksum  +=  regtostr[ i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checksum != 1501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form( regtostr, pUserName )  &lt;&lt;  char( 0xF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form( notregstr, node_number )  &lt;&lt;  char( 0xFF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io.bau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// io  &lt;&lt;  form( "Checksum=%ld\n", checksum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ing respon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dword  ticks = clockticks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 clockdiff( ticks )  &lt;  30  &amp;&amp;  io.baud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k = io.readke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! k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sponse &lt;&lt; 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trstr( response, "RIPSCRIP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detected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trstr( response, "\x1b[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rip_detected  &amp;&amp;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( user.uFlags &amp; UFLAG_ANSI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rip_detecte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for ( ticks = clockticks();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clockdiff( ticks )  &lt;  18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io.bau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 xml:space="preserve">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ke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disableRIP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ip_detected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rip_detecte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*** RIP DETECTED ***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ip_send_icons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show_rip( form( "INTRO%d", node_number )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show_rip( "INTRO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howansasc( form( "INTRO%d", node_number 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NULL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( "INTRO", NULL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howansasc( "LOGO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text_window( 0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1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79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4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LOGIN CODE:</w:t>
      </w:r>
    </w:p>
    <w:p>
      <w:pPr>
        <w:pStyle w:val="Normal"/>
        <w:rPr>
          <w:rFonts w:ascii="Courier New" w:hAnsi="Courier New" w:cs="Courier New"/>
          <w:sz w:val="16"/>
          <w:u w:val="single"/>
        </w:rPr>
      </w:pPr>
      <w:r>
        <w:rPr>
          <w:rFonts w:cs="Courier New" w:ascii="Courier New" w:hAnsi="Courier New"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sz w:val="16"/>
        </w:rPr>
        <w:t>#include &lt;string.h&gt;</w:t>
      </w:r>
    </w:p>
    <w:p>
      <w:pPr>
        <w:pStyle w:val="PlainText"/>
        <w:rPr>
          <w:sz w:val="16"/>
        </w:rPr>
      </w:pPr>
      <w:r>
        <w:rPr>
          <w:sz w:val="16"/>
        </w:rPr>
        <w:t>#include &lt;ctype.h&gt;</w:t>
      </w:r>
    </w:p>
    <w:p>
      <w:pPr>
        <w:pStyle w:val="PlainText"/>
        <w:rPr>
          <w:sz w:val="16"/>
        </w:rPr>
      </w:pPr>
      <w:r>
        <w:rPr>
          <w:sz w:val="16"/>
        </w:rPr>
        <w:t>#include &lt;stdlib.h&gt;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  <w:t>#include &lt;tswin.hpp&gt;</w:t>
      </w:r>
    </w:p>
    <w:p>
      <w:pPr>
        <w:pStyle w:val="PlainText"/>
        <w:rPr>
          <w:sz w:val="16"/>
        </w:rPr>
      </w:pPr>
      <w:r>
        <w:rPr>
          <w:sz w:val="16"/>
        </w:rPr>
        <w:t>#include "proboard.hpp"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bool newuser( char *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bool check_trashcan( char *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  <w:t>// 0 -&gt; ok   -1 -&gt; User violation</w:t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int login()   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username[ 36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password[ 16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nt  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systempwd_ok   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login_pex_found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! io.bau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cfg.allowquicklogin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tsw_showfooter( "Press [Enter] to login as sysop", BAR_COLOR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bool ansi  =  user.uFlags &amp; UFLAG_ANS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newUser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trcpy( user.language, cfg.defaultLanguag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ogLevel =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ansi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JDR: REGISTRATION REFER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r *s = "\rProBoard v" VERSION " [UNREGISTERED]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// LOG( "crc = %08lX",  crc32( s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crc32( s )  !=  0x17D65243L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cfg.usesystempwd  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cfg.systempwd[ 0 ]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! systempwd_ok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BEFOREPW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nt i = 0;  i &lt; cfg.max_passinput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har pwd[ 16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S_ENTER_SYSTEM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pw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pwd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f ( ! stricmp( pwd, cfg.systempwd )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S_WRONG_PASSWOR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LOG( "Wrong system password: '%s'", pwd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 == cfg.max_passinput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Exceeded maximum retries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Hanging u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ystempw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AFTER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_recnr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run_sdkfile( form( "/I _LOGIN %lu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sz w:val="16"/>
        </w:rPr>
        <w:t>(dword) username ) )  &gt;= 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in_pex_found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_recnr &gt;=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login_pex_foun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'\r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ENTER_YOUR_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t saved_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t saved_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CREEN.getPos( saved_x, saved_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3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UPFIRS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strchr( username, ';'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*strchr( username, ';' )  =  '\0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 = 0;  username[ i ]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username[ i ]  ==  '\xFF'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username[ i ]  = 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trip_trailing( usernam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trip_leading( 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tsw_showfooter( "", BAR_COLOR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usernam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trcpy( username, cfg.sysop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CREEN.setPos( saved_x, saved_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CREEN.attrib( ( SCREEN.attrib() &amp; 0xF )  |  0x10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user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for ( i = 0;  i  &lt;  35 - strlen( username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io &lt;&lt;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"\n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check_trashcan( usernam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Trashcan name: \"%s\"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"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TRASHCAN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S_ILLEGAL_NAM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rese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textmod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\7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SCANNING_USER_FIL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char( 0xFF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ool found  =  user.search(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hile ( foun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user.uFlags &amp; UFLAG_DELETE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und = user.searchNex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user_recnr  =  foun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: 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! foun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fg.allowalia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und  =  user.search( user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TRU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FALS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TRU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user_recnr  =  foun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:  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user_recnr &lt; 0    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! cfg.allowonewor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! strchr( username, ' '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Illegal name: \"%s\"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WRONG_NAME_FORMA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in_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in_time.now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_recnr &lt;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User not located : %s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un_sdkfile( "/I NEWUSER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NEWUSER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RE_YOU_A_NEW_USER(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registered  &amp;&am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num_users &gt;= MAX_UNREG_USER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This unregistered version of ProBoard cannot create any more new accounts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user_recnr  =  newuser( username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:  ( -1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eturn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Name misspelled (%s).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ad_taglist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in_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in_time.now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anguag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ReadLanguage( user.languag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ReadLanguage( cfg.defaultLanguag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atalerror( "Default language not found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adconfig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user.lastNewFilesCheck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astNewFilesCheck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lastDate  !=  Date( TODAY )  |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( user.uFlags &amp; UFLAG_GUEST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timeUsed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kbToday 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evel &lt; min_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User \"%s\" not allowed to logon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NOACCESS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7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NO_ACCESS_ON_THIS_NOD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( user.uFlags &amp; UFLAG_LOCALONLY )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User \"%s\" not allowed to logon from remote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7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NO_ACCESS_ON_THIS_NOD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pdate_displa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User logged in: %s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login_pex_foun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o.baud  ||  ! cfg.allowquicklogin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howansascrip( "BEFORE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S_ENTER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passwo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user.passWord[ 0 ]  ==  '\0'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RaCrc( password )  ==  user.passWordCRC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stricmp( user.passWord, passwor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Wrong password: %s", passwor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WRONG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  ==  cfg.max_passinput -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User exceeded maximum password tries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f ( cfg.pwdmessages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! ( user.uFlags &amp; UFLAG_GUEST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LOG( "Posting message to user &amp; syso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_msgtmp( form( "Someone failed to login using your name on %d %s %d, at %02d:%02d\r\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months_short[ login_date[ 1 ]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2 ] + 1900,  // Y2K O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1 ]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post_message( "ProBoard Security Manager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user.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"Password violatio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ecurityboa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RU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_msgtmp( form( "Someone failed to login as '%s' on %d %s %d, at %02d:%02d\r\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user.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 xml:space="preserve">months_short[ login_date[ 1 ] ]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2 ] + 1900,  // Y2K O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1 ]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post_message( "ProBoard Security Manager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ysop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"Password violatio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ecurityboa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RU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LEAVE_MESSAGE_TO_SYSOP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io.as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msg( form( "%d /T=Sysop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cfg.securityboard )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Hanging u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_recnr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eturn 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howansascrip( "AFTER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asksex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! user.sex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SEX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k  =  wait_language_hotkeys( K_ASK_SEX, FALS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sex  =  k +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( k ? S_FE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: S_MAL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askBirthDay == 1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! user.birthDate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BIRTHDATE( date_formats_long[ user.dateFormat ]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putDate( user.birthDate, user.dateFormat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while ( ! user.birthDate.ok(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passwor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! cfg.allowansi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expDat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ex  =  user.expDate  -  Date( TODA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ex &lt;=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user.expLevel &lt; user.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word oldlevel = user.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level    = user.expLevel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r ( int f = 1;  f &lt;= 32;  f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user.expFlagsOn.getflag( f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aFlags.setflag( 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r ( f = 1;  f &lt;= 32;  f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user.expFlagsOff.getflag( f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aFlags.clearflag( 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un_sdkfile( form( "/I EXPIRED %u", oldlevel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EXPIRED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S_LEVEL_EXPIRE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ex &lt;= 3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EXP_WARN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S_LEVEL_WILL_EXPIRE( form( "%d", ex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evel &l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Access denied (Level 0 - Locked out)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LOCKED_OU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'\xFF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fileArea &lt;= 0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fileArea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msgArea  &lt;= 0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msgArea 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discrete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! strcmpl( user.name, cfg.sysopname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HIDDE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uFlags &amp; UFLAG_ATTEN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playsong( "ATTEN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"\x1b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0 )  == 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 = 0;  i &lt; 5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ound( word( 1000  +  i * 400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msleep( 100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nosoun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turn 0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  <w:t>// returns record number of user</w:t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static </w:t>
      </w:r>
    </w:p>
    <w:p>
      <w:pPr>
        <w:pStyle w:val="PlainText"/>
        <w:rPr>
          <w:sz w:val="16"/>
        </w:rPr>
      </w:pPr>
      <w:r>
        <w:rPr>
          <w:sz w:val="16"/>
        </w:rPr>
        <w:t xml:space="preserve">bool newuser( char *username )  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cfg.newuser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PRIVATE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PRIVATE_SYSTEM  &lt;&lt; 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HANGING_UP      &lt;&lt;  '\xFF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Private System - New User rejected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cfg.newuserlevel &lt; min_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NOACCESS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NOT_FOR_NEW_USERS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New user rejected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tmp_ansi = ansi_mod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newUser(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cpy( user.language, cfg.defaultLanguag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tmp_ans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cfg.europ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dateFormat =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cpy( user.name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Creating new user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un_sdkfile( "/I NEWUSER1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howansascrip( "NEWUSER1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    num_languages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irScan scan( FileName( syspath, "*.PBL"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;  int( scan );  scan++, num_languages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tring(scan.name()) == "_DEFAULT.PBL"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num_languages--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num_languages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elect_languag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ns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ANS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vatar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AVATA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avatar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AVATAR_PLU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ansi_mod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FS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CL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PAU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SCREENLENGTH( "24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length[ 3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read( length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2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READMODE_DIGITS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screenLength  =  atoi( length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.screenLength &lt; 5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screenLength = 24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CIT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city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city )  &lt;  3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cfg.askstat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STAT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state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while ( cfg.askstate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strlen( user.state )  &lt; 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country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COUNTR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country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country )  &lt;  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addres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ASK_MAILING_ADDRESS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1, 50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2, 50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3, 50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voice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VOICE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voice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voicePhone )  &lt;  6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data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DATA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data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fax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FAX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fax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dateformat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nge_dateforma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sex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SEX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r k  =  wait_language_hotkeys( K_ASK_SEX, FALS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sex  =  k +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 &lt;&lt;  (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k ? S_FE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: S_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BirthDay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BIRTHDATE( date_formats_long[ user.dateFormat ]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nputDate( user.birthDate, user.dateForma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user.birthDate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cfg.askBirthDay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birthDate.set( 0, 0, 0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! user.birthDate.ok()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lia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alias[ 0 ]  = 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ALIA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alia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READMODE_UPFIRS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user.alias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 tmpuser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f ( tmpuser.search( user.alias )  |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tmpuser.search( user.alia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TRU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FALS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TRU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S_ALIAS_BEING_USED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pass[ 16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PASSWORD( form( "%d", cfg.min_passlength ), "15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passWo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PWD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trlen( user.passWord )  &lt;  cfg.min_passlength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ILLEGAL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PASSWORD_AGAI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pas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strcmpl( pass, user.passWor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asswor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evel    = cfg.newuser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ogLevel = cfg.newuserlog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aFlags   = cfg.newuserflag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EVERYTHING_CORREC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Missed some questions, reentering...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uFlags  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fileArea 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msgArea   =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New user created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un_sdkfile( "/I NEWUSER2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howansascrip( "NEWUSER2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questionnaire( "NEWUSER" 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Time.now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first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NewFilesCheck.toda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turn  user.write( TRUE 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static </w:t>
      </w:r>
    </w:p>
    <w:p>
      <w:pPr>
        <w:pStyle w:val="PlainText"/>
        <w:rPr>
          <w:sz w:val="16"/>
        </w:rPr>
      </w:pPr>
      <w:r>
        <w:rPr>
          <w:sz w:val="16"/>
        </w:rPr>
        <w:t>bool check_trashcan( char *username 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ile f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f.open( FileName( syspath, "TRASHCAN.CTL" 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 xml:space="preserve">fmode_read | fmode_text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turn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s[ 80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f.readLine( s, 79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turn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trip_linefeed( s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strcmpl( s, usernam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turn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show_intro(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*notregstr = " [UNREGISTERED] Ä Node %d\nCopyright (c) 1990-1999  TeleGrafix Communications, Inc.  All Rights Reserved\n";</w:t>
      </w:r>
    </w:p>
    <w:p>
      <w:pPr>
        <w:pStyle w:val="PlainText"/>
        <w:rPr>
          <w:sz w:val="16"/>
        </w:rPr>
      </w:pPr>
      <w:r>
        <w:rPr>
          <w:sz w:val="16"/>
        </w:rPr>
        <w:t>//   char *notregstr = " [UNREGISTERED] Ä Node %d Ä Copyright (c) 1990,99  TeleGrafix Communications\n\n";</w:t>
      </w:r>
    </w:p>
    <w:p>
      <w:pPr>
        <w:pStyle w:val="PlainText"/>
        <w:rPr>
          <w:sz w:val="16"/>
        </w:rPr>
      </w:pPr>
      <w:r>
        <w:rPr>
          <w:sz w:val="16"/>
        </w:rPr>
        <w:t>//   char *notregstr = " [UNREGISTERED]  ÄÄ Node %d ÄÄ   (c) 1990-1997  Philippe Leybaert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ng  checksum 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nt   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i = 0;  i  &lt;  strlen( notregstr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ecksum  +=  notregstr[ i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Magic registration/copyright futzing che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hecksum != 8235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x1b[5n\x1b[!\r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fProBoard v" VERSIO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JDR: REGISTRATION REFER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l  =  38  -  strlen( VERSION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*pUser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UserName  =  registered_user_nam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 cfg.numnodes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 &lt;&lt;  form( "  ÄÄ Node %d ÄÄ   ", node_number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 += 17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  &lt;  l - strlen( pUserName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ecksum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*regtostr = "Registered to %s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  &lt;  strlen( regtostr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ecksum  +=  regtostr[ i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checksum != 1501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form( regtostr, pUserName )  &lt;&lt;  char( 0xF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form( notregstr, node_number )  &lt;&lt;  char( 0xFF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io.bau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// io  &lt;&lt;  form( "Checksum=%ld\n", checksum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ing respon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dword  ticks = clockticks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 clockdiff( ticks )  &lt;  30  &amp;&amp;  io.baud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k = io.readke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! k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sponse &lt;&lt; 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trstr( response, "RIPSCRIP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detected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trstr( response, "\x1b[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rip_detected  &amp;&amp;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( user.uFlags &amp; UFLAG_ANSI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rip_detecte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for ( ticks = clockticks();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clockdiff( ticks )  &lt;  18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io.bau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 xml:space="preserve">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ke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disableRIP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ip_detected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rip_detecte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*** RIP DETECTED ***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ip_send_icons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show_rip( form( "INTRO%d", node_number )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show_rip( "INTRO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howansasc( form( "INTRO%d", node_number 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NULL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( "INTRO", NULL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howansasc( "LOGO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text_window( 0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1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79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4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1:23:00Z</dcterms:created>
  <dc:creator>Jeff Reeder</dc:creator>
  <dc:description/>
  <dc:language>en-US</dc:language>
  <cp:lastModifiedBy>Jeff Reeder</cp:lastModifiedBy>
  <dcterms:modified xsi:type="dcterms:W3CDTF">2000-03-01T11:40:00Z</dcterms:modified>
  <cp:revision>3</cp:revision>
  <dc:subject/>
  <dc:title>MAIN EXECUTABLE MODULE:</dc:title>
</cp:coreProperties>
</file>