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����� ޱ��              ޱ������     ޱ�    ޱ�       ޱ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ޱ�ޱ  ޱ�               ޱ�  ޱ     ޱ�             ޱ�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     ޱ���    ޱ�         ޱ�   ޱ��     ޱ���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���  ޱ� ޱ�   ޱ���    ޱ����    ޱ�      ޱ�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ޱ� ޱ�����   ޱ�     ޱ� ޱ�    ޱ�      ޱ�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ޱ� ޱ�       ޱ�  ޱ ޱ� ޱ�    ޱ�      ޱ�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ޱ���   ޱ� ޱ�  ޱ����  ޱ������  ޱ��ޱ�   ޱ��      ޱ�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oard Advanced Message Editor version 2.10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ain Schelli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SHAREWARE SOFTWA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 </w:t>
      </w:r>
      <w:r>
        <w:rPr/>
        <w:t>ProBoard Advanced Message Editor version 2.10�2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Beta testers (alphabetically) and abbreviations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 Silver        ( Silverado BBS     )  &lt;I think...&gt;       [DS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ippe Leybaert   ( Home Of ProBoard  )                     [PL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er Hampf         ( Granny's Inn      )                     [PH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 De Meyer        ( MultiNet HomeBase )                     [TD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in Schellinck    ( The Happy House   )                     [AS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in Spiess   ( Dealer's          )                     [C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's change request     [U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</w:t>
      </w:r>
      <w:r>
        <w:rPr/>
        <w:t>Welcome..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f all, I would like to welcome David as a new member of the be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 and as the registration site for the USA. I hope you will have a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 here as we had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</w:t>
      </w:r>
      <w:r>
        <w:rPr/>
        <w:t>Beta 2 (released on 6 nov 1995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ops, that took a long time for a next beta. Anyway, there are not so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eatur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in beta 2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(AS)  The key to enable/disable the abbreviations is changed from ALT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TRL-J. Now, users can enable or disable abbreviation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(AS)  The abbreviations are now multi-language. Create an DUTCH.AB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 the dutch abbreviations, GERMAN.ABR for germany, ..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LANGUAGE].ABR file is missing, TheEdit will use THEEDIT.A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(AS)  The sysop and user can now press CTRL-E to list the abbrevi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 </w:t>
      </w:r>
      <w:r>
        <w:rPr/>
        <w:t>ProBoard Advanced Message Editor version 2.10�2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!!!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nguage and help files are changed. The two new prompt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ions (title and error if no abbrevs found) are included.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your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</w:t>
      </w:r>
      <w:r>
        <w:rPr/>
        <w:t>Beta 1 (released on 23 aug 1995)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, we are back in beta. TheEdit 2.0x was a great success (especial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y! Thanks Constantin, how was the beer?). There will be a few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in TheEdit 2.10. The first one that is added is abbrevi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enclosed TheEdit.Doc file to find out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ome idea's or you think something is missing in TheEd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let me know. We have some time now before we release this 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Edit 2.03 seams to be very st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ar as it is possible, we wil have a few beta's of TheChat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People like the "Eliza" mode from TheMin, so I will add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Cha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, that's all for this first beta.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3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 </w:t>
      </w:r>
      <w:r>
        <w:rPr/>
        <w:t>ProBoard Advanced Message Editor version 2.10�2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INDEX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 testers (alphabetically) and abbreviations 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... ..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 2 (released on 6 nov 1995) 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n beta 2 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!!! 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 1 (released on 23 aug 1995) 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4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