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640" w:leader="none"/>
        </w:tabs>
        <w:spacing w:before="240" w:after="60"/>
        <w:rPr>
          <w:u w:val="single"/>
        </w:rPr>
      </w:pPr>
      <w:r>
        <w:rPr>
          <w:u w:val="single"/>
        </w:rPr>
        <w:t>First 25 pages +</w:t>
        <w:tab/>
      </w:r>
    </w:p>
    <w:p>
      <w:pPr>
        <w:pStyle w:val="Plain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lain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AIN EXECUTABLE MODULE:</w:t>
      </w:r>
    </w:p>
    <w:p>
      <w:pPr>
        <w:pStyle w:val="PlainTex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lainText"/>
        <w:rPr>
          <w:sz w:val="16"/>
        </w:rPr>
      </w:pPr>
      <w:r>
        <w:rPr>
          <w:sz w:val="16"/>
        </w:rPr>
        <w:t>#define Use_MsgBase</w:t>
      </w:r>
    </w:p>
    <w:p>
      <w:pPr>
        <w:pStyle w:val="PlainText"/>
        <w:rPr>
          <w:sz w:val="16"/>
        </w:rPr>
      </w:pPr>
      <w:r>
        <w:rPr>
          <w:sz w:val="16"/>
        </w:rPr>
        <w:t>#define Use_LinkedList</w:t>
      </w:r>
    </w:p>
    <w:p>
      <w:pPr>
        <w:pStyle w:val="PlainText"/>
        <w:rPr>
          <w:sz w:val="16"/>
        </w:rPr>
      </w:pPr>
      <w:r>
        <w:rPr>
          <w:sz w:val="16"/>
        </w:rPr>
        <w:t>#define Use_Handl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define INCLUDE_REGI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include &lt;string.h&gt;</w:t>
      </w:r>
    </w:p>
    <w:p>
      <w:pPr>
        <w:pStyle w:val="PlainText"/>
        <w:rPr>
          <w:sz w:val="16"/>
        </w:rPr>
      </w:pPr>
      <w:r>
        <w:rPr>
          <w:sz w:val="16"/>
        </w:rPr>
        <w:t>#include &lt;stdlib.h&gt;</w:t>
      </w:r>
    </w:p>
    <w:p>
      <w:pPr>
        <w:pStyle w:val="PlainText"/>
        <w:rPr>
          <w:sz w:val="16"/>
        </w:rPr>
      </w:pPr>
      <w:r>
        <w:rPr>
          <w:sz w:val="16"/>
        </w:rPr>
        <w:t>#include &lt;stdio.h&gt;</w:t>
      </w:r>
    </w:p>
    <w:p>
      <w:pPr>
        <w:pStyle w:val="PlainText"/>
        <w:rPr>
          <w:sz w:val="16"/>
        </w:rPr>
      </w:pPr>
      <w:r>
        <w:rPr>
          <w:sz w:val="16"/>
        </w:rPr>
        <w:t>#include &lt;dos.h&gt;</w:t>
      </w:r>
    </w:p>
    <w:p>
      <w:pPr>
        <w:pStyle w:val="PlainText"/>
        <w:rPr>
          <w:sz w:val="16"/>
        </w:rPr>
      </w:pPr>
      <w:r>
        <w:rPr>
          <w:sz w:val="16"/>
        </w:rPr>
        <w:t>#include &lt;direct.h&gt;</w:t>
      </w:r>
    </w:p>
    <w:p>
      <w:pPr>
        <w:pStyle w:val="PlainText"/>
        <w:rPr>
          <w:sz w:val="16"/>
        </w:rPr>
      </w:pPr>
      <w:r>
        <w:rPr>
          <w:sz w:val="16"/>
        </w:rPr>
        <w:t>#include &lt;ctype.h&gt;</w:t>
      </w:r>
    </w:p>
    <w:p>
      <w:pPr>
        <w:pStyle w:val="PlainText"/>
        <w:rPr>
          <w:sz w:val="16"/>
        </w:rPr>
      </w:pPr>
      <w:r>
        <w:rPr>
          <w:sz w:val="16"/>
        </w:rPr>
        <w:t>#include &lt;tswin.hpp&gt;</w:t>
      </w:r>
    </w:p>
    <w:p>
      <w:pPr>
        <w:pStyle w:val="PlainText"/>
        <w:rPr>
          <w:sz w:val="16"/>
        </w:rPr>
      </w:pPr>
      <w:r>
        <w:rPr>
          <w:sz w:val="16"/>
        </w:rPr>
        <w:t>#include "proboard.hpp"</w:t>
      </w:r>
    </w:p>
    <w:p>
      <w:pPr>
        <w:pStyle w:val="PlainText"/>
        <w:rPr>
          <w:sz w:val="16"/>
        </w:rPr>
      </w:pPr>
      <w:r>
        <w:rPr>
          <w:sz w:val="16"/>
        </w:rPr>
        <w:t>#include "timebomb.h"</w:t>
      </w:r>
    </w:p>
    <w:p>
      <w:pPr>
        <w:pStyle w:val="PlainText"/>
        <w:rPr>
          <w:sz w:val="16"/>
        </w:rPr>
      </w:pPr>
      <w:r>
        <w:rPr>
          <w:sz w:val="16"/>
        </w:rPr>
        <w:t>#include &lt;dos.h&g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ong Message::lastIndex = 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tatic int port = PORT_VAL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bool do_modem(modem_response *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// unsigned _stack = 1200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extern unsigned _stklen = 1300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if __OVERLAY__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unsigned _ovrbuffer = 0x800;</w:t>
      </w:r>
    </w:p>
    <w:p>
      <w:pPr>
        <w:pStyle w:val="PlainText"/>
        <w:rPr>
          <w:sz w:val="16"/>
        </w:rPr>
      </w:pPr>
      <w:r>
        <w:rPr>
          <w:sz w:val="16"/>
        </w:rPr>
        <w:t>#endif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char *months_short[]      = { "???","Jan","Feb","Mar","Apr","May","Jun","Jul","Aug","Sep","Oct","Nov","Dec"};</w:t>
      </w:r>
    </w:p>
    <w:p>
      <w:pPr>
        <w:pStyle w:val="PlainText"/>
        <w:rPr>
          <w:sz w:val="16"/>
        </w:rPr>
      </w:pPr>
      <w:r>
        <w:rPr>
          <w:sz w:val="16"/>
        </w:rPr>
        <w:t>char *days_short[]        = { "Mon","Tue","Wed","Thu","Fri","Sat","Sun" };</w:t>
      </w:r>
    </w:p>
    <w:p>
      <w:pPr>
        <w:pStyle w:val="PlainText"/>
        <w:rPr>
          <w:sz w:val="16"/>
        </w:rPr>
      </w:pPr>
      <w:r>
        <w:rPr>
          <w:sz w:val="16"/>
        </w:rPr>
        <w:t>char *days_full[]         = { "Monday","Tuesday","Wednesday","Thursday","Friday","Saturday","Sunday" };</w:t>
      </w:r>
    </w:p>
    <w:p>
      <w:pPr>
        <w:pStyle w:val="PlainText"/>
        <w:rPr>
          <w:sz w:val="16"/>
        </w:rPr>
      </w:pPr>
      <w:r>
        <w:rPr>
          <w:sz w:val="16"/>
        </w:rPr>
        <w:t>char *date_formats[]      = { "MM/DD/YY",   "YY/MM/DD",   "DD/MM/YY",   NULL };</w:t>
      </w:r>
    </w:p>
    <w:p>
      <w:pPr>
        <w:pStyle w:val="PlainText"/>
        <w:rPr>
          <w:sz w:val="16"/>
        </w:rPr>
      </w:pPr>
      <w:r>
        <w:rPr>
          <w:sz w:val="16"/>
        </w:rPr>
        <w:t>char *date_formats_long[] = { "MM/DD/YYYY", "YYYY/MM/DD", "DD/MM/YYYY", NULL }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bool chatflag       = FALSE;</w:t>
      </w:r>
    </w:p>
    <w:p>
      <w:pPr>
        <w:pStyle w:val="PlainText"/>
        <w:rPr>
          <w:sz w:val="16"/>
        </w:rPr>
      </w:pPr>
      <w:r>
        <w:rPr>
          <w:sz w:val="16"/>
        </w:rPr>
        <w:t>bool noyell_flag    = FALSE;</w:t>
      </w:r>
    </w:p>
    <w:p>
      <w:pPr>
        <w:pStyle w:val="PlainText"/>
        <w:rPr>
          <w:sz w:val="16"/>
        </w:rPr>
      </w:pPr>
      <w:r>
        <w:rPr>
          <w:sz w:val="16"/>
        </w:rPr>
        <w:t>bool password_ok    = FALSE;</w:t>
      </w:r>
    </w:p>
    <w:p>
      <w:pPr>
        <w:pStyle w:val="PlainText"/>
        <w:rPr>
          <w:sz w:val="16"/>
        </w:rPr>
      </w:pPr>
      <w:r>
        <w:rPr>
          <w:sz w:val="16"/>
        </w:rPr>
        <w:t>bool desqview       = FALSE;</w:t>
      </w:r>
    </w:p>
    <w:p>
      <w:pPr>
        <w:pStyle w:val="PlainText"/>
        <w:rPr>
          <w:sz w:val="16"/>
        </w:rPr>
      </w:pPr>
      <w:r>
        <w:rPr>
          <w:sz w:val="16"/>
        </w:rPr>
        <w:t>bool stopped        = FALSE;</w:t>
      </w:r>
    </w:p>
    <w:p>
      <w:pPr>
        <w:pStyle w:val="PlainText"/>
        <w:rPr>
          <w:sz w:val="16"/>
        </w:rPr>
      </w:pPr>
      <w:r>
        <w:rPr>
          <w:sz w:val="16"/>
        </w:rPr>
        <w:t>bool use_ems        = TRUE;</w:t>
      </w:r>
    </w:p>
    <w:p>
      <w:pPr>
        <w:pStyle w:val="PlainText"/>
        <w:rPr>
          <w:sz w:val="16"/>
        </w:rPr>
      </w:pPr>
      <w:r>
        <w:rPr>
          <w:sz w:val="16"/>
        </w:rPr>
        <w:t>bool use_xms        = FALSE;</w:t>
      </w:r>
    </w:p>
    <w:p>
      <w:pPr>
        <w:pStyle w:val="PlainText"/>
        <w:rPr>
          <w:sz w:val="16"/>
        </w:rPr>
      </w:pPr>
      <w:r>
        <w:rPr>
          <w:sz w:val="16"/>
        </w:rPr>
        <w:t>bool quiet          = FALSE;</w:t>
      </w:r>
    </w:p>
    <w:p>
      <w:pPr>
        <w:pStyle w:val="PlainText"/>
        <w:rPr>
          <w:sz w:val="16"/>
        </w:rPr>
      </w:pPr>
      <w:r>
        <w:rPr>
          <w:sz w:val="16"/>
        </w:rPr>
        <w:t>bool echo_entered   = FALSE;</w:t>
      </w:r>
    </w:p>
    <w:p>
      <w:pPr>
        <w:pStyle w:val="PlainText"/>
        <w:rPr>
          <w:sz w:val="16"/>
        </w:rPr>
      </w:pPr>
      <w:r>
        <w:rPr>
          <w:sz w:val="16"/>
        </w:rPr>
        <w:t>bool net_entered   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bool registered     = FALSE;</w:t>
      </w:r>
    </w:p>
    <w:p>
      <w:pPr>
        <w:pStyle w:val="PlainText"/>
        <w:rPr>
          <w:sz w:val="16"/>
        </w:rPr>
      </w:pPr>
      <w:r>
        <w:rPr>
          <w:sz w:val="16"/>
        </w:rPr>
        <w:t>word max_node_count = 2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bool menuchanged    = TRUE;</w:t>
      </w:r>
    </w:p>
    <w:p>
      <w:pPr>
        <w:pStyle w:val="PlainText"/>
        <w:rPr>
          <w:sz w:val="16"/>
        </w:rPr>
      </w:pPr>
      <w:r>
        <w:rPr>
          <w:sz w:val="16"/>
        </w:rPr>
        <w:t>bool updatemenu     = TRUE;</w:t>
      </w:r>
    </w:p>
    <w:p>
      <w:pPr>
        <w:pStyle w:val="PlainText"/>
        <w:rPr>
          <w:sz w:val="16"/>
        </w:rPr>
      </w:pPr>
      <w:r>
        <w:rPr>
          <w:sz w:val="16"/>
        </w:rPr>
        <w:t>bool reliable       = TRUE;</w:t>
      </w:r>
    </w:p>
    <w:p>
      <w:pPr>
        <w:pStyle w:val="PlainText"/>
        <w:rPr>
          <w:sz w:val="16"/>
        </w:rPr>
      </w:pPr>
      <w:r>
        <w:rPr>
          <w:sz w:val="16"/>
        </w:rPr>
        <w:t>bool ignore_carrier = FALSE;</w:t>
      </w:r>
    </w:p>
    <w:p>
      <w:pPr>
        <w:pStyle w:val="PlainText"/>
        <w:rPr>
          <w:sz w:val="16"/>
        </w:rPr>
      </w:pPr>
      <w:r>
        <w:rPr>
          <w:sz w:val="16"/>
        </w:rPr>
        <w:t>bool fatal          = FALSE;</w:t>
      </w:r>
    </w:p>
    <w:p>
      <w:pPr>
        <w:pStyle w:val="PlainText"/>
        <w:rPr>
          <w:sz w:val="16"/>
        </w:rPr>
      </w:pPr>
      <w:r>
        <w:rPr>
          <w:sz w:val="16"/>
        </w:rPr>
        <w:t>bool no_hangup      = FALSE;</w:t>
      </w:r>
    </w:p>
    <w:p>
      <w:pPr>
        <w:pStyle w:val="PlainText"/>
        <w:rPr>
          <w:sz w:val="16"/>
        </w:rPr>
      </w:pPr>
      <w:r>
        <w:rPr>
          <w:sz w:val="16"/>
        </w:rPr>
        <w:t>bool rip_detected   = FALSE;</w:t>
      </w:r>
    </w:p>
    <w:p>
      <w:pPr>
        <w:pStyle w:val="PlainText"/>
        <w:rPr>
          <w:sz w:val="16"/>
        </w:rPr>
      </w:pPr>
      <w:r>
        <w:rPr>
          <w:sz w:val="16"/>
        </w:rPr>
        <w:t>bool sysop_next    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t  num_yells      = 0;</w:t>
      </w:r>
    </w:p>
    <w:p>
      <w:pPr>
        <w:pStyle w:val="PlainText"/>
        <w:rPr>
          <w:sz w:val="16"/>
        </w:rPr>
      </w:pPr>
      <w:r>
        <w:rPr>
          <w:sz w:val="16"/>
        </w:rPr>
        <w:t>long totalcalls     = 0;</w:t>
      </w:r>
    </w:p>
    <w:p>
      <w:pPr>
        <w:pStyle w:val="PlainText"/>
        <w:rPr>
          <w:sz w:val="16"/>
        </w:rPr>
      </w:pPr>
      <w:r>
        <w:rPr>
          <w:sz w:val="16"/>
        </w:rPr>
        <w:t>int  num_users      = 0;</w:t>
      </w:r>
    </w:p>
    <w:p>
      <w:pPr>
        <w:pStyle w:val="PlainText"/>
        <w:rPr>
          <w:sz w:val="16"/>
        </w:rPr>
      </w:pPr>
      <w:r>
        <w:rPr>
          <w:sz w:val="16"/>
        </w:rPr>
        <w:t>int  time_limit     = 0;</w:t>
      </w:r>
    </w:p>
    <w:p>
      <w:pPr>
        <w:pStyle w:val="PlainText"/>
        <w:rPr>
          <w:sz w:val="16"/>
        </w:rPr>
      </w:pPr>
      <w:r>
        <w:rPr>
          <w:sz w:val="16"/>
        </w:rPr>
        <w:t>int  time_removed   = 0;</w:t>
      </w:r>
    </w:p>
    <w:p>
      <w:pPr>
        <w:pStyle w:val="PlainText"/>
        <w:rPr>
          <w:sz w:val="16"/>
        </w:rPr>
      </w:pPr>
      <w:r>
        <w:rPr>
          <w:sz w:val="16"/>
        </w:rPr>
        <w:t>int  node_number    = 1;</w:t>
      </w:r>
    </w:p>
    <w:p>
      <w:pPr>
        <w:pStyle w:val="PlainText"/>
        <w:rPr>
          <w:sz w:val="16"/>
        </w:rPr>
      </w:pPr>
      <w:r>
        <w:rPr>
          <w:sz w:val="16"/>
        </w:rPr>
        <w:t>int  num_limits     = 0;</w:t>
      </w:r>
    </w:p>
    <w:p>
      <w:pPr>
        <w:pStyle w:val="PlainText"/>
        <w:rPr>
          <w:sz w:val="16"/>
        </w:rPr>
      </w:pPr>
      <w:r>
        <w:rPr>
          <w:sz w:val="16"/>
        </w:rPr>
        <w:t>int  returnvalue    = 0;</w:t>
      </w:r>
    </w:p>
    <w:p>
      <w:pPr>
        <w:pStyle w:val="PlainText"/>
        <w:rPr>
          <w:sz w:val="16"/>
        </w:rPr>
      </w:pPr>
      <w:r>
        <w:rPr>
          <w:sz w:val="16"/>
        </w:rPr>
        <w:t>int  display_mode   = 1;</w:t>
      </w:r>
    </w:p>
    <w:p>
      <w:pPr>
        <w:pStyle w:val="PlainText"/>
        <w:rPr>
          <w:sz w:val="16"/>
        </w:rPr>
      </w:pPr>
      <w:r>
        <w:rPr>
          <w:sz w:val="16"/>
        </w:rPr>
        <w:t>int  event_due      = 10080;</w:t>
      </w:r>
    </w:p>
    <w:p>
      <w:pPr>
        <w:pStyle w:val="PlainText"/>
        <w:rPr>
          <w:sz w:val="16"/>
        </w:rPr>
      </w:pPr>
      <w:r>
        <w:rPr>
          <w:sz w:val="16"/>
        </w:rPr>
        <w:t>byte org_videomode  = 0;</w:t>
      </w:r>
    </w:p>
    <w:p>
      <w:pPr>
        <w:pStyle w:val="PlainText"/>
        <w:rPr>
          <w:sz w:val="16"/>
        </w:rPr>
      </w:pPr>
      <w:r>
        <w:rPr>
          <w:sz w:val="16"/>
        </w:rPr>
        <w:t>word org_numlines   = 0;</w:t>
      </w:r>
    </w:p>
    <w:p>
      <w:pPr>
        <w:pStyle w:val="PlainText"/>
        <w:rPr>
          <w:sz w:val="16"/>
        </w:rPr>
      </w:pPr>
      <w:r>
        <w:rPr>
          <w:sz w:val="16"/>
        </w:rPr>
        <w:t>word min_level      = 0;</w:t>
      </w:r>
    </w:p>
    <w:p>
      <w:pPr>
        <w:pStyle w:val="PlainText"/>
        <w:rPr>
          <w:sz w:val="16"/>
        </w:rPr>
      </w:pPr>
      <w:r>
        <w:rPr>
          <w:sz w:val="16"/>
        </w:rPr>
        <w:t>int  rip_screenlines= 0;</w:t>
      </w:r>
    </w:p>
    <w:p>
      <w:pPr>
        <w:pStyle w:val="PlainText"/>
        <w:rPr>
          <w:sz w:val="16"/>
        </w:rPr>
      </w:pPr>
      <w:r>
        <w:rPr>
          <w:sz w:val="16"/>
        </w:rPr>
        <w:t>int  pastFirstUse   = 31;</w:t>
      </w:r>
    </w:p>
    <w:p>
      <w:pPr>
        <w:pStyle w:val="PlainText"/>
        <w:rPr>
          <w:sz w:val="16"/>
        </w:rPr>
      </w:pPr>
      <w:r>
        <w:rPr>
          <w:sz w:val="16"/>
        </w:rPr>
        <w:t>bool newFilesChecked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t  download_limit = 0;</w:t>
      </w:r>
    </w:p>
    <w:p>
      <w:pPr>
        <w:pStyle w:val="PlainText"/>
        <w:rPr>
          <w:sz w:val="16"/>
        </w:rPr>
      </w:pPr>
      <w:r>
        <w:rPr>
          <w:sz w:val="16"/>
        </w:rPr>
        <w:t>int  download_delay = 0;</w:t>
      </w:r>
    </w:p>
    <w:p>
      <w:pPr>
        <w:pStyle w:val="PlainText"/>
        <w:rPr>
          <w:sz w:val="16"/>
        </w:rPr>
      </w:pPr>
      <w:r>
        <w:rPr>
          <w:sz w:val="16"/>
        </w:rPr>
        <w:t>word free_download  = 0;</w:t>
      </w:r>
    </w:p>
    <w:p>
      <w:pPr>
        <w:pStyle w:val="PlainText"/>
        <w:rPr>
          <w:sz w:val="16"/>
        </w:rPr>
      </w:pPr>
      <w:r>
        <w:rPr>
          <w:sz w:val="16"/>
        </w:rPr>
        <w:t>word upload_needed  = 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tring S_PRESS_ENTER_TO_CONTIN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byte current_color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fossilio io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BinLog lastcaller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char user_firstname[36] = "";</w:t>
      </w:r>
    </w:p>
    <w:p>
      <w:pPr>
        <w:pStyle w:val="PlainText"/>
        <w:rPr>
          <w:sz w:val="16"/>
        </w:rPr>
      </w:pPr>
      <w:r>
        <w:rPr>
          <w:sz w:val="16"/>
        </w:rPr>
        <w:t>char mypath[64]         = "";</w:t>
      </w:r>
    </w:p>
    <w:p>
      <w:pPr>
        <w:pStyle w:val="PlainText"/>
        <w:rPr>
          <w:sz w:val="16"/>
        </w:rPr>
      </w:pPr>
      <w:r>
        <w:rPr>
          <w:sz w:val="16"/>
        </w:rPr>
        <w:t>char syspath[64]        = "";</w:t>
      </w:r>
    </w:p>
    <w:p>
      <w:pPr>
        <w:pStyle w:val="PlainText"/>
        <w:rPr>
          <w:sz w:val="16"/>
        </w:rPr>
      </w:pPr>
      <w:r>
        <w:rPr>
          <w:sz w:val="16"/>
        </w:rPr>
        <w:t>char curmenu[9]         = "";</w:t>
      </w:r>
    </w:p>
    <w:p>
      <w:pPr>
        <w:pStyle w:val="PlainText"/>
        <w:rPr>
          <w:sz w:val="16"/>
        </w:rPr>
      </w:pPr>
      <w:r>
        <w:rPr>
          <w:sz w:val="16"/>
        </w:rPr>
        <w:t>char page_reason[81]    = "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User          user;</w:t>
      </w:r>
    </w:p>
    <w:p>
      <w:pPr>
        <w:pStyle w:val="PlainText"/>
        <w:rPr>
          <w:sz w:val="16"/>
        </w:rPr>
      </w:pPr>
      <w:r>
        <w:rPr>
          <w:sz w:val="16"/>
        </w:rPr>
        <w:t>Config    far cfg;</w:t>
      </w:r>
    </w:p>
    <w:p>
      <w:pPr>
        <w:pStyle w:val="PlainText"/>
        <w:rPr>
          <w:sz w:val="16"/>
        </w:rPr>
      </w:pPr>
      <w:r>
        <w:rPr>
          <w:sz w:val="16"/>
        </w:rPr>
        <w:t>usertimer     timer;</w:t>
      </w:r>
    </w:p>
    <w:p>
      <w:pPr>
        <w:pStyle w:val="PlainText"/>
        <w:rPr>
          <w:sz w:val="16"/>
        </w:rPr>
      </w:pPr>
      <w:r>
        <w:rPr>
          <w:sz w:val="16"/>
        </w:rPr>
        <w:t>limits        limit[50];</w:t>
      </w:r>
    </w:p>
    <w:p>
      <w:pPr>
        <w:pStyle w:val="PlainText"/>
        <w:rPr>
          <w:sz w:val="16"/>
        </w:rPr>
      </w:pPr>
      <w:r>
        <w:rPr>
          <w:sz w:val="16"/>
        </w:rPr>
        <w:t>KeyData       regis;</w:t>
      </w:r>
    </w:p>
    <w:p>
      <w:pPr>
        <w:pStyle w:val="PlainText"/>
        <w:rPr>
          <w:sz w:val="16"/>
        </w:rPr>
      </w:pPr>
      <w:r>
        <w:rPr>
          <w:sz w:val="16"/>
        </w:rPr>
        <w:t>event         nexteven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MarkedMsgList markedmsglis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command_stack comstac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LinkedList&lt;PEXhandle&gt; sysopkey_handlers;</w:t>
      </w:r>
    </w:p>
    <w:p>
      <w:pPr>
        <w:pStyle w:val="PlainText"/>
        <w:rPr>
          <w:sz w:val="16"/>
        </w:rPr>
      </w:pPr>
      <w:r>
        <w:rPr>
          <w:sz w:val="16"/>
        </w:rPr>
        <w:t>LinkedList&lt;PEXhandle&gt; hangup_handler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Date login_date;</w:t>
      </w:r>
    </w:p>
    <w:p>
      <w:pPr>
        <w:pStyle w:val="PlainText"/>
        <w:rPr>
          <w:sz w:val="16"/>
        </w:rPr>
      </w:pPr>
      <w:r>
        <w:rPr>
          <w:sz w:val="16"/>
        </w:rPr>
        <w:t>Time login_tim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t user_recnr = -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FileName FN_BINLOG_PB;</w:t>
      </w:r>
    </w:p>
    <w:p>
      <w:pPr>
        <w:pStyle w:val="PlainText"/>
        <w:rPr>
          <w:sz w:val="16"/>
        </w:rPr>
      </w:pPr>
      <w:r>
        <w:rPr>
          <w:sz w:val="16"/>
        </w:rPr>
        <w:t>FileName FN_TIMELOG_PRO;</w:t>
      </w:r>
    </w:p>
    <w:p>
      <w:pPr>
        <w:pStyle w:val="PlainText"/>
        <w:rPr>
          <w:sz w:val="16"/>
        </w:rPr>
      </w:pPr>
      <w:r>
        <w:rPr>
          <w:sz w:val="16"/>
        </w:rPr>
        <w:t>FileName FN_ONLINE_PRO;</w:t>
      </w:r>
    </w:p>
    <w:p>
      <w:pPr>
        <w:pStyle w:val="PlainText"/>
        <w:rPr>
          <w:sz w:val="16"/>
        </w:rPr>
      </w:pPr>
      <w:r>
        <w:rPr>
          <w:sz w:val="16"/>
        </w:rPr>
        <w:t>FileName FN_MSGAREAS_PRO;</w:t>
      </w:r>
    </w:p>
    <w:p>
      <w:pPr>
        <w:pStyle w:val="PlainText"/>
        <w:rPr>
          <w:sz w:val="16"/>
        </w:rPr>
      </w:pPr>
      <w:r>
        <w:rPr>
          <w:sz w:val="16"/>
        </w:rPr>
        <w:t>FileName FN_PVTFILES_PB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MsgBaseList msgba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MsgBase *squishMsgBase;</w:t>
      </w:r>
    </w:p>
    <w:p>
      <w:pPr>
        <w:pStyle w:val="PlainText"/>
        <w:rPr>
          <w:sz w:val="16"/>
        </w:rPr>
      </w:pPr>
      <w:r>
        <w:rPr>
          <w:sz w:val="16"/>
        </w:rPr>
        <w:t>MsgBase *hudsonMsgBase;</w:t>
      </w:r>
    </w:p>
    <w:p>
      <w:pPr>
        <w:pStyle w:val="PlainText"/>
        <w:rPr>
          <w:sz w:val="16"/>
        </w:rPr>
      </w:pPr>
      <w:r>
        <w:rPr>
          <w:sz w:val="16"/>
        </w:rPr>
        <w:t>MsgBase *jamMsgBa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char *EMPTY_STRING="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extern "C" void cleanup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extern void (*_new_handler)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 nomemory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tatic void _near init();</w:t>
      </w:r>
    </w:p>
    <w:p>
      <w:pPr>
        <w:pStyle w:val="PlainText"/>
        <w:rPr>
          <w:sz w:val="16"/>
        </w:rPr>
      </w:pPr>
      <w:r>
        <w:rPr>
          <w:sz w:val="16"/>
        </w:rPr>
        <w:t>void readconfig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ifdef SOFTWARE_EXPIR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//---------------------  </w:t>
      </w:r>
    </w:p>
    <w:p>
      <w:pPr>
        <w:pStyle w:val="PlainText"/>
        <w:rPr>
          <w:sz w:val="16"/>
        </w:rPr>
      </w:pPr>
      <w:r>
        <w:rPr>
          <w:sz w:val="16"/>
        </w:rPr>
        <w:t>// Expire on 06/01/2000</w:t>
      </w:r>
    </w:p>
    <w:p>
      <w:pPr>
        <w:pStyle w:val="PlainText"/>
        <w:rPr>
          <w:sz w:val="16"/>
        </w:rPr>
      </w:pPr>
      <w:r>
        <w:rPr>
          <w:sz w:val="16"/>
        </w:rPr>
        <w:t xml:space="preserve">//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t BetaTooOld( voi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endif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main(int argc,char *argv[]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ile     f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ng     baud=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nt      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ileName f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bool standalone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ifdef SOFTWARE_EXPIR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BetaTooOld(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rintf( "\nThis software expired on %02d/%02d/%04d.  Contact TeleGrafix Communications at:\n\n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EXPIRE_MONTH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EXPIRE_DAY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EXPIRE_YEAR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rintf( "   http://www.telegrafix.com/products/proboard\n\n" 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rintf( "to obtain the latest version.\7\n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rintf( "\n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leep( 5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( 1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endif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org_videomode = getvideomode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org_numlines  = tsw_vsiz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or(i=1;i&lt;argc;i++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f(argv[i][0]=='-' || argv[i][0]=='/'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switch(toupper(argv[i][1]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B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aud = atol(&amp;argv[i][2]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P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port = atoi(&amp;argv[i][2])-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N': node_number = atoi(&amp;argv[i][2]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Q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quiet       =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tsw_shutup  =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E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et43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V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int mode = atoi(&amp;argv[i][2]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if(mode&gt;=3 &amp;&amp; mode&lt;=255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</w:t>
      </w:r>
      <w:r>
        <w:rPr>
          <w:sz w:val="16"/>
        </w:rPr>
        <w:t>setvideomode(mode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X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_ems = FAL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I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gnore_carrier =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S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tandalone =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A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eliable =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L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min_level = unsigned(atol(&amp;argv[i][2]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case 'T'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event_due = atoi(&amp;argv[i][2]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default 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printf("\nUnknown option '-%c'\n",toupper(argv[i][1]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leep(5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_osmajor&lt;3 || (_osmajor==3 &amp;&amp; _osminor&lt;30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puts("\nDOS v3.30 or higher needed!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exit(1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if __OVERLAY__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use_em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_OvrInitEms(0, 0, 0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use_xm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_OvrInitExt(0 ,0   );</w:t>
      </w:r>
    </w:p>
    <w:p>
      <w:pPr>
        <w:pStyle w:val="PlainText"/>
        <w:rPr>
          <w:sz w:val="16"/>
        </w:rPr>
      </w:pPr>
      <w:r>
        <w:rPr>
          <w:sz w:val="16"/>
        </w:rPr>
        <w:t>#endif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yspath[0]='\0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getenv("PROBOARD"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strcpy(syspath,getenv("PROBOARD"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append_backspace(sys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!syspath[0]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n(argv[0]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n.stripName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strcpy(syspath,fn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append_backspace(sys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trupr(syspath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getcwd(mypath,59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mypath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eck_exe(argv[0]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eadconfig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!ReadLanguage(cfg.defaultLanguage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atalerror("Error reading default language files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eadconfig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N_BINLOG_PB   (syspath,    "BINLOG.PB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N_TIMELOG_PRO (syspath,    "TIMELOG.PRO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N_ONLINE_PRO  (syspath,    "ONLINE.PRO" 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N_MSGAREAS_PRO(syspath,    "MESSAGES.PB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N_PVTFILES_PB (syspath,    "PVTFILES.PB 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_new_handler=nomemory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cfg.egamode) set43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tsw_videocard==EGA) tsw_vsize=*((byte _far *)0x484)+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tsw_hsize = *((byte far *)0x44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nit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_1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_2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_3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_4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_5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_6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_7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_8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"/I INIT_9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msgbase.add( squishMsgBase = new SquishMsgBase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msgbase.add( hudsonMsgBase = new HudsonMsgBase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msgbase.add( jamMsgBase    = new JamMsgBase   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andalon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modem_response respon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CLEAR_OBJECT(response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response.baud = bau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response.port = por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f(do_modem(&amp;response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baud = response.bau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port = response.por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fatalerror("Modem initialization fai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f(!baud) port = -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f(port&lt;0 &amp;&amp; bau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port =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CREEN.clear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CREEN.attrib(15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CREEN.change(1,1,tsw_hsize,tsw_vsize-1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update_user_window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baud || cfg.loglocal) LOG("-----------------------------------------------------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port&lt;0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.init(0,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.init(port,baud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bau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LOG("Incoming call at %ld bps",baud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LOG("Local login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texit(cleanu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timer.start(20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update_display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nextevent.minutesleft()&lt;=5 || (event_due&lt;=5 &amp;&amp; event_due&gt;=0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f(showansascrip("EVENTDUE") == ANS_NOFIL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io &lt;&lt; '\n' &lt;&lt; S_EVENT_HAS_TO_RUN &lt;&lt; "\n\xF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LOG("Event has to run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sleep(2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how_intro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login()) exit_proboard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Calling from %s - Level %u",user.city,user.level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user_online uo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uo.write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or(i=0;i&lt;strlen(user.name) &amp;&amp; user.name[i]!=' ';i++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user_firstname[i] = user.name[i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user_firstname[i]=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imit[0].level        = user.leve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imit[0].timelimit    = 2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imit[0].daily_klimit = 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n(syspath,"LIMITS.PRO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!f.open(fn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ile_error("LIMITS.PRO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num_limits = f.read(limit,50*sizeof(limits))/sizeof(limits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f(!num_limit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num_limits++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.close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djust_limits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nextevent.minutesleft() &lt; event_du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event_due = nextevent.minutesleft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event_due&lt;=5 &amp;&amp; event_due&gt;=0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LOG("Event has to run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EVENT_HAS_TO_RUN &lt;&lt; "\n\xFF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sleep(2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event_due&gt;=0 &amp;&amp; timer.left()&gt;event_due-5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LOG("Time limit adjusted from %d to %d minutes" , timer.left() , event_due-5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time_removed = timer.left() - event_due + 5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timer.changeleft(event_due-5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"\n\n" &lt;&lt; S_UPCOMING_EVENT &lt;&lt; "\n\n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S_PRESS_ENTER_TO_CONTINUE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howansascrip("WELCOME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or(i=1;i&lt;10;i++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run_sdkfile(form("/I WELCOME%d",i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showansascrip(form("WELCOME%d",i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un_sdkfile(form("/I SEC%u",user.level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howansascrip(form("SEC%u",user.level)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witch(cfg.mailcheck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case 2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/*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if(rip_mod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rip_query("$COFF$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rip_query("$PHASER$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show_rip("_CHKMAIL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*/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io &lt;&lt; "\n" &lt;&lt; S_CHECK_MAIL_PROMP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//if(rip_mode) io.show_remote = FAL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bool resp = io.ask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//if(rip_mode) io.show_remote = TR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rip_query("$CON$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if(!resp) brea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/*if(rip_mode) rip_reset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else */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case 1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mailcheck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rip_query("$CON$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howansascrip("NEWS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user.birthDate[0]==login_date[0] &amp;&amp; user.birthDate[1]==login_date[1]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run_sdkfile("/I BIRTHDAY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showansascrip("BIRTHDAY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menu_processor(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ifdef SOFTWARE_EXPIR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int BetaTooOld( void 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truct dosdate_t 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_dos_getdate( &amp; 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d.year  &gt; EXPIRE_YEAR   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d.month &gt; EXPIRE_MONTH  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d.day   &gt; EXPIRE_DAY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 Software has expir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------------------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eturn( TRUE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--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 Re-establish the proper starting 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 number for ProBoard's COM port sup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------------------------------------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ort = -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eturn( FALSE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endif    // SOFTWARE_EXPIR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readconfig(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ile f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ileName fn(syspath,"CONFIG.PRO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!f.open(fn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ile_error(fn , f.error(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f(f.len()!=sizeof(cfg) || f.read(&amp;cfg,sizeof(cfg))!=sizeof(cfg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</w:t>
      </w:r>
      <w:r>
        <w:rPr>
          <w:sz w:val="16"/>
        </w:rPr>
        <w:t>fatalerror(form("File &lt;%s&gt; is invalid." , (char *)fn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f.close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memcmp(cfg.dateStampSignature,"ecwqnoiwef",10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memcpy(cfg.dateStampSignature,"ecwqnoiwef",1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cfg.dateStamp.toda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cfg.dateStampCrc = crc32(cfg.dateStampSignature,13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.open(fn,fmode_create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.write(&amp;cfg,sizeof(cfg)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f.close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cfg.dateStampCrc != crc32(cfg.dateStampSignature,13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pastFirstUse = 6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pastFirstUse = Date(TODAY) - cfg.dateStam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!cfg.defaultLanguage[0]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strcpy(cfg.defaultLanguage,"ENGLISH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pb_curlang.menuPath[0]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strcpy(cfg.mnupath , pb_curlang.menuPath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pb_curlang.txtPath[0]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strcpy(cfg.txtpath , pb_curlang.txtPath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cfg.txt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cfg.RIP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cfg.icons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cfg.mnu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cfg.msg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cfg.upload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cfg.pex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cfg.pvtuploadpath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append_backspace(cfg.nodelistdir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cfg.pwdchar == '\0') cfg.pwdchar = '#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cfg.numnodes&gt;1) cfg.multiline = TR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cfg.IObuffersize &lt; 1 || cfg.IObuffersize &gt; 9999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cfg.IObuffersize = 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User::setDir(cfg.msgpath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tatic void near</w:t>
      </w:r>
    </w:p>
    <w:p>
      <w:pPr>
        <w:pStyle w:val="PlainText"/>
        <w:rPr>
          <w:sz w:val="16"/>
        </w:rPr>
      </w:pPr>
      <w:r>
        <w:rPr>
          <w:sz w:val="16"/>
        </w:rPr>
        <w:t>init(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// JDR: REGISTRATION REFER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registered  ||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max_node_count != 2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-------------------------------------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 Someone tampered with the .EXE fil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 trying to hardcode these valu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-------------------------------------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CHECK_REG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ifdef KEY_NEEDED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registere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This version does not work in unregistered mode" 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endif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// Check the node count of this licen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registere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max_node_count != 0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//------------------------------------------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// We have a distinct node count.  Are we within our license?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//-----------------------------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node_number &gt; max_node_count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//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// License exceed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//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fatalerror( form( "Node license exceeded.  Tried to load node %d (%d allowed)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sz w:val="16"/>
        </w:rPr>
        <w:t>(int) node_number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</w:t>
      </w:r>
      <w:r>
        <w:rPr>
          <w:sz w:val="16"/>
        </w:rPr>
        <w:t>(int) max_node_count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//---------------------------------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 Unregistered version -- only allow two nodes max!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//--------------------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node_number &gt; MAX_UNREG_NODES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fatalerror( form( "Unregistered versions cannot start more than %d nodes", MAX_UNREG_NODES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tsw_OS == OS_DESQVIEW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desqview =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timelog tl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tl.read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totalcalls = tl.totalcall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ile f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f.open( FN_BINLOG_PB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f.len()  &gt;=  sizeof( BinLog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f.seek( f.len() - sizeof( BinLog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f.read( &amp; lastcaller,  sizeof( lastcaller )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.close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event 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memset( &amp; nextevent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0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sizeof( nextevent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f.open( FileName( syspath, "EVENTS.PRO" )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or(;;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f.read( &amp; e,  sizeof( e ) )  !=  sizeof( e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e.minutesleft()  &lt;=  nextevent.minutesleft(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nextevent = 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num_users  =  int( User::numUsers(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// user.gentops();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}</w:t>
      </w:r>
      <w:r>
        <w:br w:type="page"/>
      </w:r>
    </w:p>
    <w:p>
      <w:pPr>
        <w:pStyle w:val="Plain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IME BOMB HEADER CODE:</w:t>
      </w:r>
    </w:p>
    <w:p>
      <w:pPr>
        <w:pStyle w:val="PlainTex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lainText"/>
        <w:rPr/>
      </w:pPr>
      <w:r>
        <w:rPr/>
        <w:t>#ifndef __TIME_BOMB_HEADER_H</w:t>
      </w:r>
    </w:p>
    <w:p>
      <w:pPr>
        <w:pStyle w:val="PlainText"/>
        <w:rPr/>
      </w:pPr>
      <w:r>
        <w:rPr/>
        <w:t>#define __TIME_BOMB_HEADER_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SOFTWARE_EXPI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fdef SOFTWARE_EXPI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#define EXPIRE_YEAR  20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#define EXPIRE_MONTH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#define EXPIRE_DAY  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#define PORT_VALUE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el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#define PORT_VALUE   -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endi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endif  // __TIME_BOMB_HEADER_H</w:t>
      </w:r>
      <w:r>
        <w:br w:type="page"/>
      </w:r>
    </w:p>
    <w:p>
      <w:pPr>
        <w:pStyle w:val="Plain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SSAGE-BASE CODE:</w:t>
      </w:r>
    </w:p>
    <w:p>
      <w:pPr>
        <w:pStyle w:val="PlainText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PlainText"/>
        <w:rPr/>
      </w:pPr>
      <w:r>
        <w:rPr/>
        <w:t>#define Use_MsgBase</w:t>
      </w:r>
    </w:p>
    <w:p>
      <w:pPr>
        <w:pStyle w:val="PlainText"/>
        <w:rPr/>
      </w:pPr>
      <w:r>
        <w:rPr/>
        <w:t>#define INCLUDE_REGI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 &lt;stdio.h&gt;</w:t>
      </w:r>
    </w:p>
    <w:p>
      <w:pPr>
        <w:pStyle w:val="PlainText"/>
        <w:rPr/>
      </w:pPr>
      <w:r>
        <w:rPr/>
        <w:t>#include &lt;string.h&gt;</w:t>
      </w:r>
    </w:p>
    <w:p>
      <w:pPr>
        <w:pStyle w:val="PlainText"/>
        <w:rPr/>
      </w:pPr>
      <w:r>
        <w:rPr/>
        <w:t>#include &lt;ctype.h&gt;</w:t>
      </w:r>
    </w:p>
    <w:p>
      <w:pPr>
        <w:pStyle w:val="PlainText"/>
        <w:rPr/>
      </w:pPr>
      <w:r>
        <w:rPr/>
        <w:t>#include &lt;dos.h&gt;</w:t>
      </w:r>
    </w:p>
    <w:p>
      <w:pPr>
        <w:pStyle w:val="PlainText"/>
        <w:rPr/>
      </w:pPr>
      <w:r>
        <w:rPr/>
        <w:t>#include &lt;stdlib.h&gt;</w:t>
      </w:r>
    </w:p>
    <w:p>
      <w:pPr>
        <w:pStyle w:val="PlainText"/>
        <w:rPr/>
      </w:pPr>
      <w:r>
        <w:rPr/>
        <w:t>#include "proboard.hpp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uct MenuItem : public _MenuIt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ool checkAccess() cons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ol</w:t>
      </w:r>
    </w:p>
    <w:p>
      <w:pPr>
        <w:pStyle w:val="PlainText"/>
        <w:rPr/>
      </w:pPr>
      <w:r>
        <w:rPr/>
        <w:t>MenuItem::checkAccess() const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check_access(access.minLevel , access.flags , access.flagsNot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maxLevel &amp;&amp; user.level &gt; access.maxLevel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 age = -1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user.birthDate.ok(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ge = Date(TODAY).age(user.birthDat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minAge || access.maxAg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age &lt; 0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(access.minAge &amp;&amp; age &lt; access.minAge) || (access.maxAge &amp;&amp; age &gt; access.maxAge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turn FALS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minTimeLeft &amp;&amp; timer.left() &lt; access.minTimeLeft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minTimeOnline &amp;&amp; timer.online() &lt; access.minTimeOnlin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access.timeFrame.enabled(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sex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user.sex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user.sex == SEX_MAL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access.sex == 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 FALS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user.sex == SEX_FEMAL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access.sex == 1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return FALS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word speed = io.baud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speed &lt; 1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peed = 38400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minSpeed &amp;&amp; speed &lt; access.minSpeed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maxSpeed &amp;&amp; speed &gt; access.maxSpeed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access.nodes[(node_number-1)/8] &amp; (1 &lt;&lt; ((node_number-1) &amp; 7)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ypedef char *st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MAX_MENUSTACK 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lass menu_stac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 *menu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 sp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ublic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u_stack(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enus = new str[MAX_MENUSTACK]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int i=0;i&lt;MAX_MENUSTACK;i++) menus[i] = new char[9]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p=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~menu_stack(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int i=0;i&lt;MAX_MENUSTACK;i++) delete [] menus[i]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lete [] menus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id clear()       { sp=0; 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id push(char *m) { if(sp&lt;MAX_MENUSTACK) strcpy(menus[sp++],m); 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oid pop(char *m)  { if(sp&gt;0) strcpy(m,menus[--sp]); 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} mstac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logoff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data==NULL || data[0]!='/') io.cls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un_sdkfile("/I GOODBYE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howansascrip("GOODBYE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un_sdkfile("/I GOODBYE2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LOG("User logged off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io.baud) sleep(2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xit_proboard(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</w:t>
      </w:r>
    </w:p>
    <w:p>
      <w:pPr>
        <w:pStyle w:val="PlainText"/>
        <w:rPr/>
      </w:pPr>
      <w:r>
        <w:rPr/>
        <w:t>gotomenu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ing param[4]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newmenu[20]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ic int reg_counter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reg_counter++ == 10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ECK_REG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g_counter = 0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n=parse_data(data,param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int i=0;i&lt;n;i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param[i][0]=='/'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witch(toupper(param[i][1]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se 'M': {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MsgArea ma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param[i][3]=='+'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(int i=user.msgArea+1;i&lt;=user.msgArea+MsgArea::highAreaNum();i++)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nt area = ((i-1)%MsgArea::highAreaNum())+1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f(!ma.read(area) || !check_access(ma.readLevel,ma.readFlags,ma.readFlagsNot)) 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user.msgArea = area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param[i][3]=='-'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(int i=user.msgArea+MsgArea::highAreaNum()-1;i&gt;=user.msgArea;i--)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nt area = ((i-1)%MsgArea::highAreaNum())+1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f(!ma.read(area) || !check_access(ma.readLevel,ma.readFlags,ma.readFlagsNot)) 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user.msgArea = area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user.msgArea =atoi(&amp;(param[i][3])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se 'F': {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FileArea fa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param[i][3]=='+'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(int i=user.fileArea+1;i&lt;=user.fileArea+FileArea::highAreaNum();i++)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nt area = ((i-1)%FileArea::highAreaNum())+1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f(!fa.read(area) || !check_access(fa.level,fa.flags,fa.flagsNot)) 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user.fileArea = area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param[i][3]=='-'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for(int i=user.fileArea+FileArea::highAreaNum()-1;i&gt;=user.fileArea;i--)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nt area = ((i-1)%FileArea::highAreaNum())+1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if(!fa.read(area) || !check_access(fa.level,fa.flags,fa.flagsNot)) 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user.fileArea = area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user.fileArea=atoi(&amp;(param[i][3])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se 'P': {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char s[20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o &lt;&lt; '\n' &lt;&lt; S_ENTER_MENU_PASSWORD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o.read(s,15,READMODE_PWD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o &lt;&lt; "\n\xFF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!s[0]) retur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strcmpl(&amp;(param[i][3]),s)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LOG(1,"Wrong password for menu &lt;%s&gt; : %s",newmenu,strupr(s))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io &lt;&lt; '\n' &lt;&lt; S_ACCESS_DENIED &lt;&lt; "\n\n"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return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se strcpy(newmenu,param[i]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cpy(curmenu,newmenu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nuchanged =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</w:t>
      </w:r>
    </w:p>
    <w:p>
      <w:pPr>
        <w:pStyle w:val="PlainText"/>
        <w:rPr/>
      </w:pPr>
      <w:r>
        <w:rPr/>
        <w:t>gosubmenu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stack.push(curmenu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otomenu(data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menuchanged) mstack.pop(curmenu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</w:t>
      </w:r>
    </w:p>
    <w:p>
      <w:pPr>
        <w:pStyle w:val="PlainText"/>
        <w:rPr/>
      </w:pPr>
      <w:r>
        <w:rPr/>
        <w:t>prevmenu(char *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stack.pop(curmenu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nuchanged = 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</w:t>
      </w:r>
    </w:p>
    <w:p>
      <w:pPr>
        <w:pStyle w:val="PlainText"/>
        <w:rPr/>
      </w:pPr>
      <w:r>
        <w:rPr/>
        <w:t>gotomenu_clear(char *data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stack.clear(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gotomenu(data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MAX_ITEMS 2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uct menu_ite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ion {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r type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r highlight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signed level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Flags flag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string[76]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key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har data[81]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te colo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te attr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t byte MNU_RIP_SHOW_REMOTE = 1;</w:t>
      </w:r>
    </w:p>
    <w:p>
      <w:pPr>
        <w:pStyle w:val="PlainText"/>
        <w:rPr/>
      </w:pPr>
      <w:r>
        <w:rPr/>
        <w:t>const byte MNU_RIP_HIDE_LOCAL  = 2;</w:t>
      </w:r>
    </w:p>
    <w:p>
      <w:pPr>
        <w:pStyle w:val="PlainText"/>
        <w:rPr/>
      </w:pPr>
      <w:r>
        <w:rPr/>
        <w:t>const byte MNU_RIP_NO_RESET    = 4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 nofunction(char *) {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 (*menufunctions[])(char *) =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nofunction,       // function  0 -&gt; niets!! raar maar wa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gotomenu,         // function  1 -&gt; goto men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gosubmenu,        // function  2 -&gt; gosub men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prevmenu,         // function  3 -&gt; previous men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gotomenu_clear,   // function  4 -&gt; clear stack and goto men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howansasc,       // function  5 -&gt; show ans/asc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state,     // function  6 -&gt; change state (!!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hell,            // function  7 -&gt; she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version_info,     // function  8 -&gt; version inform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logoff,           // function  9 -&gt; logof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usage_graph,      // function 10 -&gt; system usage graph by hou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pagesysop,        // function 11 -&gt; Chat reque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questionnaire,    // function 12 -&gt; questionnai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user_list,        // function 13 -&gt; user lis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time_stat,        // function 14 -&gt; time inf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view_ans_wait,    // function 15 -&gt; View ans/asc and wa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ity_change,      // function 16 -&gt; change c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password_change,  // function 17 -&gt; change passwor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lines_change,     // function 18 -&gt; change screen siz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ls_toggle,       // function 19 -&gt; toggle clearscre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pause_toggle,     // function 20 -&gt; toggle more promp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ansi_toggle,      // function 21 -&gt; toggle ANSI graphic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mailcheck,        // function 22 -&gt; check for mai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readmsg,          // function 23 -&gt; read messa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can_msg,         // function 24 -&gt; scan messa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qscan_msg,        // function 25 -&gt; qscan messa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days_graph,       // function 26 -&gt; usage graph by da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writemsg,         // function 27 -&gt; write a mess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ombined_select,  // function 28 -&gt; combined boards sel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weeks_graph,      // function 29 -&gt; usage graph per week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raw_dir,          // function 30 -&gt; show direc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list_files,       // function 31 -&gt; list fi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download,         // function 32 -&gt; download a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upload,           // function 33 -&gt; upload a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list_archive,     // function 34 -&gt; view arch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keyword_search,   // function 35 -&gt; keyword sear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filename_search,  // function 36 -&gt; filename sear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new_files,        // function 37 -&gt; show new fil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view_file,        // function 38 -&gt; view a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view_named_file,  // function 39 -&gt; display named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nofunction,       // function 40 -&gt; display ans/asc w/hotke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fsed_toggle,      // function 41 -&gt; toggle fs-edit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hotkey_toggle,    // function 42 -&gt; toggle hotke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learmarked,      // function 43 -&gt; clear marked messag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ombined_clear,   // function 44 -&gt; reset combined boar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view_file_wait,   // function 45 -&gt; display textfile and wa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access,    // function 46 -&gt; Change Access (flags/level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logentry,         // function 47 -&gt; make a log ent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tops,             // function 48 -&gt; Top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et_msgarea,      // function 49 -&gt; Set msg-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how_users_online,// function 50 -&gt; show users onli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lastcallers,      // function 51 -&gt; list last calle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usereditor,       // function 52 -&gt; toggle no-disturb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multichat,        // function 53 -&gt; multi-line c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et_filearea,     // function 54 -&gt; Set File Are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view_gif,         // function 55 -&gt; View GIF typ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ibm_toggle,       // function 56 -&gt; Toggle IBM cha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phone_change,     // function 57 -&gt; Change phone #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dataphone_change, // function 58 -&gt; Change data phone #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handle_change,    // function 59 -&gt; Change hand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run_sdkfile,      // function 60 -&gt; Load a ProBoard SDK Fil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bulletin,         // function 61 -&gt; Show bullet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toggle_avatar,    // function 62 -&gt; Toggle AVT/0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toggle_avtplus,   // function 63 -&gt; Toggle AVT/0+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how_graph,       // function 64 -&gt; Show general usage grap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howansascrip,    // function 65 -&gt; Show ANS/ASC/RIP w/hotke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ripfont_change,   // function 66 -&gt; Change RIP fo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rip_toggle,       // function 67 -&gt; Toggle RIP graphic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edit_taglist,     // function 68 -&gt; Edit file tag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elect_language,  // function 69 -&gt; Select a languag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dateformat,// function 70 -&gt; Change date form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address,   // function 71 -&gt; Change add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faxphone,  // function 72 -&gt; Change fax pho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country,   // function 73 -&gt; Change count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change_default_protocol, // function 74 -&gt; Change default protoco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elect_msggroup,  // function 75 -&gt; Select message area grou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void (*)(char *)) select_filegroup  // function 76 -&gt; Select file area group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 _near</w:t>
      </w:r>
    </w:p>
    <w:p>
      <w:pPr>
        <w:pStyle w:val="PlainText"/>
        <w:rPr/>
      </w:pPr>
      <w:r>
        <w:rPr/>
        <w:t>execute_function(MenuItem *item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p_reset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   item-&gt;function&gt;4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amp;&amp; item-&gt;function != 2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amp;&amp; item-&gt;function != 3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amp;&amp; item-&gt;function != 33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&amp;&amp; !(item-&gt;attr &amp; MNU_RIP_NO_RESET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ip_textmode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item-&gt;attr &amp; MENU_PASSWORD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ar s[20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'\n' &lt;&lt; S_ENTER_SELECTION_PASSWOR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.read(s,15,READMODE_PWD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o &lt;&lt; "\n\xFF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s[0]) retur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stricmp(item-&gt;password,s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OG(1,"Wrong password in menu &lt;%s&gt;",(char *)curmenu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'\n' &lt;&lt; S_ACCESS_DENIED &lt;&lt; "\n\n" &lt;&lt; S_PRESS_ENTER_TO_CONTINU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turn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*menufunctions[item-&gt;function])(replace_stringvars(item-&gt;data)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char * near</w:t>
      </w:r>
    </w:p>
    <w:p>
      <w:pPr>
        <w:pStyle w:val="PlainText"/>
        <w:rPr/>
      </w:pPr>
      <w:r>
        <w:rPr/>
        <w:t>colorstring(char col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cols[] = { 0,4,2,6,1,5,3,7 }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ing s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tic char str[30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[0]=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fg=col&amp;7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bg=(col&amp;0x70)&gt;&gt;4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bright=!(col&amp;8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avatar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g = cols[fg]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g = cols[bg]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 &lt;&lt; char(22) &lt;&lt; char(1) &lt;&lt; char(fg|(bg&lt;&lt;4)|(bright?8:0)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trcpy(str,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turn str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ansi_mode) return str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="["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bright) s &lt;&lt; "1;"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else s &lt;&lt; "0;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 &lt;&lt; form("3%d;4%dm",fg,bg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cpy(str,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turn str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String near</w:t>
      </w:r>
    </w:p>
    <w:p>
      <w:pPr>
        <w:pStyle w:val="PlainText"/>
        <w:rPr/>
      </w:pPr>
      <w:r>
        <w:rPr/>
        <w:t>translate_menutext(char *s,byte color,byte highlight,bool promp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ing str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bool high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*s == ';')  return ""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*s == '\0') return "\n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 &lt;&lt; colorstring(color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;*s;s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 c = *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switch(c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'^': high = !high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if(high)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str &lt;&lt; colorstring(highlight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str &lt;&lt; colorstring(color)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'~': str &lt;&lt; "@&lt;TMLEFT&gt;@"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'`': str &lt;&lt; "@&lt;CURMSGAREA&gt;@"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'@': if(*(s+1)=='&lt;' || (*(s-1))=='&gt;'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tr &lt;&lt; '@'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tr &lt;&lt; "@&lt;CURFILEAREA&gt;@";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ase '\\': c = *(s+1);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if(c&gt;='1' &amp;&amp; c&lt;='7'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tr &lt;&lt; char(c - '0'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++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if(c=='0'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tr &lt;&lt; colorstring(color)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++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 = '\\'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ault : str &lt;&lt; c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f(!prompt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str[str.len()-1] == ';') str[str.len()-1] = '\0';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else str &lt;&lt; '\n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return replace_stringvars(str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bool</w:t>
      </w:r>
    </w:p>
    <w:p>
      <w:pPr>
        <w:pStyle w:val="PlainText"/>
        <w:rPr/>
      </w:pPr>
      <w:r>
        <w:rPr/>
        <w:t>menu_show_at_all(MenuItem *item , _MenuFile *promp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    (item-&gt;attr &amp; MNU_RIP_SHOW_REMOTE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|| !(item-&gt;attr &amp; MNU_RIP_HIDE_LOCAL)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|| !rip_mod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|| !prompt-&gt;att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bool</w:t>
      </w:r>
    </w:p>
    <w:p>
      <w:pPr>
        <w:pStyle w:val="PlainText"/>
        <w:rPr/>
      </w:pPr>
      <w:r>
        <w:rPr/>
        <w:t>menu_show_local(MenuItem *item , _MenuFile *promp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(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!(item-&gt;attr &amp; MNU_RIP_HIDE_LOCAL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|| !rip_mo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|| !prompt-&gt;att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bool</w:t>
      </w:r>
    </w:p>
    <w:p>
      <w:pPr>
        <w:pStyle w:val="PlainText"/>
        <w:rPr/>
      </w:pPr>
      <w:r>
        <w:rPr/>
        <w:t>menu_show_remote(MenuItem *item , _MenuFile *promp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 (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item-&gt;attr &amp; MNU_RIP_SHOW_REMOTE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|| !rip_mode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|| !prompt-&gt;att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menu_processor(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i,j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r hotkeys[MAX_ITEMS]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ile f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_MenuFile *menufile = NULL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nuItem **items  = NULL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numallocated  = 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numitems      = 0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nt glob_numitems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enufile = new _MenuFil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rcpy(curmenu,"TOP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or(;;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LOG(3,"Menu: %s",curmenu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nuchanged = FALSE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updatemenu 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f.open(FileName(cfg.mnupath,"GLOBAL.PBM"))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glob_numitems = int((f.len() - sizeof(_MenuFile)) / sizeof(MenuItem)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f.close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!f.open(FileName(cfg.mnupath,curmenu,".PBM")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f(!strcmpl(curmenu,"TOP")) fatalerror("NO TOP MENU"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stack.clear(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OG("ERROR: Menu %s not found!",curmenu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rcpy(curmenu,"TOP")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items    != NULL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i=0;i&lt;numallocated;i++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lete items[i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elete [] item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items=int((f.len() - sizeof(_MenuFile)) / sizeof(MenuItem)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tems = new MenuItem *[numitems + glob_numitems]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i=0;i&lt;numitems+glob_numitems;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tems[i] = new MenuItem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allocated = i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.read(menufile,sizeof(_MenuFile)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i=0;i&lt;numitems;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.read(items[i],sizeof(MenuItem)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.close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f.open(FileName(cfg.mnupath,"GLOBAL.PBM")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.seek(sizeof(_MenuFile)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(i=numitems;i&lt;numitems+glob_numitems;i++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.read(items[i],sizeof(MenuItem)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.close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numitems += glob_numitems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i=0,j=0;i&lt;numitems;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items[i]-&gt;checkAccess(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items[i]-&gt;hotKey&gt;13 &amp;&amp; items[i]-&gt;function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otkeys[j++] = toupper(items[i]-&gt;hotKey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tkeys[j++]='\r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tkeys[j++]=';'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otkeys[j]=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for(;;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har 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gai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updatemenu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ip_reset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k=toupper(comstack.pollnext()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strchr(hotkeys,k) &amp;&amp; k!=13 &amp;&amp; k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k=toupper(comstack.getnext())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(i=0;i&lt;numitems;i++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(k==items[i]-&gt;hotKey &amp;&amp; items[i]-&gt;checkAccess()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f(!stack_mode) io &lt;&lt; k &lt;&lt; "\n\xFF"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execute_function(items[i])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if(menuchanged) break;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(menuchanged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o &lt;&lt; "\n\xFF"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o.disablestop(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o &lt;&lt; "\n\f\xFF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menufile-&gt;attr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how_rip(menufile-&gt;RIPname,FALS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(i=0;i&lt;numitems;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!items[i]-&gt;checkAccess(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tin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items[i]-&gt;function==4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f(menu_show_at_all(items[i],menufile))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!menu_show_local(items[i],menufile))  io.show_local  = FALS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!menu_show_remote(items[i],menufile)) io.show_remote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k=showansasc(replace_stringvars(items[i]-&gt;data),hotkey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o.show_local  = TRU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o.show_remote = TR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k&gt;2)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o &lt;&lt; " \7" &lt;&lt; k &lt;&lt; "\n\xFF"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for(int j=0;j&lt;numitems;j++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items[j]-&gt;hotKey==k &amp;&amp; items[j]-&gt;checkAccess())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if(items[j]-&gt;function) execute_function(items[j])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if(menuchanged) break;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f(menuchanged) break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goto again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lse if(items[i]-&gt;hotKey==1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f(items[i]-&gt;function == 5 || items[i]-&gt;function == 38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f(menu_show_at_all(items[i],menufile))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!menu_show_local(items[i],menufile))  io.show_local  = FALSE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f(!menu_show_remote(items[i],menufile)) io.show_remote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execute_function(items[i]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o.show_local  = TRUE;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io.show_remote = TRUE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execute_function(items[i]);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menuchanged) break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k=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menu_show_at_all(items[i],menufile)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menu_show_local(items[i],menufile))  io.show_local  = FALS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menu_show_remote(items[i],menufile)) io.show_remote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k = io.send(translate_menutext(items[i]-&gt;tex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items[i]-&gt;color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menufile-&gt;highligh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FALSE)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hotkey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.show_local  = TRUE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.show_remote = TRUE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k==1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k&gt;1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o &lt;&lt; " \7" &lt;&lt; k &lt;&lt; "\n\xFF"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for(int j=0;j&lt;numitems;j++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(items[j]-&gt;hotKey==k &amp;&amp; items[j]-&gt;checkAccess()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items[j]-&gt;function) execute_function(items[j])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if(menuchanged) break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f(menuchanged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goto again;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menuchanged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o &lt;&lt; '\n' &lt;&lt; translate_menutext(menufile-&gt;prompt,   // hidden construct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menufile-&gt;color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menufile-&gt;highlight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/>
        <w:t>TRU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!stack_mode) k=io.wait(hotkey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k==';') io &lt;&lt; "&gt; 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f(k==';' || stack_mode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k==';' || !strchr(hotkeys,k) || !k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mstack.clear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har command[60]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.read(command,59,READMODE_NOFIELD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command[0]) { command[0]='\r'; command[1]=0; }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o &lt;&lt; "\n\xFF"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k=toupper(command[0]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strchr(hotkeys,k)) k='\r';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else comstack.parse(&amp;command[1]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for(i=0;i&lt;numitems;i++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f(k==items[i]-&gt;hotKey &amp;&amp; items[i]-&gt;checkAccess()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!stack_mode) io &lt;&lt; k &lt;&lt; "\n\xFF"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xecute_function(items[i]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f(menuchanged) brea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(menuchanged) brea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n\xFF"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8640" w:leader="none"/>
        </w:tabs>
        <w:rPr>
          <w:u w:val="single"/>
        </w:rPr>
      </w:pPr>
      <w:r>
        <w:rPr>
          <w:u w:val="single"/>
        </w:rPr>
        <w:t>Last 25 Pages:</w:t>
        <w:tab/>
      </w:r>
    </w:p>
    <w:p>
      <w:pPr>
        <w:pStyle w:val="PlainTex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PlainText"/>
        <w:rPr>
          <w:sz w:val="16"/>
        </w:rPr>
      </w:pPr>
      <w:r>
        <w:rPr>
          <w:sz w:val="16"/>
        </w:rPr>
        <w:t>#include &lt;string.h&gt;</w:t>
      </w:r>
    </w:p>
    <w:p>
      <w:pPr>
        <w:pStyle w:val="PlainText"/>
        <w:rPr>
          <w:sz w:val="16"/>
        </w:rPr>
      </w:pPr>
      <w:r>
        <w:rPr>
          <w:sz w:val="16"/>
        </w:rPr>
        <w:t>#include &lt;stdlib.h&gt;</w:t>
      </w:r>
    </w:p>
    <w:p>
      <w:pPr>
        <w:pStyle w:val="PlainText"/>
        <w:rPr>
          <w:sz w:val="16"/>
        </w:rPr>
      </w:pPr>
      <w:r>
        <w:rPr>
          <w:sz w:val="16"/>
        </w:rPr>
        <w:t>#include &lt;dos.h&gt;</w:t>
      </w:r>
    </w:p>
    <w:p>
      <w:pPr>
        <w:pStyle w:val="PlainText"/>
        <w:rPr>
          <w:sz w:val="16"/>
        </w:rPr>
      </w:pPr>
      <w:r>
        <w:rPr>
          <w:sz w:val="16"/>
        </w:rPr>
        <w:t>#include "proboard.hpp"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const OFF     = 0;</w:t>
      </w:r>
    </w:p>
    <w:p>
      <w:pPr>
        <w:pStyle w:val="PlainText"/>
        <w:rPr>
          <w:sz w:val="16"/>
        </w:rPr>
      </w:pPr>
      <w:r>
        <w:rPr>
          <w:sz w:val="16"/>
        </w:rPr>
        <w:t>const ON      = 1;</w:t>
      </w:r>
    </w:p>
    <w:p>
      <w:pPr>
        <w:pStyle w:val="PlainText"/>
        <w:rPr>
          <w:sz w:val="16"/>
        </w:rPr>
      </w:pPr>
      <w:r>
        <w:rPr>
          <w:sz w:val="16"/>
        </w:rPr>
        <w:t>const TOGGLE  = 2;</w:t>
      </w:r>
    </w:p>
    <w:p>
      <w:pPr>
        <w:pStyle w:val="PlainText"/>
        <w:rPr>
          <w:sz w:val="16"/>
        </w:rPr>
      </w:pPr>
      <w:r>
        <w:rPr>
          <w:sz w:val="16"/>
        </w:rPr>
        <w:t>const ASK     = 3;</w:t>
      </w:r>
    </w:p>
    <w:p>
      <w:pPr>
        <w:pStyle w:val="PlainText"/>
        <w:rPr>
          <w:sz w:val="16"/>
        </w:rPr>
      </w:pPr>
      <w:r>
        <w:rPr>
          <w:sz w:val="16"/>
        </w:rPr>
        <w:t>const NONE    = 4;</w:t>
      </w:r>
    </w:p>
    <w:p>
      <w:pPr>
        <w:pStyle w:val="PlainText"/>
        <w:rPr>
          <w:sz w:val="16"/>
        </w:rPr>
      </w:pPr>
      <w:r>
        <w:rPr>
          <w:sz w:val="16"/>
        </w:rPr>
        <w:t>const SAVE    = 0x10;</w:t>
      </w:r>
    </w:p>
    <w:p>
      <w:pPr>
        <w:pStyle w:val="PlainText"/>
        <w:rPr>
          <w:sz w:val="16"/>
        </w:rPr>
      </w:pPr>
      <w:r>
        <w:rPr>
          <w:sz w:val="16"/>
        </w:rPr>
        <w:t>const RESTORE = 0x20;</w:t>
      </w:r>
    </w:p>
    <w:p>
      <w:pPr>
        <w:pStyle w:val="PlainText"/>
        <w:rPr>
          <w:sz w:val="16"/>
        </w:rPr>
      </w:pPr>
      <w:r>
        <w:rPr>
          <w:sz w:val="16"/>
        </w:rPr>
        <w:t>const QUIET   = 0x4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tatic int _near</w:t>
      </w:r>
    </w:p>
    <w:p>
      <w:pPr>
        <w:pStyle w:val="PlainText"/>
        <w:rPr>
          <w:sz w:val="16"/>
        </w:rPr>
      </w:pPr>
      <w:r>
        <w:rPr>
          <w:sz w:val="16"/>
        </w:rPr>
        <w:t>toggle_type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ring param[5]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num_para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ret=TOGGL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char *strings[] = { "OFF", "ON" , "TOGGLE" , "ASK" , "SAVE" , "RESTORE" , "/Q", NULL }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num_para = parse_data(data,param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for(int i=0;i&lt;num_para;i++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for(int j=0;strings[j];j++) if(param[i] == strings[j]) 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!strings[j]) contin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switch(j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ase 0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ase 1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ase 2: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ase 3: ret = j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ase 4: ret |= SAV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ase 5: ret |= RESTOR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</w:t>
      </w:r>
      <w:r>
        <w:rPr>
          <w:sz w:val="16"/>
        </w:rPr>
        <w:t>case 6: ret |= QUIE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ret == NONE) ret = TOGGL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return ret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city_change(char *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CHANGE_CITY_TITLE_AND_PROMPT(user.city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tmp[26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tmp,25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rlen(tmp)&lt;2) retur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trcpy(user.city,tm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City changed to '%s'",user.city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phone_change(char *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CHANGE_VOICE_PHONE_TITLE_AND_PROMPT(user.voicePhone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tmp[16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tmp,15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rlen(tmp)&lt;5) retur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trcpy(user.voicePhone,tm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Voice Phone # changed to '%s'",user.voicePhone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dataphone_change(char *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CHANGE_DATA_PHONE_TITLE_AND_PROMPT(user.dataPhone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tmp[16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tmp,15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rlen(tmp)&lt;5) retur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trcpy(user.dataPhone,tm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Data Phone # changed to '%s'",user.dataPhone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change_faxphone(char *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CHANGE_FAX_PHONE_TITLE_AND_PROMPT(user.faxPhone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tmp[16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tmp,15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rlen(tmp)&lt;5) retur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trcpy(user.faxPhone,tm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Fax Phone # changed to '%s'",user.faxPhone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change_state(char *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CHANGE_STATE_TITLE_AND_PROMPT(user.state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tmp[26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tmp,25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rlen(tmp)&lt;2) retur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trcpy(user.state,tm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State changed to '%s'",user.state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change_country(char *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CHANGE_COUNTRY_TITLE_AND_PROMPT(user.country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tmp[26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tmp,25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rlen(tmp)&lt;3) retur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trcpy(user.country,tm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Country changed to '%s'",user.country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change_address(char *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CHANGE_MAILING_ADDRESS_TITLE_AND_PROMPT((char *)(String(user.address1)+"\n"+String(user.address2)+"\n"+String(user.address3))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tmp[51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n\n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tmp,50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!tmp[0]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retur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trcpy(user.address1,tm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user.address2,5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user.address3,50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Mailing address changed"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handle_change(char *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CHANGE_ALIAS_TITLE_AND_PROMPT(user.alias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tmp[36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tmp,35,READMODE_UPFIRST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rlen(tmp)&lt;3) retur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User 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ng a_rec=-1,u_rec=-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bool a_found = x.search(tmp,TRUE,FALSE,TRUE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a_found) a_rec = x.recor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bool u_found = x.search(tmp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u_found) u_rec = x.recor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!strcmpl(tmp,"Sysop") || (a_rec&gt;=0 &amp;&amp; a_rec!=user_recnr) || (u_rec&gt;=0 &amp;&amp; u_rec!=user_recnr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LOG(1,"Duplicate alias: '%s'",tm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"\n\n" &lt;&lt; S_ALIAS_BEING_USED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return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strcpy(user.alias,tmp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Alias changed to '%s'",user.alias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 password_change( char * 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char pass[ 16 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o &lt;&lt; "\f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&lt;&lt; S_CHANGE_PASSWORD_TITL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ENTER_NEW_PASSWORD( form( "%d", cfg.min_passlength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.read( pass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1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READMODE_PW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strlen( pass )  &lt;  cfg.min_passlength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&lt;&lt; S_ILLEGAL_PASSWORD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eturn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ASK_PASSWORD_AGAI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.read( user.passWor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1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READMODE_PWD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}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while( strcmpl( pass, user.passWord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passWordCRC  =  RaCrc( user.passWor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 xml:space="preserve">&lt;&lt; S_PASSWORD_CHANGED_SUCCESSFULLY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 xml:space="preserve">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&lt;&lt; S_PRESS_ENTER_TO_CONTIN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LOG( 1,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"Password changed to '%s'",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passWord 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 lines_change(char *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newlen[4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CHANGE_SCREENLENGTH_TITLE_AND_PROMPT(form("%d",user.screenLength)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newlen,2,READMODE_DIGITS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atoi(newlen) &gt;= 5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user.screenLength = atoi(newlen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1,"Screenlength changed to %d",user.screenLength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define TOGGLE_DISPLAY(var)  { io &lt;&lt; ((var) ? string_enabled : string_disabled); io &lt;&lt; S_PRESS_ENTER_TO_CONTINUE; 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ansi_toggle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ool prev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(user.uFlags &amp; UFLAG_ANSI) ? TRUE: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uFlags &amp;= ~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uFlags ^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f(io.ask()) 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if(ansi_mode) io &lt;&lt; "\x1b[0m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user.uFlags &amp;= ~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rev) 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lse user.uFlags &amp;= ~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ansi_mode) LOG(1,"ANSI en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else LOG(1,"ANSI disabled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ansi_mod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ANSI_EN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ANSI_DISABL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toggle_avatar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ool prev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(user.uFlags &amp; UFLAG_AVATAR) ? TRUE: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uFlags |= UFLAG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uFlags &amp;= ~UFLAG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uFlags ^= UFLAG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f(io.ask()) user.uFlags |= UFLAG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else user.uFlags &amp;= ~UFLAG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rev) user.uFlags |= UFLAG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lse user.uFlags &amp;= ~UFLAG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user.uFlags &amp; UFLAG_AVATAR)) user.uFlags &amp;= ~UFLAG_AVTPLU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avatar) LOG(1,"AVATAR en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lse LOG(1,"AVATAR disabled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avatar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AVATAR_EN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AVATAR_DISABL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toggle_avtplus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ool prev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(user.uFlags &amp; UFLAG_AVTPLUS) ? TRUE: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uFlags |= UFLAG_AVT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uFlags &amp;= ~UFLAG_AVT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uFlags ^= UFLAG_AVT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AVATAR_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f(io.ask()) user.uFlags |= UFLAG_AVT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else user.uFlags &amp;= ~UFLAG_AVT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rev) user.uFlags |= UFLAG_AVT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lse user.uFlags &amp;= ~UFLAG_AVT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avtplus) LOG(1,"AVT/0+ en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else LOG(1,"AVT/0+ disabled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avtplu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AVTPLUS_EN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AVTPLUS_DISABL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cls_toggle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ool prev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(user.uFlags &amp; UFLAG_CLEAR) ? TRUE: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uFlags |= UFLAG_CLE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uFlags &amp;= ~UFLAG_CLE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uFlags ^= UFLAG_CLE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CL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f(io.ask()) user.uFlags |= UFLAG_CLE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else user.uFlags &amp;= ~UFLAG_CLE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rev) user.uFlags |= UFLAG_CLE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lse user.uFlags &amp;= ~UFLAG_CLE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cls_mode) LOG(1,"Screen clearing en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else LOG(1,"Screen clearing disabled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cls_mod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CLS_EN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CLS_DISABL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pause_toggle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ool prev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(user.uFlags &amp; UFLAG_PAUSE) ? TRUE: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uFlags |= UFLAG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uFlags &amp;= ~UFLAG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uFlags ^= UFLAG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f(io.ask()) user.uFlags |= UFLAG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else user.uFlags &amp;= ~UFLAG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rev) user.uFlags |= UFLAG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lse user.uFlags &amp;= ~UFLAG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ause_mode) LOG(1,"Page pausing en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else LOG(1,"Page pausing disabled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ause_mod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PAUSE_EN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PAUSE_DISABL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fsed_toggle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ool prev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(user.uFlags &amp; UFLAG_FSED) ? TRUE: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uFlags |= UFLAG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uFlags &amp;= ~UFLAG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uFlags ^= UFLAG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f(io.ask()) user.uFlags |= UFLAG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else user.uFlags &amp;= ~UFLAG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rev) user.uFlags |= UFLAG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lse user.uFlags &amp;= ~UFLAG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fsed_mode) LOG(1,"FsEd en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else LOG(1,"FsEd disabled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fsed_mod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FSED_EN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FSED_DISABL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hotkey_toggle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ool prev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(user.uFlags &amp; UFLAG_HOTKEYS) ? TRUE: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uFlags |= UFLAG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uFlags &amp;= ~UFLAG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uFlags ^= UFLAG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f(io.ask()) user.uFlags |= UFLAG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else user.uFlags &amp;= ~UFLAG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rev) user.uFlags |= UFLAG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lse user.uFlags &amp;= ~UFLAG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!stack_mode) LOG(1,"Hotkeys en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>else LOG(1, "Hotkeys disabled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!stack_mod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HOTKEYS_EN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HOTKEYS_DISABL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ibm_toggle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ool prev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(user.uFlags &amp; UFLAG_NOIBM) ? TRUE: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uFlags |= UFLAG_NOIB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uFlags &amp;= ~UFLAG_NOIB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uFlags ^= UFLAG_NOIB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IBMCHAR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f(!io.ask()) user.uFlags |= UFLAG_NOIB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</w:t>
      </w:r>
      <w:r>
        <w:rPr>
          <w:sz w:val="16"/>
        </w:rPr>
        <w:t>else user.uFlags &amp;= ~UFLAG_NOIB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rev) user.uFlags |= UFLAG_NOIB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lse user.uFlags &amp;= ~UFLAG_NOIBM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!no_ibm) LOG(1,"IBM graphics en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</w:t>
      </w:r>
      <w:r>
        <w:rPr>
          <w:sz w:val="16"/>
        </w:rPr>
        <w:t>else LOG(1,"IBM graphics disabled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!no_ibm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IBMCHARS_EN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IBMCHARS_DISABL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user_list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bool aliases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s[40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ring(data) == "/H"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aliases = TR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f\n" &lt;&lt; S_LIST_USERS_TITLE_AND_PROMP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s,39,READMODE_UPALL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LOG(2,"User list requested. Search for \"%s\"",s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n\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user.list(s,aliases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'\n' &lt;&lt; S_END_OF_USER_LIST &lt;&lt; ' ' &lt;&lt; S_PRESS_ENTER_TO_CONTIN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ripfont_change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yte prev = 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user.ripFon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ripFont = 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ripFont =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ripFont = !user.ripFon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RIP_FONT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user.ripFont = io.ask(0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user.ripFont = prev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user.ripFont) LOG(1,"Large RIP font select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else LOG(1,"Small RIP font selected"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user.ripFont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LARGE_RIP_FONT_SELECT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SMALL_RIP_FONT_SELECT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rip_toggle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tatic bool prev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nt action = toggle_type(data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SAVE) prev = (user.uFlags &amp; UFLAG_NORIP) ? TRUE: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switch(action &amp; 0xF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FF   : user.uFlags |= UFLAG_NORI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ON    : user.uFlags &amp;= ~UFLAG_NORI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TOGGLE: user.uFlags ^= UFLAG_NORI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case ASK   : io &lt;&lt; '\n' &lt;&lt; S_ASK_RI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f(!io.ask()) user.uFlags |= UFLAG_NORI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if(ansi_mode) io &lt;&lt; "\x1b[0m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user.uFlags &amp;= ~UFLAG_NORI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action &amp; RESTOR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prev) user.uFlags |= UFLAG_NORI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</w:t>
      </w:r>
      <w:r>
        <w:rPr>
          <w:sz w:val="16"/>
        </w:rPr>
        <w:t>else user.uFlags &amp;= ~UFLAG_NORI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if(!(action &amp; QUIET)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f(user.uFlags &amp; UFLAG_NORIP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RIP_DIS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LOG(1,"RIP dis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'\n' &lt;&lt; S_RIP_ENABL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LOG(1,"RIP enabled"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>io &lt;&lt; "\n\n"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updatemenu = TRUE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</w:t>
      </w:r>
    </w:p>
    <w:p>
      <w:pPr>
        <w:pStyle w:val="PlainText"/>
        <w:rPr>
          <w:sz w:val="16"/>
        </w:rPr>
      </w:pPr>
      <w:r>
        <w:rPr>
          <w:sz w:val="16"/>
        </w:rPr>
        <w:t>change_dateformat(char *data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data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"\f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S_CHANGE_DATE_FORMAT_TITLE(date_formats_long[user.dateFormat]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io &lt;&lt; "\n\n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S_SELECT_DATE_FORMAT_TITLE 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3   1. \6" &lt;&lt; date_formats_long[0]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3   2. \6" &lt;&lt; date_formats_long[1]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"\3   3. \6" &lt;&lt; date_formats_long[2]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 &lt;&lt; '\n' &lt;&lt; S_SELECT_DATE_FORMAT_PROMP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char tmp[2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o.read(tmp,1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strlen(tmp)&lt;1 || atoi(tmp) &lt; 1 || atoi(tmp) &gt; 3) retur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user.dateFormat = atoi(tmp) - 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if(data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</w:t>
      </w:r>
      <w:r>
        <w:rPr>
          <w:sz w:val="16"/>
        </w:rPr>
        <w:t>LOG(1,"Date format changed to '%s'",date_formats_long[user.dateFormat]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  <w:r>
        <w:br w:type="page"/>
      </w:r>
    </w:p>
    <w:p>
      <w:pPr>
        <w:pStyle w:val="Heading2"/>
        <w:rPr/>
      </w:pPr>
      <w:r>
        <w:rPr/>
        <w:t>Login Display – Shows Copyright in show_intro()</w:t>
        <w:tab/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#include &lt;string.h&gt;</w:t>
      </w:r>
    </w:p>
    <w:p>
      <w:pPr>
        <w:pStyle w:val="PlainText"/>
        <w:rPr>
          <w:sz w:val="16"/>
        </w:rPr>
      </w:pPr>
      <w:r>
        <w:rPr>
          <w:sz w:val="16"/>
        </w:rPr>
        <w:t>#include &lt;ctype.h&gt;</w:t>
      </w:r>
    </w:p>
    <w:p>
      <w:pPr>
        <w:pStyle w:val="PlainText"/>
        <w:rPr>
          <w:sz w:val="16"/>
        </w:rPr>
      </w:pPr>
      <w:r>
        <w:rPr>
          <w:sz w:val="16"/>
        </w:rPr>
        <w:t>#include &lt;stdlib.h&gt;</w:t>
      </w:r>
    </w:p>
    <w:p>
      <w:pPr>
        <w:pStyle w:val="PlainText"/>
        <w:rPr>
          <w:sz w:val="16"/>
        </w:rPr>
      </w:pPr>
      <w:r>
        <w:rPr>
          <w:sz w:val="16"/>
        </w:rPr>
        <w:t>#include &lt;dos.h&gt;</w:t>
      </w:r>
    </w:p>
    <w:p>
      <w:pPr>
        <w:pStyle w:val="PlainText"/>
        <w:rPr>
          <w:sz w:val="16"/>
        </w:rPr>
      </w:pPr>
      <w:r>
        <w:rPr>
          <w:sz w:val="16"/>
        </w:rPr>
        <w:t>#include &lt;tswin.hpp&gt;</w:t>
      </w:r>
    </w:p>
    <w:p>
      <w:pPr>
        <w:pStyle w:val="PlainText"/>
        <w:rPr>
          <w:sz w:val="16"/>
        </w:rPr>
      </w:pPr>
      <w:r>
        <w:rPr>
          <w:sz w:val="16"/>
        </w:rPr>
        <w:t>#include "proboard.hpp"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tatic bool newuser( char *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static bool check_trashcan( char *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//-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  <w:t>// 0 -&gt; ok   -1 -&gt; User violation</w:t>
      </w:r>
    </w:p>
    <w:p>
      <w:pPr>
        <w:pStyle w:val="PlainText"/>
        <w:rPr>
          <w:sz w:val="16"/>
        </w:rPr>
      </w:pPr>
      <w:r>
        <w:rPr>
          <w:sz w:val="16"/>
        </w:rPr>
        <w:t xml:space="preserve">//-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int login()   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char username[ 36 ]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char password[ 16 ]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nt  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bool systempwd_ok    = FAL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bool login_pex_found = FAL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or ( ; ;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! io.baud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cfg.allowquicklogin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tsw_showfooter( "Press [Enter] to login as sysop", BAR_COLOR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bool ansi  =  user.uFlags &amp; UFLAG_ANSI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newUser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trcpy( user.language, cfg.defaultLanguag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logLevel = 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ansi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//-----------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// JDR: REGISTRATION REFER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//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! registere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char *s = "\rProBoard v" VERSION " [UNREGISTERED]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</w:t>
      </w:r>
      <w:r>
        <w:rPr>
          <w:sz w:val="16"/>
        </w:rPr>
        <w:t>// LOG( "crc = %08lX",  crc32( s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f ( crc32( s )  !=  0x17D65243L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cfg.usesystempwd  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cfg.systempwd[ 0 ]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! systempwd_ok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howansascrip( "BEFOREPW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for ( int i = 0;  i &lt; cfg.max_passinput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char pwd[ 16 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 &lt;&lt; S_ENTER_SYSTEM_PASSWOR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.read( pw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READMODE_PW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 &lt;&lt; "\n\n\xF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pwd[ 0 ]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if ( ! stricmp( pwd, cfg.systempwd ) )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io &lt;&lt; S_WRONG_PASSWORD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LOG( "Wrong system password: '%s'", pwd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i == cfg.max_passinput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Exceeded maximum retries.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 xml:space="preserve">&lt;&lt; S_HANGING_UP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"\n\xF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Hanging up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ystempwd_ok = TR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howansascrip( "AFTERPW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_recnr = -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run_sdkfile( form( "/I _LOGIN %lu",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</w:t>
      </w:r>
      <w:r>
        <w:rPr>
          <w:sz w:val="16"/>
        </w:rPr>
        <w:t>(dword) username ) )  &gt;=  0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login_pex_found =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user_recnr &gt;= 0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! login_pex_foun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'\r'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ENTER_YOUR_NAM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nt saved_x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nt saved_y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CREEN.getPos( saved_x, saved_y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nam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3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READMODE_UPFIRST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f ( strchr( username, ';' )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*strchr( username, ';' )  =  '\0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for ( i = 0;  username[ i ]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username[ i ]  ==  '\xFF'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username[ i ]  =  ' 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trip_trailing( username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trip_leading( 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tsw_showfooter( "", BAR_COLOR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! username[ 0 ]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! io.bau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strcpy( username, cfg.sysop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SCREEN.setPos( saved_x, saved_y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SCREEN.attrib( ( SCREEN.attrib() &amp; 0xF )  |  0x10 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o &lt;&lt; usernam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for ( i = 0;  i  &lt;  35 - strlen( username )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io &lt;&lt; ' 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o &lt;&lt; "\n\n\xF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check_trashcan( username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Trashcan name: \"%s\"",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 &lt;&lt; "\n\n"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showansascrip( "TRASHCAN"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io &lt;&lt; S_ILLEGAL_NAM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"\n\n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ip_reset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ip_textmode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\7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&lt;&lt; S_SCANNING_USER_FIL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char( 0xFF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ool found  =  user.search(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while ( found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( user.uFlags &amp; UFLAG_DELETED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found = user.searchNext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user_recnr  =  found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 xml:space="preserve">?  int( user.record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:  -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f ( ! found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cfg.allowalias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found  =  user.search( usernam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TRU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FALS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</w:t>
      </w:r>
      <w:r>
        <w:rPr>
          <w:sz w:val="16"/>
        </w:rPr>
        <w:t>TRU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user_recnr  =  found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 xml:space="preserve">?  int( user.record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:  -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f ( user_recnr &lt; 0    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! cfg.allowoneword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! strchr( username, ' '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Illegal name: \"%s\"",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 xml:space="preserve">&lt;&lt; S_WRONG_NAME_FORMAT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in_date.toda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in_time.now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user_recnr &lt; 0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LOG( "User not located : %s",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un_sdkfile( "/I NEWUSER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howansascrip( "NEWUSER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RE_YOU_A_NEW_USER(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io.ask( 0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! registered  &amp;&amp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num_users &gt;= MAX_UNREG_USERS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o &lt;&lt; "\n\n"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"This unregistered version of ProBoard cannot create any more new accounts\n"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user_recnr  =  newuser( username )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 xml:space="preserve">?  int( user.record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</w:t>
      </w:r>
      <w:r>
        <w:rPr>
          <w:sz w:val="16"/>
        </w:rPr>
        <w:t>:  ( -1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return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 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Name misspelled (%s).",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ead_taglist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gin_date.toda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gin_time.now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user.language[ 0 ]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! ReadLanguage( user.language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! ReadLanguage( cfg.defaultLanguage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fatalerror( "Default language not found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eadconfig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user.lastNewFilesCheck.ok(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lastNewFilesCheck.toda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user.lastDate  !=  Date( TODAY )  |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( user.uFlags &amp; UFLAG_GUEST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timeUsed =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kbToday  =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user.level &lt; min_level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User \"%s\" not allowed to logon", user.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showansascrip( "NOACCESS"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7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&lt;&lt; S_NO_ACCESS_ON_THIS_NOD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"\n\xFF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( user.uFlags &amp; UFLAG_LOCALONLY )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.bau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User \"%s\" not allowed to logon from remote", user.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7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 xml:space="preserve">&lt;&lt; S_NO_ACCESS_ON_THIS_NOD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"\n\xF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pdate_display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G( "User logged in: %s", user.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login_pex_foun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or ( i = 0;  io.baud  ||  ! cfg.allowquicklogin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! i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showansascrip( "BEFOREPW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S_ENTER_PASSWOR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passwor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1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READMODE_PW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user.passWord[ 0 ]  ==  '\0'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RaCrc( password )  ==  user.passWordCRC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! stricmp( user.passWord, password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LOG( "Wrong password: %s", passwor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WRONG_PASSWOR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i  ==  cfg.max_passinput - 1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User exceeded maximum password tries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f ( cfg.pwdmessages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! ( user.uFlags &amp; UFLAG_GUEST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LOG( "Posting message to user &amp; sysop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write_msgtmp( form( "Someone failed to login using your name on %d %s %d, at %02d:%02d\r\n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date[ 0 ]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months_short[ login_date[ 1 ] ]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date[ 2 ] + 1900,  // Y2K O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time[ 0 ]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time[ 1 ]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post_message( "ProBoard Security Manager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user.nam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"Password violation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cfg.securityboar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TRUE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write_msgtmp( form( "Someone failed to login as '%s' on %d %s %d, at %02d:%02d\r\n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user.nam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date[ 0 ]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 xml:space="preserve">months_short[ login_date[ 1 ] ],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date[ 2 ] + 1900,  // Y2K O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time[ 0 ]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</w:t>
      </w:r>
      <w:r>
        <w:rPr>
          <w:sz w:val="16"/>
        </w:rPr>
        <w:t>login_time[ 1 ]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post_message( "ProBoard Security Manager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cfg.sysopnam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"Password violation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cfg.securityboar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</w:t>
      </w:r>
      <w:r>
        <w:rPr>
          <w:sz w:val="16"/>
        </w:rPr>
        <w:t>TRUE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LEAVE_MESSAGE_TO_SYSOP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io.ask(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writemsg( form( "%d /T=Sysop"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sz w:val="16"/>
        </w:rPr>
        <w:t>cfg.securityboard )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 xml:space="preserve">&lt;&lt; S_HANGING_UP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"\n\xFF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LOG( "Hanging up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_recnr = -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return -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howansascrip( "AFTERPW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cfg.asksex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! user.sex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'\n'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ASK_SEX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k  =  wait_language_hotkeys( K_ASK_SEX, FALS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sex  =  k + 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  &lt;&lt;  ( k ? S_FEMA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</w:t>
      </w:r>
      <w:r>
        <w:rPr>
          <w:sz w:val="16"/>
        </w:rPr>
        <w:t xml:space="preserve">: S_MAL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  &lt;&lt; 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cfg.askBirthDay == 1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! user.birthDate.ok(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'\n'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BIRTHDATE( date_formats_long[ user.dateFormat ]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nputDate( user.birthDate, user.dateFormat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while ( ! user.birthDate.ok(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password_ok = TR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! cfg.allowansi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uFlags &amp;= ~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user.expDate[ 0 ]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nt ex  =  user.expDate  -  Date( TODAY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ex &lt;= 0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user.expLevel &lt; user.level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word oldlevel = user.leve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.level    = user.expLevel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for ( int f = 1;  f &lt;= 32;  f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f ( user.expFlagsOn.getflag( f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user.aFlags.setflag( f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for ( f = 1;  f &lt;= 32;  f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f ( user.expFlagsOff.getflag( f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user.aFlags.clearflag( f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run_sdkfile( form( "/I EXPIRED %u", oldlevel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showansascrip( "EXPIRED"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io &lt;&lt; '\n'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 xml:space="preserve">&lt;&lt; S_LEVEL_EXPIRED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 xml:space="preserve">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ex &lt;= 30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showansascrip( "EXP_WARN"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io &lt;&lt; '\n'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 xml:space="preserve">&lt;&lt; S_LEVEL_WILL_EXPIRE( form( "%d", ex )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o &lt;&lt; S_PRESS_ENTER_TO_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user.level &lt; 1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Access denied (Level 0 - Locked out)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'\n'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 xml:space="preserve">&lt;&lt; S_LOCKED_OUT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 xml:space="preserve">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 xml:space="preserve">&lt;&lt; S_HANGING_UP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'\xFF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user.fileArea &lt;= 0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fileArea = 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user.msgArea  &lt;= 0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msgArea  = 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cfg.discrete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! strcmpl( user.name, cfg.sysopname )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uFlags |= UFLAG_HIDDEN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user.uFlags &amp; UFLAG_ATTEN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playsong( "ATTEN",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"\x1b",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0 )  ==  1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for ( i = 0;  i &lt; 5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sound( word( 1000  +  i * 400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msleep( 100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nosoun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eturn 0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//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  <w:t>// returns record number of user</w:t>
      </w:r>
    </w:p>
    <w:p>
      <w:pPr>
        <w:pStyle w:val="PlainText"/>
        <w:rPr>
          <w:sz w:val="16"/>
        </w:rPr>
      </w:pPr>
      <w:r>
        <w:rPr>
          <w:sz w:val="16"/>
        </w:rPr>
        <w:t xml:space="preserve">//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static </w:t>
      </w:r>
    </w:p>
    <w:p>
      <w:pPr>
        <w:pStyle w:val="PlainText"/>
        <w:rPr>
          <w:sz w:val="16"/>
        </w:rPr>
      </w:pPr>
      <w:r>
        <w:rPr>
          <w:sz w:val="16"/>
        </w:rPr>
        <w:t xml:space="preserve">bool newuser( char *username )  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cfg.newuserlevel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showansascrip( "PRIVATE"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"\n\n"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PRIVATE_SYSTEM  &lt;&lt;  "\n\n"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HANGING_UP      &lt;&lt;  '\xFF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Private System - New User rejected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cfg.newuserlevel &lt; min_level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showansascrip( "NOACCESS"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&lt;&lt; S_NOT_FOR_NEW_USERS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"\n\xFF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New user rejected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bool tmp_ansi = ansi_mod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newUser(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trcpy( user.language, cfg.defaultLanguag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tmp_ansi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cfg.europ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dateFormat = 2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trcpy( user.name, usernam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G( "Creating new user.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un_sdkfile( "/I NEWUSER1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howansascrip( "NEWUSER1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or ( ; ;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nt     num_languages =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DirScan scan( FileName( syspath, "*.PBL" )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or ( ;  int( scan );  scan++, num_languages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String(scan.name()) == "_DEFAULT.PBL"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num_languages--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num_languages &gt; 1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elect_language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llowansi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ANSI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io.ask( 1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llowavatar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AVATAR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io.ask( 0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.uFlags |= UFLAG_AVAT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avatar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AVATAR_PLU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io.ask( 0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user.uFlags |= UFLAG_AVTPLU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ansi_mod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FSE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io.ask( 1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.uFlags |= UFLAG_FSE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ASK_CL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io.ask( 1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r.uFlags |= UFLAG_CLEAR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ASK_PAUS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io.ask( 1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r.uFlags |= UFLAG_PAU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ASK_SCREENLENGTH( "24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length[ 3 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.read( length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2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</w:t>
      </w:r>
      <w:r>
        <w:rPr>
          <w:sz w:val="16"/>
        </w:rPr>
        <w:t>READMODE_DIGITS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screenLength  =  atoi( length 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user.screenLength &lt; 5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r.screenLength = 24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CITY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.read( user.city, 25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while ( strlen( user.city )  &lt;  3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cfg.askstat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STAT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.read( user.state, 25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while ( cfg.askstate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strlen( user.state )  &lt;  2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country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COUNTRY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.read( user.country, 25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while ( strlen( user.country )  &lt;  2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address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 xml:space="preserve">&lt;&lt; S_ASK_MAILING_ADDRESS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.address1, 50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.address2, 50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.address3, 50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voicephon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VOICE_PHON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.read( user.voicePhone, 15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while ( strlen( user.voicePhone )  &lt;  6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dataphon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DATA_PHON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.dataPhone, 15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faxphon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FAX_PHON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.faxPhone, 15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dateformat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"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change_dateformat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sex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SEX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char k  =  wait_language_hotkeys( K_ASK_SEX, FALSE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r.sex  =  k + 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 &lt;&lt;  (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k ? S_FEMA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</w:t>
      </w:r>
      <w:r>
        <w:rPr>
          <w:sz w:val="16"/>
        </w:rPr>
        <w:t>: S_MAL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skBirthDay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do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BIRTHDATE( date_formats_long[ user.dateFormat ]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nputDate( user.birthDate, user.dateFormat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! user.birthDate.ok(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if ( cfg.askBirthDay &gt; 1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user.birthDate.set( 0, 0, 0 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els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while ( ! user.birthDate.ok()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cfg.allowalias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for ( ; ;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.alias[ 0 ]  =  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ASK_ALIA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o.read( user.alias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READMODE_UPFIRST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! user.alias[ 0 ]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User tmpuser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f ( tmpuser.search( user.alias )  ||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tmpuser.search( user.alias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sz w:val="16"/>
        </w:rPr>
        <w:t>TRU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sz w:val="16"/>
        </w:rPr>
        <w:t>FALSE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</w:t>
      </w:r>
      <w:r>
        <w:rPr>
          <w:sz w:val="16"/>
        </w:rPr>
        <w:t>TRUE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</w:t>
      </w:r>
      <w:r>
        <w:rPr>
          <w:sz w:val="16"/>
        </w:rPr>
        <w:t>&lt;&lt; S_ALIAS_BEING_USED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     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els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pass[ 16 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or ( ; ;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PASSWORD( form( "%d", cfg.min_passlength ), "15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user.passWord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1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READMODE_PWD );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</w:t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strlen( user.passWord )  &lt;  cfg.min_passlength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</w:t>
      </w:r>
      <w:r>
        <w:rPr>
          <w:sz w:val="16"/>
        </w:rPr>
        <w:t>&lt;&lt; S_ILLEGAL_PASSWORD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io &lt;&lt; "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</w:t>
      </w:r>
      <w:r>
        <w:rPr>
          <w:sz w:val="16"/>
        </w:rPr>
        <w:t>&lt;&lt; S_ASK_PASSWORD_AGAI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( pass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15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</w:t>
      </w:r>
      <w:r>
        <w:rPr>
          <w:sz w:val="16"/>
        </w:rPr>
        <w:t>READMODE_PWD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! strcmpl( pass, user.passWord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assword_ok = TRU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level    = cfg.newuserleve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logLevel = cfg.newuserloglevel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aFlags   = cfg.newuserflags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o &lt;&lt; "\n\n\n"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</w:t>
      </w:r>
      <w:r>
        <w:rPr>
          <w:sz w:val="16"/>
        </w:rPr>
        <w:t>&lt;&lt; S_ASK_EVERYTHING_CORRECT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io.ask( 1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LOG( "Missed some questions, reentering...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uFlags   |= UFLAG_HOTKEYS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fileArea  = 1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msgArea   = 1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'\n'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G( "New user created.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un_sdkfile( "/I NEWUSER2"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howansascrip( "NEWUSER2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questionnaire( "NEWUSER" 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lastDate.toda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lastTime.now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firstDate.toda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user.lastNewFilesCheck.today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eturn  user.write( TRUE );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 xml:space="preserve">static </w:t>
      </w:r>
    </w:p>
    <w:p>
      <w:pPr>
        <w:pStyle w:val="PlainText"/>
        <w:rPr>
          <w:sz w:val="16"/>
        </w:rPr>
      </w:pPr>
      <w:r>
        <w:rPr>
          <w:sz w:val="16"/>
        </w:rPr>
        <w:t>bool check_trashcan( char *username 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ile f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f.open( FileName( syspath, "TRASHCAN.CTL" )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 xml:space="preserve">fmode_read | fmode_text )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eturn FAL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or ( ; ;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s[ 80 ]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! f.readLine( s, 79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eturn FAL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strip_linefeed( s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! strcmpl( s, username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eturn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void show_intro()</w:t>
      </w:r>
    </w:p>
    <w:p>
      <w:pPr>
        <w:pStyle w:val="PlainText"/>
        <w:rPr>
          <w:sz w:val="16"/>
        </w:rPr>
      </w:pP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char *notregstr = " [UNREGISTERED] Ä Node %d\nCopyright (c) 1990-2000  TeleGrafix Communications, Inc.  All Rights Reserved\n";</w:t>
      </w:r>
    </w:p>
    <w:p>
      <w:pPr>
        <w:pStyle w:val="PlainText"/>
        <w:rPr>
          <w:sz w:val="16"/>
        </w:rPr>
      </w:pPr>
      <w:r>
        <w:rPr>
          <w:sz w:val="16"/>
        </w:rPr>
        <w:t>//   char *notregstr = " [UNREGISTERED] Ä Node %d Ä Copyright (c) 1990,2000  TeleGrafix Communications\n\n";</w:t>
      </w:r>
    </w:p>
    <w:p>
      <w:pPr>
        <w:pStyle w:val="PlainText"/>
        <w:rPr>
          <w:sz w:val="16"/>
        </w:rPr>
      </w:pPr>
      <w:r>
        <w:rPr>
          <w:sz w:val="16"/>
        </w:rPr>
        <w:t>//   char *notregstr = " [UNREGISTERED]  ÄÄ Node %d ÄÄ   (c) 1990-1997  Philippe Leybaert\n\n"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long  checksum  = 0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nt   i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or ( i = 0;  i  &lt;  strlen( notregstr )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ecksum  +=  notregstr[ i ]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// Magic registration/copyright futzing chec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checksum != 8235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x1b[5n\x1b[!\r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o &lt;&lt; "\fProBoard v" VERSION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// JDR: REGISTRATION REFER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//----------------------------  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registere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nt l  =  38  -  strlen( VERSION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*pUserName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pUserName  =  registered_user_name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 cfg.numnodes &gt; 1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 &lt;&lt;  form( "  ÄÄ Node %d ÄÄ   ", node_number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else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l += 17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or ( i = 0;  i  &lt;  l - strlen( pUserName )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 &lt;&lt; ' '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ecksum = 0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*regtostr = "Registered to %s\n\n"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for ( i = 0;  i  &lt;  strlen( regtostr );  i++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checksum  +=  regtostr[ i ]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checksum != 1501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exit_proboard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  &lt;&lt;  form( regtostr, pUserName )  &lt;&lt;  char( 0xFF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o  &lt;&lt;  form( notregstr, node_number )  &lt;&lt;  char( 0xFF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rFonts w:eastAsia="Courier New"/>
          <w:sz w:val="16"/>
        </w:rPr>
      </w:pPr>
      <w:r>
        <w:rPr>
          <w:rFonts w:eastAsia="Courier New"/>
          <w:sz w:val="16"/>
        </w:rPr>
        <w:t xml:space="preserve">        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io.baud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sleep( 2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</w:t>
      </w:r>
      <w:r>
        <w:rPr>
          <w:sz w:val="16"/>
        </w:rPr>
        <w:t>// io  &lt;&lt;  form( "Checksum=%ld\n", checksum 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String respon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dword  ticks = clockticks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for ( ;  clockdiff( ticks )  &lt;  30  &amp;&amp;  io.baud;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char k = io.readkey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! k )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contin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esponse &lt;&lt; k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strstr( response, "RIPSCRIP"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ip_detected = TRU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strstr( response, "\x1b["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if ( rip_detected  &amp;&amp;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 xml:space="preserve">( user.uFlags &amp; UFLAG_ANSI )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break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rip_detected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 xml:space="preserve">for ( ticks = clockticks(); 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 xml:space="preserve">clockdiff( ticks )  &lt;  18  &amp;&amp;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</w:t>
      </w:r>
      <w:r>
        <w:rPr>
          <w:sz w:val="16"/>
        </w:rPr>
        <w:t>io.baud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</w:t>
      </w:r>
      <w:r>
        <w:rPr>
          <w:sz w:val="16"/>
        </w:rPr>
        <w:t xml:space="preserve">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o.readkey(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cfg.disableRIP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rip_detected = FALSE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 xml:space="preserve">if ( rip_detected ) 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LOG( "*** RIP DETECTED ***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io.baud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user.uFlags |= UFLAG_ANSI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rip_send_icons();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if ( ! show_rip( form( "INTRO%d", node_number )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if ( ! show_rip( "INTRO" )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if ( showansasc( form( "INTRO%d", node_number )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NULL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if ( showansasc( "INTRO", NULL )  ==  ANS_NOFILE 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</w:t>
      </w:r>
      <w:r>
        <w:rPr>
          <w:sz w:val="16"/>
        </w:rPr>
        <w:t>showansasc( "LOGO"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el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{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</w:t>
      </w:r>
      <w:r>
        <w:rPr>
          <w:sz w:val="16"/>
        </w:rPr>
        <w:t>rip_text_window( 0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21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79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24,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</w:t>
      </w:r>
      <w:r>
        <w:rPr>
          <w:sz w:val="16"/>
        </w:rPr>
        <w:t>2 );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</w:t>
      </w:r>
      <w:r>
        <w:rPr>
          <w:sz w:val="16"/>
        </w:rPr>
        <w:t>}</w:t>
      </w:r>
    </w:p>
    <w:p>
      <w:pPr>
        <w:pStyle w:val="PlainText"/>
        <w:rPr>
          <w:sz w:val="16"/>
        </w:rPr>
      </w:pPr>
      <w:r>
        <w:rPr>
          <w:sz w:val="16"/>
        </w:rPr>
        <w:t>}</w:t>
      </w:r>
      <w:r>
        <w:br w:type="page"/>
      </w:r>
    </w:p>
    <w:p>
      <w:pPr>
        <w:pStyle w:val="Heading2"/>
        <w:rPr/>
      </w:pPr>
      <w:r>
        <w:rPr/>
        <w:t>Introduction Code – includes copyright displa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/>
      </w:pPr>
      <w:r>
        <w:rPr/>
        <w:t>#include &lt;string.h&gt;</w:t>
      </w:r>
    </w:p>
    <w:p>
      <w:pPr>
        <w:pStyle w:val="PlainText"/>
        <w:rPr/>
      </w:pPr>
      <w:r>
        <w:rPr/>
        <w:t>#include "proboard.hpp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version_info(char *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OG(2,"Version info requested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f\n\7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 ------------------------------------------------------------\n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 ³ ProBoard version " VERSION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(int i=0;i&lt;54-strlen(VERSION);i++) io &lt;&lt; ' '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³\n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//io &lt;&lt; "\1(c) 1990-1996 Philippe Leybaert \7³\n"</w:t>
      </w:r>
    </w:p>
    <w:p>
      <w:pPr>
        <w:pStyle w:val="PlainText"/>
        <w:ind w:left="600" w:hanging="0"/>
        <w:rPr/>
      </w:pPr>
      <w:r>
        <w:rPr>
          <w:rFonts w:eastAsia="Courier New"/>
        </w:rPr>
        <w:t xml:space="preserve">               </w:t>
      </w:r>
      <w:r>
        <w:rPr/>
        <w:t>" ³                                                                        ³\n";</w:t>
      </w:r>
    </w:p>
    <w:p>
      <w:pPr>
        <w:pStyle w:val="PlainText"/>
        <w:ind w:left="600" w:hanging="0"/>
        <w:rPr/>
      </w:pPr>
      <w:r>
        <w:rPr/>
        <w:t>io &lt;&lt; "\7 ³ Copyright (c) 1990-2000  TeleGrafix Communications, Inc.               ³\n";</w:t>
      </w:r>
    </w:p>
    <w:p>
      <w:pPr>
        <w:pStyle w:val="PlainText"/>
        <w:ind w:left="600" w:hanging="0"/>
        <w:rPr/>
      </w:pPr>
      <w:r>
        <w:rPr/>
        <w:t>io &lt;&lt; "\7 ³ All Rights Reserved                                                    ³\n"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o &lt;&lt; "\7      " </w:t>
      </w:r>
    </w:p>
    <w:p>
      <w:pPr>
        <w:pStyle w:val="PlainText"/>
        <w:ind w:firstLine="720"/>
        <w:rPr/>
      </w:pPr>
      <w:r>
        <w:rPr/>
        <w:t>“</w:t>
      </w:r>
      <w:r>
        <w:rPr/>
        <w:t>-----------------------------------------------------------\n"</w:t>
      </w:r>
    </w:p>
    <w:p>
      <w:pPr>
        <w:pStyle w:val="PlainText"/>
        <w:ind w:firstLine="720"/>
        <w:rPr/>
      </w:pPr>
      <w:r>
        <w:rPr/>
        <w:t>"\7 ³                                                                        ³\n";</w:t>
      </w:r>
    </w:p>
    <w:p>
      <w:pPr>
        <w:pStyle w:val="PlainText"/>
        <w:ind w:firstLine="720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//----------------------------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// JDR: REGISTRATION REFEREN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//----------------------------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(registered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ar buf[ 80 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 ( max_node_count == 0 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strcpy( buf,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form( buf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"%s (Unlimited nodes)"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software_serial_number() ) 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rcpy( buf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form( "%s (%d nodes maximum)"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software_serial_number()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max_node_count ) 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o &lt;&lt; "\7 ³ \7Registered to:\6 " &lt;&lt; form("%-36s",registered_user_name() ) &lt;&lt; "\7                    ³\n"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"\7 ³                \6"   &lt;&lt; form("%-36s",cfg.bbsname ) &lt;&lt; "\7                    ³\n"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"\7 ³ \7Serial number:\6 " &lt;&lt; form("%-48.48s", buf ) &lt;&lt; "\7        ³\n"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"\7 ³                                                                        ³\n"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o &lt;&lt; " ³ \6UNREGISTERED EVALUATION VERSION                                        ³\n"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"\7 ³                                                                        ³\n"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7 ³ÄÄÄÄÄÄÄÄÄÄÄÄÄÄÄÄÄÄÄÄÄÄÄÄÄÄÄÄÄÄÄÄÄÄÄÄÄÄÄÄÄÄÄÄÄÄÄÄÄÄÄÄÄÄÄÄÄÄÄÄÄÄÄÄÄÄÄÄÄÄÄÄ³\n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  " ³ JAM(mbp) - Copyright 1993 Joaquim Homrighausen, Andrew Milner,         ³\n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 ³                           Mats Birch, Mats Wallin.                     ³\n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" ³                           ALL RIGHTS RESERVED.                         ³\n"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o &lt;&lt; "\7 ÀÄÄÄÄÄÄÄÄÄÄÄÄÄÄÄÄÄÄÄÄÄÄÄÄÄÄÄÄÄÄÄÄÄÄÄÄÄÄÄÄÄÄÄÄÄÄÄÄÄÄÄÄÄÄÄÄÄÄÄÄÄÄÄÄÄÄÄÄÄÄÄÄÙ\n\n  "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&lt;&lt; S_PRESS_ENTER_TO_CONTIN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Heading2"/>
        <w:rPr/>
      </w:pPr>
      <w:r>
        <w:rPr/>
        <w:t>Main Console Display – Includes Copyright Display (major changes)</w:t>
      </w:r>
    </w:p>
    <w:p>
      <w:pPr>
        <w:pStyle w:val="Normal"/>
        <w:rPr/>
      </w:pPr>
      <w:r>
        <w:rPr/>
      </w:r>
    </w:p>
    <w:p>
      <w:pPr>
        <w:pStyle w:val="PlainText"/>
        <w:rPr/>
      </w:pPr>
      <w:r>
        <w:rPr/>
        <w:t>#define Use_MsgBa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 &lt;stdlib.h&gt;</w:t>
      </w:r>
    </w:p>
    <w:p>
      <w:pPr>
        <w:pStyle w:val="PlainText"/>
        <w:rPr/>
      </w:pPr>
      <w:r>
        <w:rPr/>
        <w:t>#include &lt;string.h&gt;</w:t>
      </w:r>
    </w:p>
    <w:p>
      <w:pPr>
        <w:pStyle w:val="PlainText"/>
        <w:rPr/>
      </w:pPr>
      <w:r>
        <w:rPr/>
        <w:t>#include &lt;ctype.h&gt;</w:t>
      </w:r>
    </w:p>
    <w:p>
      <w:pPr>
        <w:pStyle w:val="PlainText"/>
        <w:rPr/>
      </w:pPr>
      <w:r>
        <w:rPr/>
        <w:t>#include &lt;dos.h&gt;</w:t>
      </w:r>
    </w:p>
    <w:p>
      <w:pPr>
        <w:pStyle w:val="PlainText"/>
        <w:rPr/>
      </w:pPr>
      <w:r>
        <w:rPr/>
        <w:t>#include &lt;time.h&gt;</w:t>
      </w:r>
    </w:p>
    <w:p>
      <w:pPr>
        <w:pStyle w:val="PlainText"/>
        <w:rPr/>
      </w:pPr>
      <w:r>
        <w:rPr/>
        <w:t>#include &lt;io.h&gt;</w:t>
      </w:r>
    </w:p>
    <w:p>
      <w:pPr>
        <w:pStyle w:val="PlainText"/>
        <w:rPr/>
      </w:pPr>
      <w:r>
        <w:rPr/>
        <w:t>#include &lt;tswin.hpp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include "fossil.hpp"</w:t>
      </w:r>
    </w:p>
    <w:p>
      <w:pPr>
        <w:pStyle w:val="PlainText"/>
        <w:rPr/>
      </w:pPr>
      <w:r>
        <w:rPr/>
        <w:t>#include "desqview.hpp"</w:t>
      </w:r>
    </w:p>
    <w:p>
      <w:pPr>
        <w:pStyle w:val="PlainText"/>
        <w:rPr/>
      </w:pPr>
      <w:r>
        <w:rPr/>
        <w:t>#include "proboard.hpp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STAT_LINE_Y 20</w:t>
      </w:r>
    </w:p>
    <w:p>
      <w:pPr>
        <w:pStyle w:val="PlainText"/>
        <w:rPr/>
      </w:pPr>
      <w:r>
        <w:rPr/>
        <w:t>#define LAST_CALLER_Y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EVENT_LABEL 0x5F</w:t>
      </w:r>
    </w:p>
    <w:p>
      <w:pPr>
        <w:pStyle w:val="PlainText"/>
        <w:rPr/>
      </w:pPr>
      <w:r>
        <w:rPr/>
        <w:t>#define EVENT_DATA  0x5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define TITLE_COLOR 0x71</w:t>
      </w:r>
    </w:p>
    <w:p>
      <w:pPr>
        <w:pStyle w:val="PlainText"/>
        <w:rPr/>
      </w:pPr>
      <w:r>
        <w:rPr/>
        <w:t>#define LABEL_COLOR 0x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atic void</w:t>
      </w:r>
    </w:p>
    <w:p>
      <w:pPr>
        <w:pStyle w:val="PlainText"/>
        <w:rPr/>
      </w:pPr>
      <w:r>
        <w:rPr/>
        <w:t>fos_sendbreak(int port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s_break(port,TRU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nsigned long ticks = clockticks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hile(clockdiff(ticks)&lt;2) {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s_break(port,FALSE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truct modem_config : _ModemConfig {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lass mode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  port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ong bau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nt  delay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ublic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modem(int p,long b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~modem(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os_deinit(port)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oid set_delay(int d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lay = d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oid cmd(char *s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bool check_response(String&amp; s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}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dem::modem(int p,long b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te baudcode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ort = p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ud = b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s_init(port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witch(baud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e   300L: baudcode = 0x43; break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e  1200L: baudcode = 0x83; break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e  2400L: baudcode = 0xA3; break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e  4800L: baudcode = 0xC3; break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e  9600L: baudcode = 0xE3; break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e 19200L: baudcode = 0x03; break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ase 38400L: baudcode = 0x23; break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s_setbps(port,baudcode)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id</w:t>
      </w:r>
    </w:p>
    <w:p>
      <w:pPr>
        <w:pStyle w:val="PlainText"/>
        <w:rPr/>
      </w:pPr>
      <w:r>
        <w:rPr/>
        <w:t>modem::cmd(char *s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(;*s;s++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har c = *s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witch(c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se '~': ::delay(500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se '`'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se '§'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se 'v': fos_setdtr(port,0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se '^': fos_setdtr(port,1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se '$': fos_sendbreak(port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ase '|': c = '\r';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fault : fos_sendnw(port,c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f(delay)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::delay(delay*100)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ol</w:t>
      </w:r>
    </w:p>
    <w:p>
      <w:pPr>
        <w:pStyle w:val="PlainText"/>
        <w:rPr/>
      </w:pPr>
      <w:r>
        <w:rPr/>
        <w:t>modem::check_response(String&amp; s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ic String resp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!fos_byteready(port)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FALS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te c = fos_getch(port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c == '\r'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s = resp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sp.clear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turn (s[0]) ? TRUE:FALSE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f(c != '\n') resp &lt;&lt; char(c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turn FALS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nst int STATUS_WAITING_FOR_CALL = 0;</w:t>
      </w:r>
    </w:p>
    <w:p>
      <w:pPr>
        <w:pStyle w:val="PlainText"/>
        <w:rPr/>
      </w:pPr>
      <w:r>
        <w:rPr/>
        <w:t>const int STATUS_INITIALIZING     = 1;</w:t>
      </w:r>
    </w:p>
    <w:p>
      <w:pPr>
        <w:pStyle w:val="PlainText"/>
        <w:rPr/>
      </w:pPr>
      <w:r>
        <w:rPr/>
        <w:t>const int STATUS_WAITING_FOR_OK   = 2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ool</w:t>
      </w:r>
    </w:p>
    <w:p>
      <w:pPr>
        <w:pStyle w:val="PlainText"/>
        <w:rPr/>
      </w:pPr>
      <w:r>
        <w:rPr/>
        <w:t>do_modem(modem_response *response)</w:t>
      </w:r>
    </w:p>
    <w:p>
      <w:pPr>
        <w:pStyle w:val="PlainText"/>
        <w:rPr/>
      </w:pP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sw_fillscreen( '±', 0x19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Window dlg_win( 3,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,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76,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22,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0x70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HADOW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CHISEL_BORDER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0x7F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NULL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0x78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Window bar_win( 1,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tsw_vsize,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tsw_hsize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tsw_vsize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0x4F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NOBORDER|NOSAVE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NULL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Window stat_win( 6,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19,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73,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21, 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x0E,                  // Inner col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NOSAVE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ECESS_BORDER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x08,                  // Bright col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NULL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x0F,                  // Dark col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x70 );                // Outer col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ow lc_win( 6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5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73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17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0x1F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OSAVE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CESS_BORDER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0x08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NULL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0x0F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0x70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ow resp_win( 6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8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28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13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x30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NOSAVE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RECESS_BORDER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x08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NULL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x0F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>0x70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indow event_win( 30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8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73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13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EVENT_LABEL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NOSAVE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RECESS_BORDER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0x08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NULL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0x0F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0x70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lg_win.ShadowColor( 0x10 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lg_win.open(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_win.open(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c_win.open(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_win.open(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_win.open(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r_win.open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( registered 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sw_centerline( 3,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form( "ProBoard v%s (Node %d - S/N=%s)"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VERSION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(int) node_number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software_serial_number() )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ITLE_COLOR 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tsw_centerline( 3,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form( "ProBoard v%s [Node %d - UNREGISTERED for %d day%s]"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VERSION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(int) node_number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pastFirstUs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( pastFirstUse == 1 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? ""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: "s" )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TITLE_COLOR 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sw_centerline( 4,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"Copyright (c) 1990-2000  TeleGrafix Communications, Inc."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TITLE_COLOR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sw_centerline( 5,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"All Rights Reserved",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TITLE_COLOR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sw_maputs( 4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6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0x7F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"Ã"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sw_maputs( 5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6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0x78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"ÄÄÄÄÄÄÄÄÄÄÄÄÄÄÄÄÄÄÄÄÄÄÄÄÄÄÄÄÄÄÄÄÄÄÄÄÄÄÄÄÄÄÄÄÄÄÄÄÄÄÄÄÄÄÄÄÄÄÄÄÄÄÄÄÄÄÄÄÄÄ´"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sw_centerline( 14, "Last Caller" 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sw_centerline( 18, "Current Status"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m_config *modem_cfg = new modem_config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LEAR_OBJECT(*modem_cfg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e f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(!f.open(FileName(syspath,form("MODEM%03d.PB",node_number)))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(!f.open(FileName(syspath,"MODEM.PB"))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G("Unable to open MODEM.PB"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elete modem_cfg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turn FALSE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read(modem_cfg,sizeof(modem_config)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.close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m_cfg-&gt;port--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(response-&gt;baud)    modem_cfg-&gt;maxBps = response-&gt;baud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(response-&gt;port&gt;=0) modem_cfg-&gt;port = response-&gt;por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sw_maputs( 8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7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LABEL_COLOR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form( "Modem COM%d/%ld bps"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modem_cfg-&gt;port + 1,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modem_cfg-&gt;maxBps )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sw_maputs( 43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7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LABEL_COLOR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"System Statistics"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onse-&gt;port = modem_cfg-&gt;por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m modem(modem_cfg-&gt;port,(modem_cfg-&gt;flags &amp; MODEM_LOCKED) ? 38400L : modem_cfg-&gt;maxBps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dem.set_delay(modem_cfg-&gt;commandDelay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sw_cursoroff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_win.clear(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sw_centerline(STAT_LINE_Y,"Initializing modem",0x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_win.attrib( EVENT_LABEL 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_win &lt;&lt; "\n      # Calls: "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_win.attrib( EVENT_DATA 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_win &lt;&lt; form( "%-6ld    ", totalcalls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_win.attrib( EVENT_LABEL 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_win &lt;&lt; "# Users: "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_win.attrib( EVENT_DATA 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_win &lt;&lt; form( "%d\n", num_users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_win.attrib( EVENT_LABEL 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_win &lt;&lt; "# Hudson Msgs: "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_win.attrib( EVENT_DATA 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_win &lt;&lt; form( "%-5ld\n", msgbase.totalMsgs()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_win.attrib( EVENT_LABEL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f ( lastcaller.name  &amp;&amp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*lastcaller.name 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sw_centerline( LAST_CALLER_Y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form( "%s (%02d:%02d to %02d:%02d)"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astcaller.nam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astcaller.timeIn[ 0 ]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astcaller.timeIn[ 1 ]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astcaller.timeOut[ 0 ]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astcaller.timeOut[ 1 ] )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0x1E 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sw_centerline( LAST_CALLER_Y,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form( "(%02d:%02d to %02d:%02d)"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astcaller.timeIn[ 0 ]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astcaller.timeIn[ 1 ]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astcaller.timeOut[ 0 ]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lastcaller.timeOut[ 1 ] )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0x1E 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_t start_time = time(NULL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_t init_sent = 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int init_tries = 0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ol initialized = FALS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ol blanked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ol init1_ok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ol init2_ok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ol init3_ok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ol init1_sent = FALS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ol init2_sent = FALSE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ool init3_sent = FALS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me_t blank_start = time(NULL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word *blank_buf = new word[tsw_vsize*tsw_hsize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(;;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ring s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ate date(TODAY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 time(NOW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(!blanked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ar_win.direct( 57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1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0x4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form( "%02d:%02d:%02d"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time[ 0 ]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time[ 1 ]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time[ 2 ] )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ar_win.direct( 66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1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0x4E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form( "- %02d %s %d "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date[ 0 ]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months_short[ date[ 1 ] ]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/>
        <w:t>date[ 2 ]  +  1900 ) );      // Y2K OKAY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vent_win.setPos(1,1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vent_win.attrib( EVENT_LABEL 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vent_win &lt;&lt; "   Next Event: "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vent_win.attrib( EVENT_DATA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 ( nextevent.enabled 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vent_win &lt;&lt; form( "%s %02d:%02d (%d min)  ",days_short[nextevent.nextday()],nextevent.start[0],nextevent.start[1],nextevent.minutesleft()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vent_win &lt;&lt; "-NONE-"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vent_win.attrib( EVENT_LABEL 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vent_win &lt;&lt; "\n\n\n    Time idle: "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vent_win.attrib( EVENT_DATA 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vent_win &lt;&lt; form( "%ld min", (::time(NULL)-start_time)/60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(init_sent &amp;&amp; (::time(NULL)-init_sent)&gt;5 &amp;&amp; !initialized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!blanked) stat_win.clear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init_tries&gt;3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lanked) tsw_centerline(STAT_LINE_Y,"Unable to initialize modem",0xE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sponse-&gt;port = -1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!blanked) tsw_centerline(STAT_LINE_Y,form("Unable to initialize modem. Retrying (Try #%d)",init_tries+1),0x8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ialized = FALS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1_sent  = FALS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2_sent  = FALS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3_sent  = FALS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_sent   = 0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(!initialized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!init1_sent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modem_cfg-&gt;cmdInit1[0]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odem.cmd(modem_cfg-&gt;cmdInit1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nit1_ok   = FALS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it1_sent = TRU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it_sent  = ::time(NULL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!init2_sent &amp;&amp; init1_ok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modem_cfg-&gt;cmdInit2[0]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odem.cmd(modem_cfg-&gt;cmdInit2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nit2_ok   = FALS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nit2_ok = TRU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it2_sent = TRU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it_sent  = ::time(NULL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!init3_sent &amp;&amp; init2_sent &amp;&amp; init2_ok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modem_cfg-&gt;cmdInit3[0]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odem.cmd(modem_cfg-&gt;cmdInit3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nit3_ok   = FALS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nit3_ok    = TRU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it3_sent = TRU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it_sent  = ::time(NULL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it_tries++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(!initialized &amp;&amp; init1_ok &amp;&amp; init2_ok &amp;&amp; init3_ok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ialized = TR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t_win.clear(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sw_centerline(STAT_LINE_Y,"Waiting for a call",0x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ar_win.direct( 3,  1, 0x4E, "Alt-L"        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ar_win.direct( 8,  1, 0x4F, "=Local"       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ar_win.direct( 16, 1, 0x4E, "Alt-J"        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ar_win.direct( 21, 1, 0x4F, "=Jump to DOS" 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ar_win.direct( 35, 1, 0x4E, "Esc"          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ar_win.direct( 38, 1, 0x4F, "=Exit"        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//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// This line of code is used to show the curr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// screen saver timeout (debuging only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//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//bar_win.direct( 50, 1, form( "%ld", (long) modem_cfg-&gt;blankTime ) 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(init_sent &amp;&amp; (::time(NULL)-init_sent) &gt; 30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ialized = FALS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1_sent  = FALS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2_sent  = FALS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3_sent  = FALS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_sent   = 0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nit_tries  = 0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(modem.check_response(s)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 &lt;&lt; '|'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blanked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sw_puttext(blank_buf,1,1,tsw_hsize,tsw_vsize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lanked = FALS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lank_start = ::time(NULL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init1_sent &amp;&amp; !init1_ok &amp;&amp; s==modem_cfg-&gt;cmdInit1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init2_sent &amp;&amp; !init2_ok &amp;&amp; s==modem_cfg-&gt;cmdInit2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ntinu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init3_sent &amp;&amp; !init3_ok &amp;&amp; s==modem_cfg-&gt;cmdInit3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continue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.delLast(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esp_win &lt;&lt; form("%-17.17s",(char *)s) &lt;&lt; '\n'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 &lt;&lt; '|'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strstr(s,modem_cfg-&gt;msgOk) &amp;&amp; !initialized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init1_sent &amp;&amp; !init1_ok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nit1_ok = TRU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init2_sent &amp;&amp; !init2_ok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nit2_ok = TRU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init3_sent &amp;&amp; !init3_ok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init3_ok = TRUE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initialized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ring connect = s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ong baud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modem_cfg-&gt;msgRing[0] &amp;&amp; strstr(connect,modem_cfg-&gt;msgRing) &amp;&amp; (modem_cfg-&gt;flags &amp; MODEM_MANUAL_ANSWER)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odem.cmd(modem_cfg-&gt;cmdAnswer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modem_cfg-&gt;userConBps1 &amp;&amp; strstr(connect,modem_cfg-&gt;msgConUser1) &amp;&amp; modem_cfg-&gt;msgConUser1[0]) baud = modem_cfg-&gt;userConBps1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modem_cfg-&gt;userConBps2 &amp;&amp; strstr(connect,modem_cfg-&gt;msgConUser2) &amp;&amp; modem_cfg-&gt;msgConUser2[0]) baud = modem_cfg-&gt;userConBps2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modem_cfg-&gt;userConBps3 &amp;&amp; strstr(connect,modem_cfg-&gt;msgConUser3) &amp;&amp; modem_cfg-&gt;msgConUser3[0]) baud = modem_cfg-&gt;userConBps3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modem_cfg-&gt;userConBps4 &amp;&amp; strstr(connect,modem_cfg-&gt;msgConUser4) &amp;&amp; modem_cfg-&gt;msgConUser4[0]) baud = modem_cfg-&gt;userConBps4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modem_cfg-&gt;userConBps5 &amp;&amp; strstr(connect,modem_cfg-&gt;msgConUser5) &amp;&amp; modem_cfg-&gt;msgConUser5[0]) baud = modem_cfg-&gt;userConBps5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modem_cfg-&gt;userConBps6 &amp;&amp; strstr(connect,modem_cfg-&gt;msgConUser6) &amp;&amp; modem_cfg-&gt;msgConUser6[0]) baud = modem_cfg-&gt;userConBps6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115200)&amp;&amp; modem_cfg-&gt;msgCon115200[0])baud = 1152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64000) &amp;&amp; modem_cfg-&gt;msgCon64000[0]) baud = 640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57600) &amp;&amp; modem_cfg-&gt;msgCon57600[0]) baud = 576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38400) &amp;&amp; modem_cfg-&gt;msgCon38400[0]) baud = 384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36000) &amp;&amp; modem_cfg-&gt;msgCon36000[0]) baud = 360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33600) &amp;&amp; modem_cfg-&gt;msgCon33600[0]) baud = 336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31200) &amp;&amp; modem_cfg-&gt;msgCon31200[0]) baud = 312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28800) &amp;&amp; modem_cfg-&gt;msgCon28800[0]) baud = 288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26400) &amp;&amp; modem_cfg-&gt;msgCon26400[0]) baud = 264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24000) &amp;&amp; modem_cfg-&gt;msgCon24000[0]) baud = 240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21600) &amp;&amp; modem_cfg-&gt;msgCon21600[0]) baud = 216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19200) &amp;&amp; modem_cfg-&gt;msgCon19200[0]) baud = 192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16800) &amp;&amp; modem_cfg-&gt;msgCon16800[0]) baud = 168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14400) &amp;&amp; modem_cfg-&gt;msgCon14400[0]) baud = 144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12000) &amp;&amp; modem_cfg-&gt;msgCon12000[0]) baud = 120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9600 ) &amp;&amp; modem_cfg-&gt;msgCon9600[0] ) baud = 96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7200 ) &amp;&amp; modem_cfg-&gt;msgCon7200[0] ) baud = 72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4800 ) &amp;&amp; modem_cfg-&gt;msgCon4800[0] ) baud = 48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2400 ) &amp;&amp; modem_cfg-&gt;msgCon2400[0] ) baud = 24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1200 ) &amp;&amp; modem_cfg-&gt;msgCon1200[0] ) baud = 12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1275 ) &amp;&amp; modem_cfg-&gt;msgCon1275[0] ) baud = 1200L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!baud &amp;&amp; strstr(connect,modem_cfg-&gt;msgCon300  ) &amp;&amp; modem_cfg-&gt;msgCon300[0]  ) baud = 300L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baud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tat_win.clear()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tsw_centerline(STAT_LINE_Y,form("Incoming call at %ld bps",baud),0xE)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response-&gt;baud = baud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f(modem_cfg-&gt;msgConExternal[0] &amp;&amp; strstr(connect,modem_cfg-&gt;msgConExternal)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SCREEN.clear()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modem.modem::~modem();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exit(modem_cfg-&gt;externalErrorLevel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if ( modem_cfg-&gt;blankTime  &amp;&amp;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! blanked             &amp;&amp;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( ::time( NULL )  -  blank_start )  &gt;  modem_cfg-&gt;blankTime 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sw_gettext(blank_buf,1,1,tsw_hsize,tsw_vsize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sw_fillscreen(' ',0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lanked = TRUE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(   nextevent.minutesleft()==0 &amp;&amp; nextevent.start[0]==time[0]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&amp;&amp; nextevent.start[1]==time[1] &amp;&amp; time[2]&lt;=1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&amp;&amp; nextevent.node == node_number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dem.modem::~modem(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CREEN.clear();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nextevent.type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ring s = "*=*Q*N*C /C "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 &lt;&lt; nextevent.command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hell(s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xit(0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l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xit(nextevent.errorlevel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(KB.hit()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blanked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sw_puttext(blank_buf,1,1,tsw_hsize,tsw_vsize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lanked = FALS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lank_start = ::time(NULL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KEY k=KB.get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k==KEY_ALTL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at_win.clear(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sw_centerline(STAT_LINE_Y,"Local login",0xE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dem.cmd(modem_cfg-&gt;cmdOffHook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response-&gt;baud = 0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leep(1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break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k==KEY_ESC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at_win.clear(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sw_centerline(STAT_LINE_Y,"Exit",0xE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dem.cmd(modem_cfg-&gt;cmdDown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leep(1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dem.modem::~modem(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CREEN.clear(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exit(99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if(k==KEY_ALTJ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sw_gettext(blank_buf,1,1,tsw_hsize,tsw_vsize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sw_cursoron(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CREEN.clear(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modem.cmd(modem_cfg-&gt;cmdOffHook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hell("*X*C*N*Q"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sw_cursoroff()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tsw_puttext(blank_buf,1,1,tsw_hsize,tsw_vsize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itialized = FALS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it1_sent  = FALS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it2_sent  = FALS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it3_sent  = FALSE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it_sent   = 0;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init_tries  = 0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(!access(form("%sDOWN.%d",syspath,node_number),0)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{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tat_win.clear(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tsw_centerline(STAT_LINE_Y,"Going down on external request",0xE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OG("Going down on external request"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dem.cmd(modem_cfg-&gt;cmdDown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leep(1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modem.modem::~modem(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CREEN.clear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ile f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.open(form("%sISDOWN.%d",syspath,node_number),fmode_create|fmode_write);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.close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exit(100)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atic int timeslice_count = 0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f(!(++timeslice_count % 20)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DV_timeslice(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sw_cursoron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lete modem_cfg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lete [] blank_buf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ar_win.close(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sp_win.close(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c_win.close(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tat_win.close(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vent_win.close()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lg_win.close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CREEN.clear(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turn (response-&gt;port&lt;0) ? FALSE:TRUE;</w:t>
      </w:r>
    </w:p>
    <w:p>
      <w:pPr>
        <w:pStyle w:val="PlainText"/>
        <w:rPr/>
      </w:pPr>
      <w:r>
        <w:rPr/>
        <w:t>}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4:11:00Z</dcterms:created>
  <dc:creator>Jeff Reeder</dc:creator>
  <dc:description/>
  <dc:language>en-US</dc:language>
  <cp:lastModifiedBy>Mara Ward</cp:lastModifiedBy>
  <dcterms:modified xsi:type="dcterms:W3CDTF">2000-03-30T04:37:00Z</dcterms:modified>
  <cp:revision>7</cp:revision>
  <dc:subject/>
  <dc:title>MAIN EXECUTABLE MODULE:</dc:title>
</cp:coreProperties>
</file>