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8640" w:leader="none"/>
        </w:tabs>
        <w:spacing w:before="240" w:after="60"/>
        <w:rPr>
          <w:u w:val="single"/>
        </w:rPr>
      </w:pPr>
      <w:r>
        <w:rPr>
          <w:u w:val="single"/>
        </w:rPr>
        <w:t>First 25 pages +</w:t>
        <w:tab/>
      </w:r>
    </w:p>
    <w:p>
      <w:pPr>
        <w:pStyle w:val="PlainText"/>
        <w:rPr>
          <w:u w:val="single"/>
        </w:rPr>
      </w:pPr>
      <w:r>
        <w:rPr>
          <w:u w:val="single"/>
        </w:rPr>
      </w:r>
    </w:p>
    <w:p>
      <w:pPr>
        <w:pStyle w:val="PlainText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AIN EXECUTABLE MODULE:</w:t>
      </w:r>
    </w:p>
    <w:p>
      <w:pPr>
        <w:pStyle w:val="PlainText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PlainText"/>
        <w:rPr/>
      </w:pPr>
      <w:r>
        <w:rPr/>
        <w:t>#define Use_MsgBase</w:t>
      </w:r>
    </w:p>
    <w:p>
      <w:pPr>
        <w:pStyle w:val="PlainText"/>
        <w:rPr/>
      </w:pPr>
      <w:r>
        <w:rPr/>
        <w:t>#define Use_LinkedList</w:t>
      </w:r>
    </w:p>
    <w:p>
      <w:pPr>
        <w:pStyle w:val="PlainText"/>
        <w:rPr/>
      </w:pPr>
      <w:r>
        <w:rPr/>
        <w:t>#define Use_Handl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#define INCLUDE_REG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#include &lt;string.h&gt;</w:t>
      </w:r>
    </w:p>
    <w:p>
      <w:pPr>
        <w:pStyle w:val="PlainText"/>
        <w:rPr/>
      </w:pPr>
      <w:r>
        <w:rPr/>
        <w:t>#include &lt;stdlib.h&gt;</w:t>
      </w:r>
    </w:p>
    <w:p>
      <w:pPr>
        <w:pStyle w:val="PlainText"/>
        <w:rPr/>
      </w:pPr>
      <w:r>
        <w:rPr/>
        <w:t>#include &lt;stdio.h&gt;</w:t>
      </w:r>
    </w:p>
    <w:p>
      <w:pPr>
        <w:pStyle w:val="PlainText"/>
        <w:rPr/>
      </w:pPr>
      <w:r>
        <w:rPr/>
        <w:t>#include &lt;dos.h&gt;</w:t>
      </w:r>
    </w:p>
    <w:p>
      <w:pPr>
        <w:pStyle w:val="PlainText"/>
        <w:rPr/>
      </w:pPr>
      <w:r>
        <w:rPr/>
        <w:t>#include &lt;direct.h&gt;</w:t>
      </w:r>
    </w:p>
    <w:p>
      <w:pPr>
        <w:pStyle w:val="PlainText"/>
        <w:rPr/>
      </w:pPr>
      <w:r>
        <w:rPr/>
        <w:t>#include &lt;ctype.h&gt;</w:t>
      </w:r>
    </w:p>
    <w:p>
      <w:pPr>
        <w:pStyle w:val="PlainText"/>
        <w:rPr/>
      </w:pPr>
      <w:r>
        <w:rPr/>
        <w:t>#include &lt;tswin.hpp&gt;</w:t>
      </w:r>
    </w:p>
    <w:p>
      <w:pPr>
        <w:pStyle w:val="PlainText"/>
        <w:rPr/>
      </w:pPr>
      <w:r>
        <w:rPr/>
        <w:t>#include "proboard.hpp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ong Message::lastIndex = 0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ol do_modem(modem_response *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// unsigned _stack = 12000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xtern unsigned _stklen = 13000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#if __OVERLAY__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unsigned _ovrbuffer = 0x800;</w:t>
      </w:r>
    </w:p>
    <w:p>
      <w:pPr>
        <w:pStyle w:val="PlainText"/>
        <w:rPr/>
      </w:pPr>
      <w:r>
        <w:rPr/>
        <w:t>#endi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ar *months_short[] = { "???","Jan","Feb","Mar","Apr","May","Jun","Jul","Aug","Sep","Oct","Nov","Dec"};</w:t>
      </w:r>
    </w:p>
    <w:p>
      <w:pPr>
        <w:pStyle w:val="PlainText"/>
        <w:rPr/>
      </w:pPr>
      <w:r>
        <w:rPr/>
        <w:t>char *days_short[]   = { "Mon","Tue","Wed","Thu","Fri","Sat","Sun" };</w:t>
      </w:r>
    </w:p>
    <w:p>
      <w:pPr>
        <w:pStyle w:val="PlainText"/>
        <w:rPr/>
      </w:pPr>
      <w:r>
        <w:rPr/>
        <w:t>char *days_full[]    = { "Monday","Tuesday","Wednesday","Thursday","Friday","Saturday","Sunday" };</w:t>
      </w:r>
    </w:p>
    <w:p>
      <w:pPr>
        <w:pStyle w:val="PlainText"/>
        <w:rPr/>
      </w:pPr>
      <w:r>
        <w:rPr/>
        <w:t>char *date_formats[] = { "MM/DD/YY","YY/MM/DD","DD/MM/YY", NULL }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ol chatflag       = FALSE;</w:t>
      </w:r>
    </w:p>
    <w:p>
      <w:pPr>
        <w:pStyle w:val="PlainText"/>
        <w:rPr/>
      </w:pPr>
      <w:r>
        <w:rPr/>
        <w:t>bool noyell_flag    = FALSE;</w:t>
      </w:r>
    </w:p>
    <w:p>
      <w:pPr>
        <w:pStyle w:val="PlainText"/>
        <w:rPr/>
      </w:pPr>
      <w:r>
        <w:rPr/>
        <w:t>bool password_ok    = FALSE;</w:t>
      </w:r>
    </w:p>
    <w:p>
      <w:pPr>
        <w:pStyle w:val="PlainText"/>
        <w:rPr/>
      </w:pPr>
      <w:r>
        <w:rPr/>
        <w:t>bool desqview       = FALSE;</w:t>
      </w:r>
    </w:p>
    <w:p>
      <w:pPr>
        <w:pStyle w:val="PlainText"/>
        <w:rPr/>
      </w:pPr>
      <w:r>
        <w:rPr/>
        <w:t>bool stopped        = FALSE;</w:t>
      </w:r>
    </w:p>
    <w:p>
      <w:pPr>
        <w:pStyle w:val="PlainText"/>
        <w:rPr/>
      </w:pPr>
      <w:r>
        <w:rPr/>
        <w:t>bool use_ems        = TRUE;</w:t>
      </w:r>
    </w:p>
    <w:p>
      <w:pPr>
        <w:pStyle w:val="PlainText"/>
        <w:rPr/>
      </w:pPr>
      <w:r>
        <w:rPr/>
        <w:t>bool use_xms        = FALSE;</w:t>
      </w:r>
    </w:p>
    <w:p>
      <w:pPr>
        <w:pStyle w:val="PlainText"/>
        <w:rPr/>
      </w:pPr>
      <w:r>
        <w:rPr/>
        <w:t>bool quiet          = FALSE;</w:t>
      </w:r>
    </w:p>
    <w:p>
      <w:pPr>
        <w:pStyle w:val="PlainText"/>
        <w:rPr/>
      </w:pPr>
      <w:r>
        <w:rPr/>
        <w:t>bool echo_entered   = FALSE;</w:t>
      </w:r>
    </w:p>
    <w:p>
      <w:pPr>
        <w:pStyle w:val="PlainText"/>
        <w:rPr/>
      </w:pPr>
      <w:r>
        <w:rPr/>
        <w:t>bool net_entered    = FALSE;</w:t>
      </w:r>
    </w:p>
    <w:p>
      <w:pPr>
        <w:pStyle w:val="PlainText"/>
        <w:rPr/>
      </w:pPr>
      <w:r>
        <w:rPr/>
        <w:t>bool registered     = FALSE;</w:t>
      </w:r>
    </w:p>
    <w:p>
      <w:pPr>
        <w:pStyle w:val="PlainText"/>
        <w:rPr/>
      </w:pPr>
      <w:r>
        <w:rPr/>
        <w:t>bool menuchanged    = TRUE;</w:t>
      </w:r>
    </w:p>
    <w:p>
      <w:pPr>
        <w:pStyle w:val="PlainText"/>
        <w:rPr/>
      </w:pPr>
      <w:r>
        <w:rPr/>
        <w:t>bool updatemenu     = TRUE;</w:t>
      </w:r>
    </w:p>
    <w:p>
      <w:pPr>
        <w:pStyle w:val="PlainText"/>
        <w:rPr/>
      </w:pPr>
      <w:r>
        <w:rPr/>
        <w:t>bool reliable       = TRUE;</w:t>
      </w:r>
    </w:p>
    <w:p>
      <w:pPr>
        <w:pStyle w:val="PlainText"/>
        <w:rPr/>
      </w:pPr>
      <w:r>
        <w:rPr/>
        <w:t>bool ignore_carrier = FALSE;</w:t>
      </w:r>
    </w:p>
    <w:p>
      <w:pPr>
        <w:pStyle w:val="PlainText"/>
        <w:rPr/>
      </w:pPr>
      <w:r>
        <w:rPr/>
        <w:t>bool fatal          = FALSE;</w:t>
      </w:r>
    </w:p>
    <w:p>
      <w:pPr>
        <w:pStyle w:val="PlainText"/>
        <w:rPr/>
      </w:pPr>
      <w:r>
        <w:rPr/>
        <w:t>bool no_hangup      = FALSE;</w:t>
      </w:r>
    </w:p>
    <w:p>
      <w:pPr>
        <w:pStyle w:val="PlainText"/>
        <w:rPr/>
      </w:pPr>
      <w:r>
        <w:rPr/>
        <w:t>bool rip_detected   = FALSE;</w:t>
      </w:r>
    </w:p>
    <w:p>
      <w:pPr>
        <w:pStyle w:val="PlainText"/>
        <w:rPr/>
      </w:pPr>
      <w:r>
        <w:rPr/>
        <w:t>bool sysop_next     = FALS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  num_yells      = 0;</w:t>
      </w:r>
    </w:p>
    <w:p>
      <w:pPr>
        <w:pStyle w:val="PlainText"/>
        <w:rPr/>
      </w:pPr>
      <w:r>
        <w:rPr/>
        <w:t>long totalcalls     = 0;</w:t>
      </w:r>
    </w:p>
    <w:p>
      <w:pPr>
        <w:pStyle w:val="PlainText"/>
        <w:rPr/>
      </w:pPr>
      <w:r>
        <w:rPr/>
        <w:t>int  num_users      = 0;</w:t>
      </w:r>
    </w:p>
    <w:p>
      <w:pPr>
        <w:pStyle w:val="PlainText"/>
        <w:rPr/>
      </w:pPr>
      <w:r>
        <w:rPr/>
        <w:t>int  time_limit     = 0;</w:t>
      </w:r>
    </w:p>
    <w:p>
      <w:pPr>
        <w:pStyle w:val="PlainText"/>
        <w:rPr/>
      </w:pPr>
      <w:r>
        <w:rPr/>
        <w:t>int  time_removed   = 0;</w:t>
      </w:r>
    </w:p>
    <w:p>
      <w:pPr>
        <w:pStyle w:val="PlainText"/>
        <w:rPr/>
      </w:pPr>
      <w:r>
        <w:rPr/>
        <w:t>int  node_number    = 1;</w:t>
      </w:r>
    </w:p>
    <w:p>
      <w:pPr>
        <w:pStyle w:val="PlainText"/>
        <w:rPr/>
      </w:pPr>
      <w:r>
        <w:rPr/>
        <w:t>int  num_limits     = 0;</w:t>
      </w:r>
    </w:p>
    <w:p>
      <w:pPr>
        <w:pStyle w:val="PlainText"/>
        <w:rPr/>
      </w:pPr>
      <w:r>
        <w:rPr/>
        <w:t>int  returnvalue    = 0;</w:t>
      </w:r>
    </w:p>
    <w:p>
      <w:pPr>
        <w:pStyle w:val="PlainText"/>
        <w:rPr/>
      </w:pPr>
      <w:r>
        <w:rPr/>
        <w:t>int  display_mode   = 1;</w:t>
      </w:r>
    </w:p>
    <w:p>
      <w:pPr>
        <w:pStyle w:val="PlainText"/>
        <w:rPr/>
      </w:pPr>
      <w:r>
        <w:rPr/>
        <w:t>int  event_due      = 10080;</w:t>
      </w:r>
    </w:p>
    <w:p>
      <w:pPr>
        <w:pStyle w:val="PlainText"/>
        <w:rPr/>
      </w:pPr>
      <w:r>
        <w:rPr/>
        <w:t>byte org_videomode  = 0;</w:t>
      </w:r>
    </w:p>
    <w:p>
      <w:pPr>
        <w:pStyle w:val="PlainText"/>
        <w:rPr/>
      </w:pPr>
      <w:r>
        <w:rPr/>
        <w:t>word org_numlines   = 0;</w:t>
      </w:r>
    </w:p>
    <w:p>
      <w:pPr>
        <w:pStyle w:val="PlainText"/>
        <w:rPr/>
      </w:pPr>
      <w:r>
        <w:rPr/>
        <w:t>word min_level      = 0;</w:t>
      </w:r>
    </w:p>
    <w:p>
      <w:pPr>
        <w:pStyle w:val="PlainText"/>
        <w:rPr/>
      </w:pPr>
      <w:r>
        <w:rPr/>
        <w:t>int  rip_screenlines= 0;</w:t>
      </w:r>
    </w:p>
    <w:p>
      <w:pPr>
        <w:pStyle w:val="PlainText"/>
        <w:rPr/>
      </w:pPr>
      <w:r>
        <w:rPr/>
        <w:t>int  pastFirstUse   = 31;</w:t>
      </w:r>
    </w:p>
    <w:p>
      <w:pPr>
        <w:pStyle w:val="PlainText"/>
        <w:rPr/>
      </w:pPr>
      <w:r>
        <w:rPr/>
        <w:t>bool newFilesChecked = FALS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  download_limit = 0;</w:t>
      </w:r>
    </w:p>
    <w:p>
      <w:pPr>
        <w:pStyle w:val="PlainText"/>
        <w:rPr/>
      </w:pPr>
      <w:r>
        <w:rPr/>
        <w:t>int  download_delay = 0;</w:t>
      </w:r>
    </w:p>
    <w:p>
      <w:pPr>
        <w:pStyle w:val="PlainText"/>
        <w:rPr/>
      </w:pPr>
      <w:r>
        <w:rPr/>
        <w:t>word free_download  = 0;</w:t>
      </w:r>
    </w:p>
    <w:p>
      <w:pPr>
        <w:pStyle w:val="PlainText"/>
        <w:rPr/>
      </w:pPr>
      <w:r>
        <w:rPr/>
        <w:t>word upload_needed  = 0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ring S_PRESS_ENTER_TO_CONTINU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te current_color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ssilio io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inLog lastcaller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ar user_firstname[36] = "";</w:t>
      </w:r>
    </w:p>
    <w:p>
      <w:pPr>
        <w:pStyle w:val="PlainText"/>
        <w:rPr/>
      </w:pPr>
      <w:r>
        <w:rPr/>
        <w:t>char mypath[64]         = "";</w:t>
      </w:r>
    </w:p>
    <w:p>
      <w:pPr>
        <w:pStyle w:val="PlainText"/>
        <w:rPr/>
      </w:pPr>
      <w:r>
        <w:rPr/>
        <w:t>char syspath[64]        = "";</w:t>
      </w:r>
    </w:p>
    <w:p>
      <w:pPr>
        <w:pStyle w:val="PlainText"/>
        <w:rPr/>
      </w:pPr>
      <w:r>
        <w:rPr/>
        <w:t>char curmenu[9]         = "";</w:t>
      </w:r>
    </w:p>
    <w:p>
      <w:pPr>
        <w:pStyle w:val="PlainText"/>
        <w:rPr/>
      </w:pPr>
      <w:r>
        <w:rPr/>
        <w:t>char page_reason[81]    = ""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User          user;</w:t>
      </w:r>
    </w:p>
    <w:p>
      <w:pPr>
        <w:pStyle w:val="PlainText"/>
        <w:rPr/>
      </w:pPr>
      <w:r>
        <w:rPr/>
        <w:t>Config    far cfg;</w:t>
      </w:r>
    </w:p>
    <w:p>
      <w:pPr>
        <w:pStyle w:val="PlainText"/>
        <w:rPr/>
      </w:pPr>
      <w:r>
        <w:rPr/>
        <w:t>usertimer     timer;</w:t>
      </w:r>
    </w:p>
    <w:p>
      <w:pPr>
        <w:pStyle w:val="PlainText"/>
        <w:rPr/>
      </w:pPr>
      <w:r>
        <w:rPr/>
        <w:t>limits        limit[50];</w:t>
      </w:r>
    </w:p>
    <w:p>
      <w:pPr>
        <w:pStyle w:val="PlainText"/>
        <w:rPr/>
      </w:pPr>
      <w:r>
        <w:rPr/>
        <w:t>KeyData       regis;</w:t>
      </w:r>
    </w:p>
    <w:p>
      <w:pPr>
        <w:pStyle w:val="PlainText"/>
        <w:rPr/>
      </w:pPr>
      <w:r>
        <w:rPr/>
        <w:t>event         nexteven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arkedMsgList markedmsglis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mmand_stack comstack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inkedList&lt;PEXhandle&gt; sysopkey_handlers;</w:t>
      </w:r>
    </w:p>
    <w:p>
      <w:pPr>
        <w:pStyle w:val="PlainText"/>
        <w:rPr/>
      </w:pPr>
      <w:r>
        <w:rPr/>
        <w:t>LinkedList&lt;PEXhandle&gt; hangup_handlers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ate login_date;</w:t>
      </w:r>
    </w:p>
    <w:p>
      <w:pPr>
        <w:pStyle w:val="PlainText"/>
        <w:rPr/>
      </w:pPr>
      <w:r>
        <w:rPr/>
        <w:t>Time login_tim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 user_recnr = -1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ileName FN_BINLOG_PB;</w:t>
      </w:r>
    </w:p>
    <w:p>
      <w:pPr>
        <w:pStyle w:val="PlainText"/>
        <w:rPr/>
      </w:pPr>
      <w:r>
        <w:rPr/>
        <w:t>FileName FN_TIMELOG_PRO;</w:t>
      </w:r>
    </w:p>
    <w:p>
      <w:pPr>
        <w:pStyle w:val="PlainText"/>
        <w:rPr/>
      </w:pPr>
      <w:r>
        <w:rPr/>
        <w:t>FileName FN_ONLINE_PRO;</w:t>
      </w:r>
    </w:p>
    <w:p>
      <w:pPr>
        <w:pStyle w:val="PlainText"/>
        <w:rPr/>
      </w:pPr>
      <w:r>
        <w:rPr/>
        <w:t>FileName FN_MSGAREAS_PRO;</w:t>
      </w:r>
    </w:p>
    <w:p>
      <w:pPr>
        <w:pStyle w:val="PlainText"/>
        <w:rPr/>
      </w:pPr>
      <w:r>
        <w:rPr/>
        <w:t>FileName FN_PVTFILES_PB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sgBaseList msgbas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sgBase *squishMsgBase;</w:t>
      </w:r>
    </w:p>
    <w:p>
      <w:pPr>
        <w:pStyle w:val="PlainText"/>
        <w:rPr/>
      </w:pPr>
      <w:r>
        <w:rPr/>
        <w:t>MsgBase *hudsonMsgBase;</w:t>
      </w:r>
    </w:p>
    <w:p>
      <w:pPr>
        <w:pStyle w:val="PlainText"/>
        <w:rPr/>
      </w:pPr>
      <w:r>
        <w:rPr/>
        <w:t>MsgBase *jamMsgBas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ar *EMPTY_STRING=""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xtern "C" void cleanup(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xtern void (*_new_handler)(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 nomemory(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atic void _near init();</w:t>
      </w:r>
    </w:p>
    <w:p>
      <w:pPr>
        <w:pStyle w:val="PlainText"/>
        <w:rPr/>
      </w:pPr>
      <w:r>
        <w:rPr/>
        <w:t>void readconfig(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</w:t>
      </w:r>
    </w:p>
    <w:p>
      <w:pPr>
        <w:pStyle w:val="PlainText"/>
        <w:rPr/>
      </w:pPr>
      <w:r>
        <w:rPr/>
        <w:t>main(int argc,char *argv[]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le f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ng baud=0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 port=-1,i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leName fn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ool standalone = FALS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g_videomode = getvideomode(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g_numlines  = tsw_vsiz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(i=1;i&lt;argc;i++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argv[i][0]=='-' || argv[i][0]=='/'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witch(toupper(argv[i][1])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ase 'B':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aud = atol(&amp;argv[i][2])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reak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ase 'P':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ort = atoi(&amp;argv[i][2])-1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reak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ase 'N': node_number = atoi(&amp;argv[i][2])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reak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ase 'Q':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quiet       = TRUE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sw_shutup  = TRUE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reak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ase 'E':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et43()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reak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ase 'V':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int mode = atoi(&amp;argv[i][2]);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if(mode&gt;=3 &amp;&amp; mode&lt;=255)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setvideomode(mode)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reak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ase 'X':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se_ems = FALSE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reak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ase 'I':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gnore_carrier = TRUE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reak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ase 'S':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tandalone = TRUE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reak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ase 'A':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liable = TRUE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reak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ase 'L':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in_level = unsigned(atol(&amp;argv[i][2]))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reak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ase 'T':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vent_due = atoi(&amp;argv[i][2])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reak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efault :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rintf("\nUnknown option '-%c'\n",toupper(argv[i][1]))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leep(5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_osmajor&lt;3 || (_osmajor==3 &amp;&amp; _osminor&lt;30)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uts("\nDOS v3.30 or higher needed!"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xit(1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#if __OVERLAY__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use_ems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_OvrInitEms(0, 0, 0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use_xms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_OvrInitExt(0 ,0   );</w:t>
      </w:r>
    </w:p>
    <w:p>
      <w:pPr>
        <w:pStyle w:val="PlainText"/>
        <w:rPr/>
      </w:pPr>
      <w:r>
        <w:rPr/>
        <w:t>#endi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yspath[0]='\0'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getenv("PROBOARD")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trcpy(syspath,getenv("PROBOARD")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ppend_backspace(syspath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!syspath[0]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n(argv[0]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n.stripName(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trcpy(syspath,fn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ppend_backspace(syspath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rupr(syspath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etcwd(mypath,59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ppend_backspace(mypath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eck_exe(argv[0]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adconfig(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!ReadLanguage(cfg.defaultLanguage)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atalerror("Error reading default language files"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adconfig(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N_BINLOG_PB   (syspath,    "BINLOG.PB"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N_TIMELOG_PRO (syspath,    "TIMELOG.PRO" 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N_ONLINE_PRO  (syspath,    "ONLINE.PRO"  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N_MSGAREAS_PRO(syspath,    "MESSAGES.PB" 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N_PVTFILES_PB (syspath,    "PVTFILES.PB "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_new_handler=nomemory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cfg.egamode) set43(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tsw_videocard==EGA) tsw_vsize=*((byte _far *)0x484)+1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sw_hsize = *((byte far *)0x44A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it(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un_sdkfile("/I INIT"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un_sdkfile("/I INIT_1"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un_sdkfile("/I INIT_2"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un_sdkfile("/I INIT_3"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un_sdkfile("/I INIT_4"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un_sdkfile("/I INIT_5"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un_sdkfile("/I INIT_6"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un_sdkfile("/I INIT_7"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un_sdkfile("/I INIT_8"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un_sdkfile("/I INIT_9"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sgbase.add( squishMsgBase = new SquishMsgBase 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sgbase.add( hudsonMsgBase = new HudsonMsgBase 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sgbase.add( jamMsgBase    = new JamMsgBase    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standalone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odem_response response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LEAR_OBJECT(response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sponse.baud = baud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sponse.port = por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do_modem(&amp;response)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baud = response.baud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port = response.port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ls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fatalerror("Modem initialization failed"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!baud) port = -1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port&lt;0 &amp;&amp; baud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port = 0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CREEN.clear(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CREEN.attrib(15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CREEN.change(1,1,tsw_hsize,tsw_vsize-1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pdate_user_window(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baud || cfg.loglocal) LOG("-----------------------------------------------------"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port&lt;0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o.init(0,0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s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o.init(port,baud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baud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LOG("Incoming call at %ld bps",baud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s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LOG("Local login"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exit(cleanup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imer.start(20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pdate_display(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nextevent.minutesleft()&lt;=5 || (event_due&lt;=5 &amp;&amp; event_due&gt;=0)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showansascrip("EVENTDUE") == ANS_NOFILE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o &lt;&lt; '\n' &lt;&lt; S_EVENT_HAS_TO_RUN &lt;&lt; "\n\xFF"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LOG("Event has to run"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leep(2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xit_proboard(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how_intro(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login()) exit_proboard(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G(1,"Calling from %s - Level %u",user.city,user.level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user_online uo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uo.write(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(i=0;i&lt;strlen(user.name) &amp;&amp; user.name[i]!=' ';i++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user_firstname[i] = user.name[i]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ser_firstname[i]=0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mit[0].level        = user.level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mit[0].timelimit    = 20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mit[0].daily_klimit = 0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n(syspath,"LIMITS.PRO"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!f.open(fn)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ile_error("LIMITS.PRO"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num_limits = f.read(limit,50*sizeof(limits))/sizeof(limits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!num_limits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num_limits++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.close(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djust_limits(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nextevent.minutesleft() &lt; event_due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vent_due = nextevent.minutesleft(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event_due&lt;=5 &amp;&amp; event_due&gt;=0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LOG("Event has to run"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o &lt;&lt; '\n' &lt;&lt; S_EVENT_HAS_TO_RUN &lt;&lt; "\n\xFF"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leep(2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xit_proboard(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event_due&gt;=0 &amp;&amp; timer.left()&gt;event_due-5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LOG("Time limit adjusted from %d to %d minutes" , timer.left() , event_due-5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ime_removed = timer.left() - event_due + 5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imer.changeleft(event_due-5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o &lt;&lt; "\n\n" &lt;&lt; S_UPCOMING_EVENT &lt;&lt; "\n\n"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o &lt;&lt; S_PRESS_ENTER_TO_CONTINUE &lt;&lt; '\n'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howansascrip("WELCOME"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(i=1;i&lt;10;i++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un_sdkfile(form("/I WELCOME%d",i)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howansascrip(form("WELCOME%d",i)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un_sdkfile(form("/I SEC%u",user.level)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howansascrip(form("SEC%u",user.level)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witch(cfg.mailcheck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ase 2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/*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f(rip_mode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ip_query("$COFF$")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ip_query("$PHASER$"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how_rip("_CHKMAIL"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els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*/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o &lt;&lt; "\n" &lt;&lt; S_CHECK_MAIL_PROMPT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//if(rip_mode) io.show_remote = FALSE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bool resp = io.ask(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//if(rip_mode) io.show_remote = TRU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rip_query("$CON$"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f(!resp) break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/*if(rip_mode) rip_reset()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else */io &lt;&lt; '\n'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ase 1: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mailcheck(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ip_query("$CON$"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o &lt;&lt; '\n'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howansascrip("NEWS"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user.birthDate[0]==login_date[0] &amp;&amp; user.birthDate[1]==login_date[1]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un_sdkfile("/I BIRTHDAY"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howansascrip("BIRTHDAY"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nu_processor()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</w:t>
      </w:r>
    </w:p>
    <w:p>
      <w:pPr>
        <w:pStyle w:val="PlainText"/>
        <w:rPr/>
      </w:pPr>
      <w:r>
        <w:rPr/>
        <w:t>readconfig(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le f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leName fn(syspath,"CONFIG.PRO"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!f.open(fn)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ile_error(fn , f.error()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f.len()!=sizeof(cfg) || f.read(&amp;cfg,sizeof(cfg))!=sizeof(cfg)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fatalerror(form("File &lt;%s&gt; is invalid." , (char *)fn)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.close(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memcmp(cfg.dateStampSignature,"ecwqnoiwef",10)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emcpy(cfg.dateStampSignature,"ecwqnoiwef",10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fg.dateStamp.today(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fg.dateStampCrc = crc32(cfg.dateStampSignature,13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.open(fn,fmode_create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.write(&amp;cfg,sizeof(cfg)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.close(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cfg.dateStampCrc != crc32(cfg.dateStampSignature,13)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astFirstUse = 61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astFirstUse = Date(TODAY) - cfg.dateStamp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!cfg.defaultLanguage[0]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trcpy(cfg.defaultLanguage,"ENGLISH"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pb_curlang.menuPath[0]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trcpy(cfg.mnupath , pb_curlang.menuPath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pb_curlang.txtPath[0]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trcpy(cfg.txtpath , pb_curlang.txtPath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ppend_backspace(cfg.txtpath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ppend_backspace(cfg.RIPpath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ppend_backspace(cfg.iconspath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ppend_backspace(cfg.mnupath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ppend_backspace(cfg.msgpath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ppend_backspace(cfg.uploadpath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ppend_backspace(cfg.pexpath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ppend_backspace(cfg.pvtuploadpath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ppend_backspace(cfg.nodelistdir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cfg.pwdchar == '\0') cfg.pwdchar = '#'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cfg.numnodes&gt;1) cfg.multiline = TRU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cfg.IObuffersize &lt; 1 || cfg.IObuffersize &gt; 9999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fg.IObuffersize = 1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ser::setDir(cfg.msgpath)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atic void near</w:t>
      </w:r>
    </w:p>
    <w:p>
      <w:pPr>
        <w:pStyle w:val="PlainText"/>
        <w:rPr/>
      </w:pPr>
      <w:r>
        <w:rPr/>
        <w:t>init(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registered) exit_proboard(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ECK_REG(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#ifdef KEY_NEED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!registered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LOG("This version does not work in unregistered mode"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xit_proboard(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/>
        <w:t>#endi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tsw_OS==OS_DESQVIEW) desqview = TRU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imelog tl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l.read(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talcalls = tl.totalcalls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le f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f.open(FN_BINLOG_PB)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f.len() &gt;= sizeof(BinLog)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f.seek(f.len() - sizeof(BinLog)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f.read(&amp;lastcaller,sizeof(lastcaller)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.close(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vent e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mset(&amp;nextevent,0,sizeof(nextevent)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f.open(FileName(syspath,"EVENTS.PRO"))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or(;;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f(f.read(&amp;e,sizeof(e))!=sizeof(e)) break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f(e.minutesleft()&lt;=nextevent.minutesleft()) nextevent=e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um_users = int(User::numUsers()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//user.gentops();</w:t>
      </w:r>
    </w:p>
    <w:p>
      <w:pPr>
        <w:pStyle w:val="PlainText"/>
        <w:rPr/>
      </w:pPr>
      <w:r>
        <w:rPr/>
        <w:t>}</w:t>
      </w:r>
      <w:r>
        <w:br w:type="page"/>
      </w:r>
    </w:p>
    <w:p>
      <w:pPr>
        <w:pStyle w:val="PlainText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ESSAGE-BASE CODE:</w:t>
      </w:r>
    </w:p>
    <w:p>
      <w:pPr>
        <w:pStyle w:val="PlainText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PlainText"/>
        <w:rPr/>
      </w:pPr>
      <w:r>
        <w:rPr/>
        <w:t>#define Use_MsgBase</w:t>
      </w:r>
    </w:p>
    <w:p>
      <w:pPr>
        <w:pStyle w:val="PlainText"/>
        <w:rPr/>
      </w:pPr>
      <w:r>
        <w:rPr/>
        <w:t>#define INCLUDE_REG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#include &lt;stdio.h&gt;</w:t>
      </w:r>
    </w:p>
    <w:p>
      <w:pPr>
        <w:pStyle w:val="PlainText"/>
        <w:rPr/>
      </w:pPr>
      <w:r>
        <w:rPr/>
        <w:t>#include &lt;string.h&gt;</w:t>
      </w:r>
    </w:p>
    <w:p>
      <w:pPr>
        <w:pStyle w:val="PlainText"/>
        <w:rPr/>
      </w:pPr>
      <w:r>
        <w:rPr/>
        <w:t>#include &lt;ctype.h&gt;</w:t>
      </w:r>
    </w:p>
    <w:p>
      <w:pPr>
        <w:pStyle w:val="PlainText"/>
        <w:rPr/>
      </w:pPr>
      <w:r>
        <w:rPr/>
        <w:t>#include &lt;dos.h&gt;</w:t>
      </w:r>
    </w:p>
    <w:p>
      <w:pPr>
        <w:pStyle w:val="PlainText"/>
        <w:rPr/>
      </w:pPr>
      <w:r>
        <w:rPr/>
        <w:t>#include &lt;stdlib.h&gt;</w:t>
      </w:r>
    </w:p>
    <w:p>
      <w:pPr>
        <w:pStyle w:val="PlainText"/>
        <w:rPr/>
      </w:pPr>
      <w:r>
        <w:rPr/>
        <w:t>#include "proboard.hpp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ruct MenuItem : public _MenuIte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bool checkAccess() const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ol</w:t>
      </w:r>
    </w:p>
    <w:p>
      <w:pPr>
        <w:pStyle w:val="PlainText"/>
        <w:rPr/>
      </w:pPr>
      <w:r>
        <w:rPr/>
        <w:t>MenuItem::checkAccess() const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!check_access(access.minLevel , access.flags , access.flagsNot)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turn FALS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access.maxLevel &amp;&amp; user.level &gt; access.maxLevel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turn FALS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 age = -1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user.birthDate.ok()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ge = Date(TODAY).age(user.birthDate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access.minAge || access.maxAge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age &lt; 0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return FALS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(access.minAge &amp;&amp; age &lt; access.minAge) || (access.maxAge &amp;&amp; age &gt; access.maxAge)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return FALSE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access.minTimeLeft &amp;&amp; timer.left() &lt; access.minTimeLeft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turn FALS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access.minTimeOnline &amp;&amp; timer.online() &lt; access.minTimeOnline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turn FALS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!access.timeFrame.enabled()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turn FALS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access.sex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!user.sex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return FALS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user.sex == SEX_MALE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f(access.sex == 2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turn FALSE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user.sex == SEX_FEMALE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f(access.sex == 1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turn FALSE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word speed = io.baud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speed &lt; 1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peed = 38400L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access.minSpeed &amp;&amp; speed &lt; access.minSpeed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turn FALS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access.maxSpeed &amp;&amp; speed &gt; access.maxSpeed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turn FALS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access.nodes[(node_number-1)/8] &amp; (1 &lt;&lt; ((node_number-1) &amp; 7))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turn FALS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turn TRUE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ypedef char *str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#define MAX_MENUSTACK 1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atic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lass menu_stack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r *menus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 sp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ublic: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nu_stack(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enus = new str[MAX_MENUSTACK]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or(int i=0;i&lt;MAX_MENUSTACK;i++) menus[i] = new char[9]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p=0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~menu_stack(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or(int i=0;i&lt;MAX_MENUSTACK;i++) delete [] menus[i]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elete [] menus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oid clear()       { sp=0; }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oid push(char *m) { if(sp&lt;MAX_MENUSTACK) strcpy(menus[sp++],m); }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oid pop(char *m)  { if(sp&gt;0) strcpy(m,menus[--sp]); }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} mstack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</w:t>
      </w:r>
    </w:p>
    <w:p>
      <w:pPr>
        <w:pStyle w:val="PlainText"/>
        <w:rPr/>
      </w:pPr>
      <w:r>
        <w:rPr/>
        <w:t>logoff(char *data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f(data==NULL || data[0]!='/') io.cls(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run_sdkfile("/I GOODBYE")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howansascrip("GOODBYE")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run_sdkfile("/I GOODBYE2"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LOG("User logged off"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f(io.baud) sleep(2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xit_proboard()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atic void</w:t>
      </w:r>
    </w:p>
    <w:p>
      <w:pPr>
        <w:pStyle w:val="PlainText"/>
        <w:rPr/>
      </w:pPr>
      <w:r>
        <w:rPr/>
        <w:t>gotomenu(char *data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tring param[4]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har newmenu[20]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tatic int reg_counter = 0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f(reg_counter++ == 10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HECK_REG(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g_counter = 0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nt n=parse_data(data,param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or(int i=0;i&lt;n;i++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f(param[i][0]=='/'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switch(toupper(param[i][1])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ase 'M': {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MsgArea ma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if(param[i][3]=='+')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for(int i=user.msgArea+1;i&lt;=user.msgArea+MsgArea::highAreaNum();i++)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int area = ((i-1)%MsgArea::highAreaNum())+1;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if(!ma.read(area) || !check_access(ma.readLevel,ma.readFlags,ma.readFlagsNot)) continue;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user.msgArea = area;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if(param[i][3]=='-')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for(int i=user.msgArea+MsgArea::highAreaNum()-1;i&gt;=user.msgArea;i--)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int area = ((i-1)%MsgArea::highAreaNum())+1;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if(!ma.read(area) || !check_access(ma.readLevel,ma.readFlags,ma.readFlagsNot)) continue;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user.msgArea = area;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user.msgArea =atoi(&amp;(param[i][3]));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ase 'F': {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FileArea fa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if(param[i][3]=='+')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for(int i=user.fileArea+1;i&lt;=user.fileArea+FileArea::highAreaNum();i++)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int area = ((i-1)%FileArea::highAreaNum())+1;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if(!fa.read(area) || !check_access(fa.level,fa.flags,fa.flagsNot)) continue;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user.fileArea = area;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if(param[i][3]=='-')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for(int i=user.fileArea+FileArea::highAreaNum()-1;i&gt;=user.fileArea;i--)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int area = ((i-1)%FileArea::highAreaNum())+1;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if(!fa.read(area) || !check_access(fa.level,fa.flags,fa.flagsNot)) continue;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user.fileArea = area;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user.fileArea=atoi(&amp;(param[i][3]));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ase 'P': {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char s[20]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io &lt;&lt; '\n' &lt;&lt; S_ENTER_MENU_PASSWORD;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io.read(s,15,READMODE_PWD);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io &lt;&lt; "\n\xFF"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if(!s[0]) return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if(strcmpl(&amp;(param[i][3]),s))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LOG(1,"Wrong password for menu &lt;%s&gt; : %s",newmenu,strupr(s));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io &lt;&lt; '\n' &lt;&lt; S_ACCESS_DENIED &lt;&lt; "\n\n" &lt;&lt; S_PRESS_ENTER_TO_CONTINUE;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return;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lse strcpy(newmenu,param[i]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trcpy(curmenu,newmenu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enuchanged = TRUE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atic void</w:t>
      </w:r>
    </w:p>
    <w:p>
      <w:pPr>
        <w:pStyle w:val="PlainText"/>
        <w:rPr/>
      </w:pPr>
      <w:r>
        <w:rPr/>
        <w:t>gosubmenu(char *data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stack.push(curmenu)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gotomenu(data)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f(!menuchanged) mstack.pop(curmenu)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atic void</w:t>
      </w:r>
    </w:p>
    <w:p>
      <w:pPr>
        <w:pStyle w:val="PlainText"/>
        <w:rPr/>
      </w:pPr>
      <w:r>
        <w:rPr/>
        <w:t>prevmenu(char *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stack.pop(curmenu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enuchanged = TRUE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atic void</w:t>
      </w:r>
    </w:p>
    <w:p>
      <w:pPr>
        <w:pStyle w:val="PlainText"/>
        <w:rPr/>
      </w:pPr>
      <w:r>
        <w:rPr/>
        <w:t>gotomenu_clear(char *data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stack.clear()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gotomenu(data)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#define MAX_ITEMS 25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ruct menu_item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ion {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har type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har highlight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}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signed level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cessFlags flags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ar string[76]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ar key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ar data[81]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yte color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yte attr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}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nst byte MNU_RIP_SHOW_REMOTE = 1;</w:t>
      </w:r>
    </w:p>
    <w:p>
      <w:pPr>
        <w:pStyle w:val="PlainText"/>
        <w:rPr/>
      </w:pPr>
      <w:r>
        <w:rPr/>
        <w:t>const byte MNU_RIP_HIDE_LOCAL  = 2;</w:t>
      </w:r>
    </w:p>
    <w:p>
      <w:pPr>
        <w:pStyle w:val="PlainText"/>
        <w:rPr/>
      </w:pPr>
      <w:r>
        <w:rPr/>
        <w:t>const byte MNU_RIP_NO_RESET    = 4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atic void nofunction(char *) {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 (*menufunctions[])(char *) =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nofunction,       // function  0 -&gt; niets!! raar maar waa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gotomenu,         // function  1 -&gt; goto menu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gosubmenu,        // function  2 -&gt; gosub menu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prevmenu,         // function  3 -&gt; previous menu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gotomenu_clear,   // function  4 -&gt; clear stack and goto menu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owansasc,       // function  5 -&gt; show ans/asc fi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change_state,     // function  6 -&gt; change state (!!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shell,            // function  7 -&gt; she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version_info,     // function  8 -&gt; version inform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logoff,           // function  9 -&gt; logof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usage_graph,      // function 10 -&gt; system usage graph by hou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pagesysop,        // function 11 -&gt; Chat reque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questionnaire,    // function 12 -&gt; questionnai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user_list,        // function 13 -&gt; user li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time_stat,        // function 14 -&gt; time inf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view_ans_wait,    // function 15 -&gt; View ans/asc and wa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city_change,      // function 16 -&gt; change ci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password_change,  // function 17 -&gt; change passwor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lines_change,     // function 18 -&gt; change screen siz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cls_toggle,       // function 19 -&gt; toggle clearscre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pause_toggle,     // function 20 -&gt; toggle more promp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ansi_toggle,      // function 21 -&gt; toggle ANSI graphic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mailcheck,        // function 22 -&gt; check for mai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readmsg,          // function 23 -&gt; read messag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scan_msg,         // function 24 -&gt; scan messag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qscan_msg,        // function 25 -&gt; qscan messag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days_graph,       // function 26 -&gt; usage graph by da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writemsg,         // function 27 -&gt; write a messag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combined_select,  // function 28 -&gt; combined boards sele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weeks_graph,      // function 29 -&gt; usage graph per week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raw_dir,          // function 30 -&gt; show director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list_files,       // function 31 -&gt; list fil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download,         // function 32 -&gt; download a fi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upload,           // function 33 -&gt; upload a fi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list_archive,     // function 34 -&gt; view archi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keyword_search,   // function 35 -&gt; keyword sear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filename_search,  // function 36 -&gt; filename sear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new_files,        // function 37 -&gt; show new fil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view_file,        // function 38 -&gt; view a fi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view_named_file,  // function 39 -&gt; display named fi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nofunction,       // function 40 -&gt; display ans/asc w/hotkey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fsed_toggle,      // function 41 -&gt; toggle fs-edit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hotkey_toggle,    // function 42 -&gt; toggle hotkey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clearmarked,      // function 43 -&gt; clear marked messag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combined_clear,   // function 44 -&gt; reset combined board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view_file_wait,   // function 45 -&gt; display textfile and wa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change_access,    // function 46 -&gt; Change Access (flags/level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logentry,         // function 47 -&gt; make a log entr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tops,             // function 48 -&gt; Top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set_msgarea,      // function 49 -&gt; Set msg-are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show_users_online,// function 50 -&gt; show users onlin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lastcallers,      // function 51 -&gt; list last caller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usereditor,       // function 52 -&gt; toggle no-disturb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multichat,        // function 53 -&gt; multi-line c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set_filearea,     // function 54 -&gt; Set File Are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view_gif,         // function 55 -&gt; View GIF typ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ibm_toggle,       // function 56 -&gt; Toggle IBM char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phone_change,     // function 57 -&gt; Change phone #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dataphone_change, // function 58 -&gt; Change data phone #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handle_change,    // function 59 -&gt; Change hand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run_sdkfile,      // function 60 -&gt; Load a ProBoard SDK Fi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bulletin,         // function 61 -&gt; Show bullet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toggle_avatar,    // function 62 -&gt; Toggle AVT/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toggle_avtplus,   // function 63 -&gt; Toggle AVT/0+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show_graph,       // function 64 -&gt; Show general usage grap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showansascrip,    // function 65 -&gt; Show ANS/ASC/RIP w/hotkey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ripfont_change,   // function 66 -&gt; Change RIP fo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rip_toggle,       // function 67 -&gt; Toggle RIP graphic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edit_taglist,     // function 68 -&gt; Edit file tag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select_language,  // function 69 -&gt; Select a languag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change_dateformat,// function 70 -&gt; Change date form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change_address,   // function 71 -&gt; Change addres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change_faxphone,  // function 72 -&gt; Change fax phon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change_country,   // function 73 -&gt; Change countr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change_default_protocol, // function 74 -&gt; Change default protoco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select_msggroup,  // function 75 -&gt; Select message area group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select_filegroup  // function 76 -&gt; Select file area grou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}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atic void _near</w:t>
      </w:r>
    </w:p>
    <w:p>
      <w:pPr>
        <w:pStyle w:val="PlainText"/>
        <w:rPr/>
      </w:pPr>
      <w:r>
        <w:rPr/>
        <w:t>execute_function(MenuItem *item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ip_reset(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   item-&gt;function&gt;4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&amp;&amp; item-&gt;function != 23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&amp;&amp; item-&gt;function != 32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&amp;&amp; item-&gt;function != 33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&amp;&amp; !(item-&gt;attr &amp; MNU_RIP_NO_RESET)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ip_textmode(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item-&gt;attr &amp; MENU_PASSWORD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har s[20]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o &lt;&lt; '\n' &lt;&lt; S_ENTER_SELECTION_PASSWORD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o.read(s,15,READMODE_PWD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o &lt;&lt; "\n\xFF"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!s[0]) return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stricmp(item-&gt;password,s)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LOG(1,"Wrong password in menu &lt;%s&gt;",(char *)curmenu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o &lt;&lt; '\n' &lt;&lt; S_ACCESS_DENIED &lt;&lt; "\n\n" &lt;&lt; S_PRESS_ENTER_TO_CONTINUE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return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*menufunctions[item-&gt;function])(replace_stringvars(item-&gt;data))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atic char * near</w:t>
      </w:r>
    </w:p>
    <w:p>
      <w:pPr>
        <w:pStyle w:val="PlainText"/>
        <w:rPr/>
      </w:pPr>
      <w:r>
        <w:rPr/>
        <w:t>colorstring(char col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har cols[] = { 0,4,2,6,1,5,3,7 }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tring s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tatic char str[30]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tr[0]=0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har fg=col&amp;7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har bg=(col&amp;0x70)&gt;&gt;4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har bright=!(col&amp;8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f(avatar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g = cols[fg]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g = cols[bg]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 &lt;&lt; char(22) &lt;&lt; char(1) &lt;&lt; char(fg|(bg&lt;&lt;4)|(bright?8:0)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rcpy(str,s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turn str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f(!ansi_mode) return str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="["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f(bright) s &lt;&lt; "1;"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else s &lt;&lt; "0;"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 &lt;&lt; form("3%d;4%dm",fg,bg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trcpy(str,s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return str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atic String near</w:t>
      </w:r>
    </w:p>
    <w:p>
      <w:pPr>
        <w:pStyle w:val="PlainText"/>
        <w:rPr/>
      </w:pPr>
      <w:r>
        <w:rPr/>
        <w:t>translate_menutext(char *s,byte color,byte highlight,bool prompt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tring str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bool high = FALS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f(*s == ';')  return ""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f(*s == '\0') return "\n"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tr &lt;&lt; colorstring(color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or(;*s;s++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har c = *s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witch(c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case '^': high = !high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if(high)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str &lt;&lt; colorstring(highlight)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els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str &lt;&lt; colorstring(color)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case '~': str &lt;&lt; "@&lt;TMLEFT&gt;@"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case '`': str &lt;&lt; "@&lt;CURMSGAREA&gt;@"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case '@': if(*(s+1)=='&lt;' || (*(s-1))=='&gt;')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str &lt;&lt; '@'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els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str &lt;&lt; "@&lt;CURFILEAREA&gt;@"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case '\\': c = *(s+1);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if(c&gt;='1' &amp;&amp; c&lt;='7')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str &lt;&lt; char(c - '0');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s++;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continue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if(c=='0')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str &lt;&lt; colorstring(color);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s++;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continue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c = '\\'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default : str &lt;&lt; c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f(!prompt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f(str[str.len()-1] == ';') str[str.len()-1] = '\0';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else str &lt;&lt; '\n'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return replace_stringvars(str)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atic bool</w:t>
      </w:r>
    </w:p>
    <w:p>
      <w:pPr>
        <w:pStyle w:val="PlainText"/>
        <w:rPr/>
      </w:pPr>
      <w:r>
        <w:rPr/>
        <w:t>menu_show_at_all(MenuItem *item , _MenuFile *prompt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tur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    (item-&gt;attr &amp; MNU_RIP_SHOW_REMOTE)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|| !(item-&gt;attr &amp; MNU_RIP_HIDE_LOCAL)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|| !rip_mod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|| !prompt-&gt;att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)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atic bool</w:t>
      </w:r>
    </w:p>
    <w:p>
      <w:pPr>
        <w:pStyle w:val="PlainText"/>
        <w:rPr/>
      </w:pPr>
      <w:r>
        <w:rPr/>
        <w:t>menu_show_local(MenuItem *item , _MenuFile *prompt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tur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!(item-&gt;attr &amp; MNU_RIP_HIDE_LOCAL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|| !rip_mod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|| !prompt-&gt;att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)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atic bool</w:t>
      </w:r>
    </w:p>
    <w:p>
      <w:pPr>
        <w:pStyle w:val="PlainText"/>
        <w:rPr/>
      </w:pPr>
      <w:r>
        <w:rPr/>
        <w:t>menu_show_remote(MenuItem *item , _MenuFile *prompt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turn (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item-&gt;attr &amp; MNU_RIP_SHOW_REMOTE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|| !rip_mod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|| !prompt-&gt;att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)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</w:t>
      </w:r>
    </w:p>
    <w:p>
      <w:pPr>
        <w:pStyle w:val="PlainText"/>
        <w:rPr/>
      </w:pPr>
      <w:r>
        <w:rPr/>
        <w:t>menu_processor(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nt i,j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har hotkeys[MAX_ITEMS]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ile f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_MenuFile *menufile = NULL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enuItem **items  = NULL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nt numallocated  = 0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nt numitems      = 0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nt glob_numitems = 0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enufile = new _MenuFil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trcpy(curmenu,"TOP"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or(;;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OG(3,"Menu: %s",curmenu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enuchanged = FALSE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updatemenu  = FALS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f(f.open(FileName(cfg.mnupath,"GLOBAL.PBM"))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glob_numitems = int((f.len() - sizeof(_MenuFile)) / sizeof(MenuItem))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f.close(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f(!f.open(FileName(cfg.mnupath,curmenu,".PBM"))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if(!strcmpl(curmenu,"TOP")) fatalerror("NO TOP MENU")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mstack.clear()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LOG("ERROR: Menu %s not found!",curmenu)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strcpy(curmenu,"TOP")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continue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items    != NULL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or(i=0;i&lt;numallocated;i++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delete items[i]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elete [] items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umitems=int((f.len() - sizeof(_MenuFile)) / sizeof(MenuItem)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ems = new MenuItem *[numitems + glob_numitems]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(i=0;i&lt;numitems+glob_numitems;i++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tems[i] = new MenuItem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umallocated = i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.read(menufile,sizeof(_MenuFile)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(i=0;i&lt;numitems;i++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.read(items[i],sizeof(MenuItem)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.close(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f.open(FileName(cfg.mnupath,"GLOBAL.PBM"))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.seek(sizeof(_MenuFile)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or(i=numitems;i&lt;numitems+glob_numitems;i++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f.read(items[i],sizeof(MenuItem)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.close(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numitems += glob_numitems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(i=0,j=0;i&lt;numitems;i++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items[i]-&gt;checkAccess()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f(items[i]-&gt;hotKey&gt;13 &amp;&amp; items[i]-&gt;function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otkeys[j++] = toupper(items[i]-&gt;hotKey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tkeys[j++]='\r'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tkeys[j++]=';'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tkeys[j]=0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for(;;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har k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gain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f(updatemenu) break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ip_reset(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k=toupper(comstack.pollnext()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f(strchr(hotkeys,k) &amp;&amp; k!=13 &amp;&amp; k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k=toupper(comstack.getnext()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or(i=0;i&lt;numitems;i++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f(k==items[i]-&gt;hotKey &amp;&amp; items[i]-&gt;checkAccess())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if(!stack_mode) io &lt;&lt; k &lt;&lt; "\n\xFF";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execute_function(items[i]);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if(menuchanged) break;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f(menuchanged) break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o &lt;&lt; "\n\xFF"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inue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o.disablestop(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o &lt;&lt; "\n\f\xFF"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f(menufile-&gt;attr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how_rip(menufile-&gt;RIPname,FALSE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or(i=0;i&lt;numitems;i++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!items[i]-&gt;checkAccess()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ontinu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items[i]-&gt;function==40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if(menu_show_at_all(items[i],menufile))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f(!menu_show_local(items[i],menufile))  io.show_local  = FALSE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f(!menu_show_remote(items[i],menufile)) io.show_remote = FALS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k=showansasc(replace_stringvars(items[i]-&gt;data),hotkeys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o.show_local  = TRUE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o.show_remote = TRU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f(k&gt;2)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io &lt;&lt; " \7" &lt;&lt; k &lt;&lt; "\n\xFF";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for(int j=0;j&lt;numitems;j++)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if(items[j]-&gt;hotKey==k &amp;&amp; items[j]-&gt;checkAccess())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if(items[j]-&gt;function) execute_function(items[j]);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if(menuchanged) break;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if(menuchanged) break;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goto again;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lse if(items[i]-&gt;hotKey==1)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if(items[i]-&gt;function == 5 || items[i]-&gt;function == 38)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if(menu_show_at_all(items[i],menufile))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if(!menu_show_local(items[i],menufile))  io.show_local  = FALSE;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if(!menu_show_remote(items[i],menufile)) io.show_remote = FALS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execute_function(items[i]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io.show_local  = TRUE;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io.show_remote = TRUE;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els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execute_function(items[i])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f(menuchanged) break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k=0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menu_show_at_all(items[i],menufile)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f(!menu_show_local(items[i],menufile))  io.show_local  = FALSE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f(!menu_show_remote(items[i],menufile)) io.show_remote = FALS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k = io.send(translate_menutext(items[i]-&gt;text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items[i]-&gt;color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menufile-&gt;highlight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FALSE)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hotkeys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o.show_local  = TRUE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o.show_remote = TRUE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k==1) break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k&gt;1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o &lt;&lt; " \7" &lt;&lt; k &lt;&lt; "\n\xFF"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or(int j=0;j&lt;numitems;j++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f(items[j]-&gt;hotKey==k &amp;&amp; items[j]-&gt;checkAccess()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f(items[j]-&gt;function) execute_function(items[j])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f(menuchanged) break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f(menuchanged) break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goto again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f(menuchanged) break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o &lt;&lt; '\n' &lt;&lt; translate_menutext(menufile-&gt;prompt,   // hidden construct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/>
        <w:t>menufile-&gt;color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/>
        <w:t>menufile-&gt;highlight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/>
        <w:t>TRUE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f(!stack_mode) k=io.wait(hotkeys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f(k==';') io &lt;&lt; "&gt; "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f(k==';' || stack_mode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k==';' || !strchr(hotkeys,k) || !k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omstack.clear(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har command[60]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o.read(command,59,READMODE_NOFIELD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f(!command[0]) { command[0]='\r'; command[1]=0; }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o &lt;&lt; "\n\xFF"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k=toupper(command[0]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f(!strchr(hotkeys,k)) k='\r'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lse comstack.parse(&amp;command[1]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or(i=0;i&lt;numitems;i++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k==items[i]-&gt;hotKey &amp;&amp; items[i]-&gt;checkAccess()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f(!stack_mode) io &lt;&lt; k &lt;&lt; "\n\xFF"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execute_function(items[i]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f(menuchanged) break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(menuchanged) break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o &lt;&lt; "\n\xFF"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Heading1"/>
        <w:tabs>
          <w:tab w:val="clear" w:pos="720"/>
          <w:tab w:val="left" w:pos="8640" w:leader="none"/>
        </w:tabs>
        <w:rPr>
          <w:u w:val="single"/>
        </w:rPr>
      </w:pPr>
      <w:r>
        <w:rPr>
          <w:u w:val="single"/>
        </w:rPr>
        <w:t>Last 25 Pages:</w:t>
        <w:tab/>
      </w:r>
    </w:p>
    <w:p>
      <w:pPr>
        <w:pStyle w:val="PlainText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PlainText"/>
        <w:rPr/>
      </w:pPr>
      <w:r>
        <w:rPr/>
        <w:t>#include &lt;string.h&gt;</w:t>
      </w:r>
    </w:p>
    <w:p>
      <w:pPr>
        <w:pStyle w:val="PlainText"/>
        <w:rPr/>
      </w:pPr>
      <w:r>
        <w:rPr/>
        <w:t>#include &lt;stdlib.h&gt;</w:t>
      </w:r>
    </w:p>
    <w:p>
      <w:pPr>
        <w:pStyle w:val="PlainText"/>
        <w:rPr/>
      </w:pPr>
      <w:r>
        <w:rPr/>
        <w:t>#include &lt;dos.h&gt;</w:t>
      </w:r>
    </w:p>
    <w:p>
      <w:pPr>
        <w:pStyle w:val="PlainText"/>
        <w:rPr/>
      </w:pPr>
      <w:r>
        <w:rPr/>
        <w:t>#include "proboard.hpp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nst OFF     = 0;</w:t>
      </w:r>
    </w:p>
    <w:p>
      <w:pPr>
        <w:pStyle w:val="PlainText"/>
        <w:rPr/>
      </w:pPr>
      <w:r>
        <w:rPr/>
        <w:t>const ON      = 1;</w:t>
      </w:r>
    </w:p>
    <w:p>
      <w:pPr>
        <w:pStyle w:val="PlainText"/>
        <w:rPr/>
      </w:pPr>
      <w:r>
        <w:rPr/>
        <w:t>const TOGGLE  = 2;</w:t>
      </w:r>
    </w:p>
    <w:p>
      <w:pPr>
        <w:pStyle w:val="PlainText"/>
        <w:rPr/>
      </w:pPr>
      <w:r>
        <w:rPr/>
        <w:t>const ASK     = 3;</w:t>
      </w:r>
    </w:p>
    <w:p>
      <w:pPr>
        <w:pStyle w:val="PlainText"/>
        <w:rPr/>
      </w:pPr>
      <w:r>
        <w:rPr/>
        <w:t>const NONE    = 4;</w:t>
      </w:r>
    </w:p>
    <w:p>
      <w:pPr>
        <w:pStyle w:val="PlainText"/>
        <w:rPr/>
      </w:pPr>
      <w:r>
        <w:rPr/>
        <w:t>const SAVE    = 0x10;</w:t>
      </w:r>
    </w:p>
    <w:p>
      <w:pPr>
        <w:pStyle w:val="PlainText"/>
        <w:rPr/>
      </w:pPr>
      <w:r>
        <w:rPr/>
        <w:t>const RESTORE = 0x20;</w:t>
      </w:r>
    </w:p>
    <w:p>
      <w:pPr>
        <w:pStyle w:val="PlainText"/>
        <w:rPr/>
      </w:pPr>
      <w:r>
        <w:rPr/>
        <w:t>const QUIET   = 0x40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atic int _near</w:t>
      </w:r>
    </w:p>
    <w:p>
      <w:pPr>
        <w:pStyle w:val="PlainText"/>
        <w:rPr/>
      </w:pPr>
      <w:r>
        <w:rPr/>
        <w:t>toggle_type(char *data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tring param[5]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nt num_para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nt ret=TOGGLE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har *strings[] = { "OFF", "ON" , "TOGGLE" , "ASK" , "SAVE" , "RESTORE" , "/Q", NULL }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num_para = parse_data(data,param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or(int i=0;i&lt;num_para;i++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or(int j=0;strings[j];j++) if(param[i] == strings[j]) break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f(!strings[j]) continu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witch(j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case 0: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case 1: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case 2: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case 3: ret = j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case 4: ret |= SAVE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case 5: ret |= RESTORE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case 6: ret |= QUIET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f(ret == NONE) ret = TOGGL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return ret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</w:t>
      </w:r>
    </w:p>
    <w:p>
      <w:pPr>
        <w:pStyle w:val="PlainText"/>
        <w:rPr/>
      </w:pPr>
      <w:r>
        <w:rPr/>
        <w:t>city_change(char *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o &lt;&lt; "\f\n" &lt;&lt; S_CHANGE_CITY_TITLE_AND_PROMPT(user.city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ar tmp[26]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o.read(tmp,25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strlen(tmp)&lt;2) return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rcpy(user.city,tmp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G(1,"City changed to '%s'",user.city)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</w:t>
      </w:r>
    </w:p>
    <w:p>
      <w:pPr>
        <w:pStyle w:val="PlainText"/>
        <w:rPr/>
      </w:pPr>
      <w:r>
        <w:rPr/>
        <w:t>phone_change(char *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o &lt;&lt; "\f\n" &lt;&lt; S_CHANGE_VOICE_PHONE_TITLE_AND_PROMPT(user.voicePhone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ar tmp[16]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o.read(tmp,15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strlen(tmp)&lt;5) return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rcpy(user.voicePhone,tmp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G(1,"Voice Phone # changed to '%s'",user.voicePhone)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</w:t>
      </w:r>
    </w:p>
    <w:p>
      <w:pPr>
        <w:pStyle w:val="PlainText"/>
        <w:rPr/>
      </w:pPr>
      <w:r>
        <w:rPr/>
        <w:t>dataphone_change(char *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o &lt;&lt; "\f\n" &lt;&lt; S_CHANGE_DATA_PHONE_TITLE_AND_PROMPT(user.dataPhone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ar tmp[16]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o.read(tmp,15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strlen(tmp)&lt;5) return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rcpy(user.dataPhone,tmp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G(1,"Data Phone # changed to '%s'",user.dataPhone)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</w:t>
      </w:r>
    </w:p>
    <w:p>
      <w:pPr>
        <w:pStyle w:val="PlainText"/>
        <w:rPr/>
      </w:pPr>
      <w:r>
        <w:rPr/>
        <w:t>change_faxphone(char *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o &lt;&lt; "\f\n" &lt;&lt; S_CHANGE_FAX_PHONE_TITLE_AND_PROMPT(user.faxPhone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ar tmp[16]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o.read(tmp,15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strlen(tmp)&lt;5) return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rcpy(user.faxPhone,tmp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G(1,"Fax Phone # changed to '%s'",user.faxPhone)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</w:t>
      </w:r>
    </w:p>
    <w:p>
      <w:pPr>
        <w:pStyle w:val="PlainText"/>
        <w:rPr/>
      </w:pPr>
      <w:r>
        <w:rPr/>
        <w:t>change_state(char *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o &lt;&lt; "\f\n" &lt;&lt; S_CHANGE_STATE_TITLE_AND_PROMPT(user.state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ar tmp[26]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o.read(tmp,25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strlen(tmp)&lt;2) return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rcpy(user.state,tmp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G(1,"State changed to '%s'",user.state)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</w:t>
      </w:r>
    </w:p>
    <w:p>
      <w:pPr>
        <w:pStyle w:val="PlainText"/>
        <w:rPr/>
      </w:pPr>
      <w:r>
        <w:rPr/>
        <w:t>change_country(char *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o &lt;&lt; "\f\n" &lt;&lt; S_CHANGE_COUNTRY_TITLE_AND_PROMPT(user.country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ar tmp[26]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o.read(tmp,25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strlen(tmp)&lt;3) return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rcpy(user.country,tmp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G(1,"Country changed to '%s'",user.country)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</w:t>
      </w:r>
    </w:p>
    <w:p>
      <w:pPr>
        <w:pStyle w:val="PlainText"/>
        <w:rPr/>
      </w:pPr>
      <w:r>
        <w:rPr/>
        <w:t>change_address(char *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o &lt;&lt; "\f\n" &lt;&lt; S_CHANGE_MAILING_ADDRESS_TITLE_AND_PROMPT((char *)(String(user.address1)+"\n"+String(user.address2)+"\n"+String(user.address3))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ar tmp[51]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o &lt;&lt; "\n\n"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o.read(tmp,50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!tmp[0]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turn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rcpy(user.address1,tmp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o &lt;&lt; '\n'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o.read(user.address2,50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o &lt;&lt; '\n'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o.read(user.address3,50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G(1,"Mailing address changed")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</w:t>
      </w:r>
    </w:p>
    <w:p>
      <w:pPr>
        <w:pStyle w:val="PlainText"/>
        <w:rPr/>
      </w:pPr>
      <w:r>
        <w:rPr/>
        <w:t>handle_change(char *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o &lt;&lt; "\f\n" &lt;&lt; S_CHANGE_ALIAS_TITLE_AND_PROMPT(user.alias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ar tmp[36]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o.read(tmp,35,READMODE_UPFIRST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strlen(tmp)&lt;3) return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ser x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ng a_rec=-1,u_rec=-1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ool a_found = x.search(tmp,TRUE,FALSE,TRUE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a_found) a_rec = x.record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ool u_found = x.search(tmp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u_found) u_rec = x.record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!strcmpl(tmp,"Sysop") || (a_rec&gt;=0 &amp;&amp; a_rec!=user_recnr) || (u_rec&gt;=0 &amp;&amp; u_rec!=user_recnr)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LOG(1,"Duplicate alias: '%s'",tmp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o &lt;&lt; "\n\n" &lt;&lt; S_ALIAS_BEING_USED &lt;&lt; "\n\n" &lt;&lt; S_PRESS_ENTER_TO_CONTINUE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turn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rcpy(user.alias,tmp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G(1,"Alias changed to '%s'",user.alias)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</w:t>
      </w:r>
    </w:p>
    <w:p>
      <w:pPr>
        <w:pStyle w:val="PlainText"/>
        <w:rPr/>
      </w:pPr>
      <w:r>
        <w:rPr/>
        <w:t>password_change(char *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>char pass[16]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o &lt;&lt; "\f\n" &lt;&lt; S_CHANGE_PASSWORD_TITL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o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o &lt;&lt; "\n\n" &lt;&lt; S_ENTER_NEW_PASSWORD(form("%d",cfg.min_passlength)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o.read(pass,15,READMODE_PWD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strlen(pass)&lt;cfg.min_passlength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o &lt;&lt; "\n\n" &lt;&lt; S_ILLEGAL_PASSWORD &lt;&lt; '\n'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leep(2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turn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o &lt;&lt; "\n\n" &lt;&lt; S_ASK_PASSWORD_AGAIN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o.read(user.passWord,15,READMODE_PWD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} while(strcmpl(pass,user.passWord)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user.passWordCRC = RaCrc(user.passWord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o &lt;&lt; "\n\n" &lt;&lt; S_PASSWORD_CHANGED_SUCCESSFULLY &lt;&lt; "\n\n" &lt;&lt; S_PRESS_ENTER_TO_CONTINU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OG(1,"Password changed to '%s'",user.passWord)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</w:t>
      </w:r>
    </w:p>
    <w:p>
      <w:pPr>
        <w:pStyle w:val="PlainText"/>
        <w:rPr/>
      </w:pPr>
      <w:r>
        <w:rPr/>
        <w:t>lines_change(char *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ar newlen[4]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o &lt;&lt; "\f\n" &lt;&lt; S_CHANGE_SCREENLENGTH_TITLE_AND_PROMPT(form("%d",user.screenLength)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o.read(newlen,2,READMODE_DIGITS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atoi(newlen) &gt;= 5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user.screenLength = atoi(newlen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G(1,"Screenlength changed to %d",user.screenLength)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#define TOGGLE_DISPLAY(var)  { io &lt;&lt; ((var) ? string_enabled : string_disabled); io &lt;&lt; S_PRESS_ENTER_TO_CONTINUE;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</w:t>
      </w:r>
    </w:p>
    <w:p>
      <w:pPr>
        <w:pStyle w:val="PlainText"/>
        <w:rPr/>
      </w:pPr>
      <w:r>
        <w:rPr/>
        <w:t>ansi_toggle(char *data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tatic bool prev = FALS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nt action = toggle_type(data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f(action &amp; SAVE) prev = (user.uFlags &amp; UFLAG_ANSI) ? TRUE:FALS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witch(action &amp; 0xF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se ON    : user.uFlags |= UFLAG_ANSI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se OFF   : user.uFlags &amp;= ~UFLAG_ANSI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se TOGGLE: user.uFlags ^= UFLAG_ANSI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se ASK   : io &lt;&lt; '\n' &lt;&lt; S_ASK_ANSI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if(io.ask()) user.uFlags |= UFLAG_ANSI;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else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if(ansi_mode) io &lt;&lt; "\x1b[0m"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user.uFlags &amp;= ~UFLAG_ANSI;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io &lt;&lt; '\n'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f(action &amp; RESTORE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f(prev) user.uFlags |= UFLAG_ANSI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lse user.uFlags &amp;= ~UFLAG_ANSI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f(!(action &amp; QUIET)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f(ansi_mode) LOG(1,"ANSI enabled");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else LOG(1,"ANSI disabled"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f(ansi_mode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o &lt;&lt; '\n' &lt;&lt; S_ANSI_ENABLED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ls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o &lt;&lt; '\n' &lt;&lt; S_ANSI_DISABLED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o &lt;&lt; "\n\n" &lt;&lt; S_PRESS_ENTER_TO_CONTINUE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updatemenu = TRUE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</w:t>
      </w:r>
    </w:p>
    <w:p>
      <w:pPr>
        <w:pStyle w:val="PlainText"/>
        <w:rPr/>
      </w:pPr>
      <w:r>
        <w:rPr/>
        <w:t>toggle_avatar(char *data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tatic bool prev = FALS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nt action = toggle_type(data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f(action &amp; SAVE) prev = (user.uFlags &amp; UFLAG_AVATAR) ? TRUE:FALS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witch(action &amp; 0xF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se ON    : user.uFlags |= UFLAG_AVATAR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se OFF   : user.uFlags &amp;= ~UFLAG_AVATAR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se TOGGLE: user.uFlags ^= UFLAG_AVATAR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se ASK   : io &lt;&lt; '\n' &lt;&lt; S_ASK_AVATAR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if(io.ask()) user.uFlags |= UFLAG_AVATAR;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else user.uFlags &amp;= ~UFLAG_AVATAR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io &lt;&lt; '\n'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f(action &amp; RESTORE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f(prev) user.uFlags |= UFLAG_AVATAR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lse user.uFlags &amp;= ~UFLAG_AVATAR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f(!(user.uFlags &amp; UFLAG_AVATAR)) user.uFlags &amp;= ~UFLAG_AVTPLUS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f(!(action &amp; QUIET)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f(avatar) LOG(1,"AVATAR enabled"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lse LOG(1,"AVATAR disabled"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f(avatar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o &lt;&lt; '\n' &lt;&lt; S_AVATAR_ENABLED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ls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o &lt;&lt; '\n' &lt;&lt; S_AVATAR_DISABLED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o &lt;&lt; "\n\n" &lt;&lt; S_PRESS_ENTER_TO_CONTINUE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updatemenu = TRUE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</w:t>
      </w:r>
    </w:p>
    <w:p>
      <w:pPr>
        <w:pStyle w:val="PlainText"/>
        <w:rPr/>
      </w:pPr>
      <w:r>
        <w:rPr/>
        <w:t>toggle_avtplus(char *data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tatic bool prev = FALS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nt action = toggle_type(data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f(action &amp; SAVE) prev = (user.uFlags &amp; UFLAG_AVTPLUS) ? TRUE:FALS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witch(action &amp; 0xF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se ON    : user.uFlags |= UFLAG_AVTPLUS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se OFF   : user.uFlags &amp;= ~UFLAG_AVTPLUS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se TOGGLE: user.uFlags ^= UFLAG_AVTPLUS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se ASK   : io &lt;&lt; '\n' &lt;&lt; S_ASK_AVATAR_PLUS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if(io.ask()) user.uFlags |= UFLAG_AVTPLUS;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else user.uFlags &amp;= ~UFLAG_AVTPLUS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io &lt;&lt; '\n'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f(action &amp; RESTORE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f(prev) user.uFlags |= UFLAG_AVTPLUS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lse user.uFlags &amp;= ~UFLAG_AVTPLUS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f(!(action &amp; QUIET)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f(avtplus) LOG(1,"AVT/0+ enabled");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else LOG(1,"AVT/0+ disabled"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f(avtplus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o &lt;&lt; '\n' &lt;&lt; S_AVTPLUS_ENABLED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ls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o &lt;&lt; '\n' &lt;&lt; S_AVTPLUS_DISABLED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o &lt;&lt; "\n\n" &lt;&lt; S_PRESS_ENTER_TO_CONTINUE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updatemenu = TRUE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</w:t>
      </w:r>
    </w:p>
    <w:p>
      <w:pPr>
        <w:pStyle w:val="PlainText"/>
        <w:rPr/>
      </w:pPr>
      <w:r>
        <w:rPr/>
        <w:t>cls_toggle(char *data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tatic bool prev = FALS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nt action = toggle_type(data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f(action &amp; SAVE) prev = (user.uFlags &amp; UFLAG_CLEAR) ? TRUE:FALS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witch(action &amp; 0xF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se ON    : user.uFlags |= UFLAG_CLEAR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se OFF   : user.uFlags &amp;= ~UFLAG_CLEAR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se TOGGLE: user.uFlags ^= UFLAG_CLEAR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se ASK   : io &lt;&lt; '\n' &lt;&lt; S_ASK_CLS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if(io.ask()) user.uFlags |= UFLAG_CLEAR;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else user.uFlags &amp;= ~UFLAG_CLEAR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io &lt;&lt; '\n'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f(action &amp; RESTORE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f(prev) user.uFlags |= UFLAG_CLEAR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lse user.uFlags &amp;= ~UFLAG_CLEAR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f(!(action &amp; QUIET)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f(cls_mode) LOG(1,"Screen clearing enabled")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lse LOG(1,"Screen clearing disabled"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f(cls_mode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o &lt;&lt; '\n' &lt;&lt; S_CLS_ENABLED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ls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o &lt;&lt; '\n' &lt;&lt; S_CLS_DISABLED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o &lt;&lt; "\n\n" &lt;&lt; S_PRESS_ENTER_TO_CONTINUE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updatemenu = TRUE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</w:t>
      </w:r>
    </w:p>
    <w:p>
      <w:pPr>
        <w:pStyle w:val="PlainText"/>
        <w:rPr/>
      </w:pPr>
      <w:r>
        <w:rPr/>
        <w:t>pause_toggle(char *data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tatic bool prev = FALS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nt action = toggle_type(data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f(action &amp; SAVE) prev = (user.uFlags &amp; UFLAG_PAUSE) ? TRUE:FALS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witch(action &amp; 0xF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se ON    : user.uFlags |= UFLAG_PAUSE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se OFF   : user.uFlags &amp;= ~UFLAG_PAUSE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se TOGGLE: user.uFlags ^= UFLAG_PAUSE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se ASK   : io &lt;&lt; '\n' &lt;&lt; S_ASK_PAUSE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if(io.ask()) user.uFlags |= UFLAG_PAUSE;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else user.uFlags &amp;= ~UFLAG_PAUSE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io &lt;&lt; '\n'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f(action &amp; RESTORE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f(prev) user.uFlags |= UFLAG_PAUSE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lse user.uFlags &amp;= ~UFLAG_PAUSE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f(!(action &amp; QUIET)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f(pause_mode) LOG(1,"Page pausing enabled");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else LOG(1,"Page pausing disabled"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f(pause_mode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o &lt;&lt; '\n' &lt;&lt; S_PAUSE_ENABLED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ls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o &lt;&lt; '\n' &lt;&lt; S_PAUSE_DISABLED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o &lt;&lt; "\n\n" &lt;&lt; S_PRESS_ENTER_TO_CONTINUE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updatemenu = TRUE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</w:t>
      </w:r>
    </w:p>
    <w:p>
      <w:pPr>
        <w:pStyle w:val="PlainText"/>
        <w:rPr/>
      </w:pPr>
      <w:r>
        <w:rPr/>
        <w:t>fsed_toggle(char *data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tatic bool prev = FALS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nt action = toggle_type(data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f(action &amp; SAVE) prev = (user.uFlags &amp; UFLAG_FSED) ? TRUE:FALS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witch(action &amp; 0xF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se ON    : user.uFlags |= UFLAG_FSED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se OFF   : user.uFlags &amp;= ~UFLAG_FSED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se TOGGLE: user.uFlags ^= UFLAG_FSED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se ASK   : io &lt;&lt; '\n' &lt;&lt; S_ASK_FSED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if(io.ask()) user.uFlags |= UFLAG_FSED;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else user.uFlags &amp;= ~UFLAG_FSED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io &lt;&lt; '\n'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f(action &amp; RESTORE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f(prev) user.uFlags |= UFLAG_FSED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lse user.uFlags &amp;= ~UFLAG_FSED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f(!(action &amp; QUIET)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f(fsed_mode) LOG(1,"FsEd enabled");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else LOG(1,"FsEd disabled"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f(fsed_mode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o &lt;&lt; '\n' &lt;&lt; S_FSED_ENABLED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ls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o &lt;&lt; '\n' &lt;&lt; S_FSED_DISABLED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o &lt;&lt; "\n\n" &lt;&lt; S_PRESS_ENTER_TO_CONTINUE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updatemenu = TRUE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</w:t>
      </w:r>
    </w:p>
    <w:p>
      <w:pPr>
        <w:pStyle w:val="PlainText"/>
        <w:rPr/>
      </w:pPr>
      <w:r>
        <w:rPr/>
        <w:t>hotkey_toggle(char *data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tatic bool prev = FALS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nt action = toggle_type(data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f(action &amp; SAVE) prev = (user.uFlags &amp; UFLAG_HOTKEYS) ? TRUE:FALS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witch(action &amp; 0xF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se ON    : user.uFlags |= UFLAG_HOTKEYS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se OFF   : user.uFlags &amp;= ~UFLAG_HOTKEYS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se TOGGLE: user.uFlags ^= UFLAG_HOTKEYS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se ASK   : io &lt;&lt; '\n' &lt;&lt; S_ASK_HOTKEYS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if(io.ask()) user.uFlags |= UFLAG_HOTKEYS;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else user.uFlags &amp;= ~UFLAG_HOTKEYS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io &lt;&lt; '\n'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f(action &amp; RESTORE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f(prev) user.uFlags |= UFLAG_HOTKEYS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lse user.uFlags &amp;= ~UFLAG_HOTKEYS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f(!(action &amp; QUIET)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f(!stack_mode) LOG(1,"Hotkeys enabled");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else LOG(1, "Hotkeys disabled"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f(!stack_mode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o &lt;&lt; '\n' &lt;&lt; S_HOTKEYS_ENABLED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ls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o &lt;&lt; '\n' &lt;&lt; S_HOTKEYS_DISABLED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o &lt;&lt; "\n\n" &lt;&lt; S_PRESS_ENTER_TO_CONTINUE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updatemenu = TRUE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</w:t>
      </w:r>
    </w:p>
    <w:p>
      <w:pPr>
        <w:pStyle w:val="PlainText"/>
        <w:rPr/>
      </w:pPr>
      <w:r>
        <w:rPr/>
        <w:t>ibm_toggle(char *data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tatic bool prev = FALS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nt action = toggle_type(data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f(action &amp; SAVE) prev = (user.uFlags &amp; UFLAG_NOIBM) ? TRUE:FALS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witch(action &amp; 0xF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se OFF   : user.uFlags |= UFLAG_NOIBM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se ON    : user.uFlags &amp;= ~UFLAG_NOIBM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se TOGGLE: user.uFlags ^= UFLAG_NOIBM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se ASK   : io &lt;&lt; '\n' &lt;&lt; S_ASK_IBMCHARS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if(!io.ask()) user.uFlags |= UFLAG_NOIBM;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else user.uFlags &amp;= ~UFLAG_NOIBM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io &lt;&lt; '\n'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f(action &amp; RESTORE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f(prev) user.uFlags |= UFLAG_NOIBM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lse user.uFlags &amp;= ~UFLAG_NOIBM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f(!(action &amp; QUIET)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f(!no_ibm) LOG(1,"IBM graphics enabled");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else LOG(1,"IBM graphics disabled"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f(!no_ibm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o &lt;&lt; '\n' &lt;&lt; S_IBMCHARS_ENABLED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ls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o &lt;&lt; '\n' &lt;&lt; S_IBMCHARS_DISABLED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o &lt;&lt; "\n\n" &lt;&lt; S_PRESS_ENTER_TO_CONTINUE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updatemenu = TRUE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</w:t>
      </w:r>
    </w:p>
    <w:p>
      <w:pPr>
        <w:pStyle w:val="PlainText"/>
        <w:rPr/>
      </w:pPr>
      <w:r>
        <w:rPr/>
        <w:t>user_list(char *data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ool aliases = FALS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ar s[40]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String(data) == "/H"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liases = TRU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o &lt;&lt; "\f\n" &lt;&lt; S_LIST_USERS_TITLE_AND_PROMP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o.read(s,39,READMODE_UPALL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G(2,"User list requested. Search for \"%s\"",s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o &lt;&lt; "\n\f"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ser.list(s,aliases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o &lt;&lt; '\n' &lt;&lt; S_END_OF_USER_LIST &lt;&lt; ' ' &lt;&lt; S_PRESS_ENTER_TO_CONTINUE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</w:t>
      </w:r>
    </w:p>
    <w:p>
      <w:pPr>
        <w:pStyle w:val="PlainText"/>
        <w:rPr/>
      </w:pPr>
      <w:r>
        <w:rPr/>
        <w:t>ripfont_change(char *data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tatic byte prev = 0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nt action = toggle_type(data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f(action &amp; SAVE) prev = user.ripFon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witch(action &amp; 0xF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se OFF   : user.ripFont = 1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se ON    : user.ripFont = 0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se TOGGLE: user.ripFont = !user.ripFont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se ASK   : io &lt;&lt; '\n' &lt;&lt; S_ASK_RIP_FONT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user.ripFont = io.ask(0)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io &lt;&lt; '\n'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f(action &amp; RESTORE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user.ripFont = prev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f(!(action &amp; QUIET)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f(user.ripFont) LOG(1,"Large RIP font selected")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else LOG(1,"Small RIP font selected"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f(user.ripFont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o &lt;&lt; '\n' &lt;&lt; S_LARGE_RIP_FONT_SELECTED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ls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o &lt;&lt; '\n' &lt;&lt; S_SMALL_RIP_FONT_SELECTED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o &lt;&lt; "\n\n" &lt;&lt; S_PRESS_ENTER_TO_CONTINUE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updatemenu = TRUE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</w:t>
      </w:r>
    </w:p>
    <w:p>
      <w:pPr>
        <w:pStyle w:val="PlainText"/>
        <w:rPr/>
      </w:pPr>
      <w:r>
        <w:rPr/>
        <w:t>rip_toggle(char *data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tatic bool prev = FALS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nt action = toggle_type(data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f(action &amp; SAVE) prev = (user.uFlags &amp; UFLAG_NORIP) ? TRUE:FALS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witch(action &amp; 0xF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se OFF   : user.uFlags |= UFLAG_NORIP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se ON    : user.uFlags &amp;= ~UFLAG_NORIP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se TOGGLE: user.uFlags ^= UFLAG_NORIP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ase ASK   : io &lt;&lt; '\n' &lt;&lt; S_ASK_RIP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if(!io.ask()) user.uFlags |= UFLAG_NORIP;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else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if(ansi_mode) io &lt;&lt; "\x1b[0m"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user.uFlags &amp;= ~UFLAG_NORIP;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io &lt;&lt; '\n'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f(action &amp; RESTORE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f(prev) user.uFlags |= UFLAG_NORIP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lse user.uFlags &amp;= ~UFLAG_NORIP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f(!(action &amp; QUIET)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f(user.uFlags &amp; UFLAG_NORIP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o &lt;&lt; '\n' &lt;&lt; S_RIP_DISABLED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LOG(1,"RIP disabled"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els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o &lt;&lt; '\n' &lt;&lt; S_RIP_ENABLED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LOG(1,"RIP enabled"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o &lt;&lt; "\n\n" &lt;&lt; S_PRESS_ENTER_TO_CONTINUE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updatemenu = TRUE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</w:t>
      </w:r>
    </w:p>
    <w:p>
      <w:pPr>
        <w:pStyle w:val="PlainText"/>
        <w:rPr/>
      </w:pPr>
      <w:r>
        <w:rPr/>
        <w:t>change_dateformat(char *data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data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o &lt;&lt; "\f\n"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o &lt;&lt; S_CHANGE_DATE_FORMAT_TITLE(date_formats[user.dateFormat]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o &lt;&lt; "\n\n"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o &lt;&lt; S_SELECT_DATE_FORMAT_TITLE &lt;&lt; "\n\n"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o &lt;&lt; "\3   1. \6" &lt;&lt; date_formats[0] &lt;&lt; '\n'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o &lt;&lt; "\3   2. \6" &lt;&lt; date_formats[1] &lt;&lt; '\n'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o &lt;&lt; "\3   3. \6" &lt;&lt; date_formats[2] &lt;&lt; '\n'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o &lt;&lt; '\n' &lt;&lt; S_SELECT_DATE_FORMAT_PROMP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ar tmp[2]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o.read(tmp,1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strlen(tmp)&lt;1 || atoi(tmp) &lt; 1 || atoi(tmp) &gt; 3) return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ser.dateFormat = atoi(tmp) - 1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data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LOG(1,"Date format changed to '%s'",date_formats[user.dateFormat]);</w:t>
      </w:r>
    </w:p>
    <w:p>
      <w:pPr>
        <w:pStyle w:val="PlainText"/>
        <w:rPr/>
      </w:pPr>
      <w:r>
        <w:rPr/>
        <w:t>}</w:t>
      </w:r>
      <w:r>
        <w:br w:type="page"/>
      </w:r>
    </w:p>
    <w:p>
      <w:pPr>
        <w:pStyle w:val="Heading2"/>
        <w:rPr/>
      </w:pPr>
      <w:r>
        <w:rPr/>
        <w:t>Login Display – Shows Copyright in show_intro()</w:t>
        <w:tab/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/>
      </w:pPr>
      <w:r>
        <w:rPr/>
        <w:t>#include &lt;string.h&gt;</w:t>
      </w:r>
    </w:p>
    <w:p>
      <w:pPr>
        <w:pStyle w:val="PlainText"/>
        <w:rPr/>
      </w:pPr>
      <w:r>
        <w:rPr/>
        <w:t>#include &lt;ctype.h&gt;</w:t>
      </w:r>
    </w:p>
    <w:p>
      <w:pPr>
        <w:pStyle w:val="PlainText"/>
        <w:rPr/>
      </w:pPr>
      <w:r>
        <w:rPr/>
        <w:t>#include &lt;stdlib.h&gt;</w:t>
      </w:r>
    </w:p>
    <w:p>
      <w:pPr>
        <w:pStyle w:val="PlainText"/>
        <w:rPr/>
      </w:pPr>
      <w:r>
        <w:rPr/>
        <w:t>#include &lt;dos.h&gt;</w:t>
      </w:r>
    </w:p>
    <w:p>
      <w:pPr>
        <w:pStyle w:val="PlainText"/>
        <w:rPr/>
      </w:pPr>
      <w:r>
        <w:rPr/>
        <w:t>#include &lt;tswin.hpp&gt;</w:t>
      </w:r>
    </w:p>
    <w:p>
      <w:pPr>
        <w:pStyle w:val="PlainText"/>
        <w:rPr/>
      </w:pPr>
      <w:r>
        <w:rPr/>
        <w:t>#include "proboard.hpp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atic bool newuser(char *username);</w:t>
      </w:r>
    </w:p>
    <w:p>
      <w:pPr>
        <w:pStyle w:val="PlainText"/>
        <w:rPr/>
      </w:pPr>
      <w:r>
        <w:rPr/>
        <w:t>static bool check_trashcan(char *username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</w:t>
      </w:r>
    </w:p>
    <w:p>
      <w:pPr>
        <w:pStyle w:val="PlainText"/>
        <w:rPr/>
      </w:pPr>
      <w:r>
        <w:rPr/>
        <w:t>login()   // 0 -&gt; ok   -1 -&gt; User violation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ar username[36]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ar password[16]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 i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ool systempwd_ok    = FALSE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ool login_pex_found = FALS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(;;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!io.baud &amp;&amp; cfg.allowquicklogin) tsw_showfooter("Press [Enter] to login as sysop"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bool ansi = user.uFlags &amp; UFLAG_ANSI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user.newUser(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trcpy(user.language,cfg.defaultLanguage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user.logLevel=1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ansi) user.uFlags |= UFLAG_ANSI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!registered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har *s = "\rProBoard v" VERSION " [UNREGISTERED]\n"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//LOG("crc = %08lX",crc32(s)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f(crc32(s) != 0xB60A3DB8L) exit_proboard(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o &lt;&lt; s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cfg.usesystempwd &amp;&amp; cfg.systempwd[0] &amp;&amp; !systempwd_ok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howansascrip("BEFOREPW"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for(int i=0 ; i &lt; cfg.max_passinput ; i++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har pwd[16]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o &lt;&lt; S_ENTER_SYSTEM_PASSWORD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o.read(pwd,15,READMODE_PWD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o &lt;&lt; "\n\n\xFF"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f(pwd[0]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f(!stricmp(pwd,cfg.systempwd)) break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o &lt;&lt; S_WRONG_PASSWORD &lt;&lt; "\n\n"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LOG("Wrong system password: '%s'",pwd)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f(i==cfg.max_passinput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LOG("Exceeded maximum retries."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o &lt;&lt; "\n\n" &lt;&lt; S_HANGING_UP &lt;&lt; "\n\xFF"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LOG("Hanging up"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leep(2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xit_proboard(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ystempwd_ok = TRU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howansascrip("AFTERPW"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user_recnr = -1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run_sdkfile(form("/I _LOGIN %lu",(dword)username)) &gt;= 0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login_pex_found = TRU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user_recnr &gt;= 0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break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!login_pex_found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o &lt;&lt; '\r' &lt;&lt; S_ENTER_YOUR_NAM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nt saved_x,saved_y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CREEN.getPos(saved_x,saved_y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o.read(username,35,READMODE_UPFIRST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f(strchr(username,';')) *strchr(username,';') = '\0'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for(i=0;username[i];i++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f(username[i] == '\xFF')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sername[i] = ' '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trip_trailing(username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trip_leading(username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sw_showfooter(""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f(!username[0]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f(!io.baud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trcpy(username,cfg.sysopname)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CREEN.setPos( saved_x,saved_y )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CREEN.attrib((SCREEN.attrib() &amp; 0xF) | 0x10)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o &lt;&lt; username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or(i=0;i&lt;35-strlen(username);i++) io &lt;&lt; ' '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ls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o &lt;&lt; "\n\n\xFF"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ontinue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f(check_trashcan(username)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LOG("Trashcan name: \"%s\"",username)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o &lt;&lt; "\n\n"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f(showansascrip("TRASHCAN") == ANS_NOFILE)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o &lt;&lt; S_ILLEGAL_NAME &lt;&lt; "\n\n"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ntinue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rip_reset(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rip_textmode(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o &lt;&lt; "\n\n\7" &lt;&lt; S_SCANNING_USER_FILE &lt;&lt; char(0xFF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bool found = user.search(username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while(found &amp;&amp; (user.uFlags &amp; UFLAG_DELETED)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ound = user.searchNext(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user_recnr = found ? int(user.record) : -1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f(!found &amp;&amp; cfg.allowalias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ound = user.search(username,TRUE,FALSE,TRUE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user_recnr = found ? int(user.record) : -1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f(user_recnr&lt;0 &amp;&amp; !cfg.allowoneword &amp;&amp; !strchr(username,' ')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LOG("Illegal name: \"%s\"",username)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o &lt;&lt; "\n\n" &lt;&lt; S_WRONG_NAME_FORMAT &lt;&lt; "\n\n"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ntinue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login_date.today(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login_time.now(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user_recnr&lt;0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LOG("User not located : %s",username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run_sdkfile("/I NEWUSER"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howansascrip("NEWUSER"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o &lt;&lt; "\n\n" &lt;&lt; S_ARE_YOU_A_NEW_USER(username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f(io.ask(0)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user_recnr = newuser(username) ? int(user.record) : (-1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turn 0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els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o &lt;&lt; "\n\n"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LOG("Name misspelled (%s).",username)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ntinue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ls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ad_taglist(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gin_date.today(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gin_time.now(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user.language[0]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!ReadLanguage(user.language)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f(!ReadLanguage(cfg.defaultLanguage)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atalerror("Default language not found"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adconfig(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!user.lastNewFilesCheck.ok()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user.lastNewFilesCheck.today(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user.lastDate != Date(TODAY) || (user.uFlags &amp; UFLAG_GUEST)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user.timeUsed = user.kbToday = 0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user.level&lt;min_level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LOG("User \"%s\" not allowed to logon",user.name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showansascrip("NOACCESS") == ANS_NOFILE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o &lt;&lt; "\7\n\n" &lt;&lt; S_NO_ACCESS_ON_THIS_NODE &lt;&lt; "\n\xFF"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leep(2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xit_proboard(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(user.uFlags &amp; UFLAG_LOCALONLY) &amp;&amp; io.baud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LOG("User \"%s\" not allowed to logon from remote",user.name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o &lt;&lt; "\7\n\n" &lt;&lt; S_NO_ACCESS_ON_THIS_NODE &lt;&lt; "\n\xFF"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leep(2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xit_proboard(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pdate_display(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G("User logged in: %s",user.name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!login_pex_found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or(i=0;io.baud || !cfg.allowquicklogin;i++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o &lt;&lt; "\n\n"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f(!i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howansascrip("BEFOREPW"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o &lt;&lt; S_ENTER_PASSWORD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o.read(password,15,READMODE_PWD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f(user.passWord[0] == '\0'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f(RaCrc(password) == user.passWordCRC)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els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f(!stricmp(user.passWord,password))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LOG("Wrong password: %s",password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o &lt;&lt; "\n\n" &lt;&lt; S_WRONG_PASSWORD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f(i==cfg.max_passinput-1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LOG("User exceeded maximum password tries"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f(cfg.pwdmessages &amp;&amp; !(user.uFlags &amp; UFLAG_GUEST)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LOG("Posting message to user &amp; sysop")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write_msgtmp(form("Someone failed to login using your name on %d %s 19%d , at %02d:%02d\r\n",login_date[0],months_short[login_date[1]],login_date[2],login_time[0],login_time[1]))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ost_message("ProBoard Security Manager",user.name,"Password violation",cfg.securityboard,TRUE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write_msgtmp(form("Someone failed to login as '%s' on %d %s 19%d , at %02d:%02d\r\n",user.name,login_date[0],months_short[login_date[1]],login_date[2],login_time[0],login_time[1]))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post_message("ProBoard Security Manager",cfg.sysopname,"Password violation",cfg.securityboard,TRUE)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o &lt;&lt; "\n\n" &lt;&lt; S_LEAVE_MESSAGE_TO_SYSOP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f(io.ask()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o &lt;&lt; '\n'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writemsg(form("%d /T=Sysop",cfg.securityboard))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o &lt;&lt; "\n\n" &lt;&lt; S_HANGING_UP &lt;&lt; "\n\xFF"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LOG("Hanging up"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leep(2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user_recnr=-1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turn -1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howansascrip("AFTERPW"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o &lt;&lt; '\n'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(cfg.asksex &amp;&amp; !user.sex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o &lt;&lt; '\n' &lt;&lt; S_ASK_SEX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har k = wait_language_hotkeys(K_ASK_SEX,FALSE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user.sex = k+1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o &lt;&lt; (k ? S_FEMALE:S_MALE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o &lt;&lt; '\n'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(cfg.askBirthDay==1 &amp;&amp; !user.birthDate.ok()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do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o &lt;&lt; '\n' &lt;&lt; S_ASK_BIRTHDATE(date_formats[user.dateFormat]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putDate(user.birthDate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while(!user.birthDate.ok()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o &lt;&lt; '\n'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ssword_ok = TRU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!cfg.allowansi) user.uFlags &amp;= ~UFLAG_ANSI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user.expDate[0]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t ex=user.expDate-Date(TODAY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ex&lt;=0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f(user.expLevel&lt;user.level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word oldlevel = user.level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user.level   = user.expLevel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or(int f=1;f&lt;=32;f++)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f(user.expFlagsOn.getflag(f))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user.aFlags.setflag(f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or(f=1;f&lt;=32;f++)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f(user.expFlagsOff.getflag(f))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user.aFlags.clearflag(f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un_sdkfile(form("/I EXPIRED %u",oldlevel)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f(showansascrip("EXPIRED")==ANS_NOFILE)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o &lt;&lt; '\n' &lt;&lt; S_LEVEL_EXPIRED &lt;&lt; "\n\n" &lt;&lt; S_PRESS_ENTER_TO_CONTINUE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ls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f(ex &lt;= 30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f(showansascrip("EXP_WARN")==ANS_NOFILE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o &lt;&lt; '\n' &lt;&lt; S_LEVEL_WILL_EXPIRE(form("%d",ex)) &lt;&lt; "\n\n"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o &lt;&lt; S_PRESS_ENTER_TO_CONTINUE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user.level&lt;1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LOG("Access denied (Level 0 - Locked out)"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o &lt;&lt; '\n' &lt;&lt; S_LOCKED_OUT &lt;&lt; "\n\n" &lt;&lt; S_HANGING_UP &lt;&lt; '\xFF'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leep(2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xit_proboard(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user.fileArea &lt;= 0) user.fileArea = 1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user.msgArea  &lt;= 0) user.msgArea  = 1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cfg.discrete &amp;&amp; !strcmpl(user.name,cfg.sysopname)) user.uFlags |= UFLAG_HIDDEN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user.uFlags &amp; UFLAG_ATTEN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playsong("ATTEN","\x1b",0)==1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for(i=0;i&lt;5;i++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ound(word(1000+i*400))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sleep(100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nosound(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turn 0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atic bool</w:t>
      </w:r>
    </w:p>
    <w:p>
      <w:pPr>
        <w:pStyle w:val="PlainText"/>
        <w:rPr/>
      </w:pPr>
      <w:r>
        <w:rPr/>
        <w:t>newuser(char *username)  // returns record number of user.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!cfg.newuserlevel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showansascrip("PRIVATE") == ANS_NOFILE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o &lt;&lt; "\n\n"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&lt;&lt; S_PRIVATE_SYSTEM &lt;&lt; "\n\n"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&lt;&lt; S_HANGING_UP &lt;&lt; '\xFF'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leep(2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LOG("Private System - New User rejected"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xit_proboard(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cfg.newuserlevel&lt;min_level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showansascrip("NOACCESS") == ANS_NOFILE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o &lt;&lt; "\n\n" &lt;&lt; S_NOT_FOR_NEW_USERS &lt;&lt; "\n\xFF"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leep(2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LOG("New user rejected"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xit_proboard(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ool tmp_ansi = ansi_mod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ser.newUser(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rcpy(user.language,cfg.defaultLanguage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tmp_ansi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user.uFlags |= UFLAG_ANSI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cfg.europe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user.dateFormat = 2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rcpy(user.name,username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G("Creating new user."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un_sdkfile("/I NEWUSER1"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howansascrip("NEWUSER1"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(;;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t num_languages = 0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irScan scan(FileName(syspath,"*.PBL")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or(; int(scan) ; scan++ , num_languages++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f(String(scan.name()) == "_DEFAULT.PBL"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um_languages--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num_languages &gt; 1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o &lt;&lt; "\n\n"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elect_language(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cfg.allowansi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o &lt;&lt; "\n\n" &lt;&lt; S_ASK_ANSI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f(io.ask(1)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user.uFlags |= UFLAG_ANSI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cfg.allowavatar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o &lt;&lt; "\n\n" &lt;&lt; S_ASK_AVATAR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f(io.ask(0)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user.uFlags |= UFLAG_AVATAR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f(avatar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o &lt;&lt; "\n\n" &lt;&lt; S_ASK_AVATAR_PLUS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f(io.ask(0))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ser.uFlags |= UFLAG_AVTPLUS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ansi_mode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o &lt;&lt; "\n\n" &lt;&lt; S_ASK_FSED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f(io.ask(1)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user.uFlags |= UFLAG_FSED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o &lt;&lt; "\n\n" &lt;&lt; S_ASK_CLS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io.ask(1)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user.uFlags |= UFLAG_CLEAR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o &lt;&lt; "\n\n" &lt;&lt; S_ASK_PAUS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io.ask(1)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user.uFlags |= UFLAG_PAUS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o &lt;&lt; "\n\n" &lt;&lt; S_ASK_SCREENLENGTH("24"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har length[3]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o.read(length,2,READMODE_DIGITS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user.screenLength=atoi(length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user.screenLength &lt; 5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user.screenLength=24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o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do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o &lt;&lt; "\n\n" &lt;&lt; S_ASK_CITY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o.read(user.city,25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while(strlen(user.city)&lt;3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f(cfg.askstate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o &lt;&lt; "\n\n" &lt;&lt; S_ASK_STATE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o.read(user.state,25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hile(cfg.askstate &amp;&amp; strlen(user.state)&lt;2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cfg.askcountry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do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o &lt;&lt; "\n\n" &lt;&lt; S_ASK_COUNTRY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o.read(user.country,25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while(strlen(user.country)&lt;2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cfg.askaddress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o &lt;&lt; "\n\n" &lt;&lt; S_ASK_MAILING_ADDRESS &lt;&lt; "\n\n"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o.read(user.address1,50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o &lt;&lt; '\n'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o.read(user.address2,50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o &lt;&lt; '\n'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o.read(user.address3,50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f(cfg.askvoicephone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o &lt;&lt; "\n\n" &lt;&lt; S_ASK_VOICE_PHONE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o.read(user.voicePhone,15)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while(strlen(user.voicePhone)&lt;6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f(cfg.askdataphone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o &lt;&lt; "\n\n" &lt;&lt; S_ASK_DATA_PHONE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o.read(user.dataPhone,15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f(cfg.askfaxphone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o &lt;&lt; "\n\n" &lt;&lt; S_ASK_FAX_PHONE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o.read(user.faxPhone,15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f(cfg.askdateformat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o &lt;&lt; "\n\n"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hange_dateformat(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f(cfg.asksex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o &lt;&lt; "\n\n" &lt;&lt; S_ASK_SEX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har k = wait_language_hotkeys(K_ASK_SEX,FALSE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user.sex = k+1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o &lt;&lt; (k ? S_FEMALE:S_MALE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f(cfg.askBirthDay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do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io &lt;&lt; "\n\n" &lt;&lt; S_ASK_BIRTHDATE(date_formats[user.dateFormat]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InputDate(user.birthDate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if(!user.birthDate.ok()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f(cfg.askBirthDay &gt; 1)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user.birthDate.set(0,0,0)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else continue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while(!user.birthDate.ok()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f(cfg.allowalias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(;;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ser.alias[0] = 0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o &lt;&lt; "\n\n" &lt;&lt; S_ASK_ALIAS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o.read(user.alias,30,READMODE_UPFIRST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f(!user.alias[0]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break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ser tmpuser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f(tmpuser.search(user.alias) || tmpuser.search(user.alias,TRUE,FALSE,TRUE)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io &lt;&lt; "\n\n" &lt;&lt; S_ALIAS_BEING_USED;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continue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else break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har pass[16]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(;;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o &lt;&lt; "\n\n" &lt;&lt; S_ASK_PASSWORD(form("%d",cfg.min_passlength),"15"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o.read(user.passWord,15,READMODE_PWD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strlen(user.passWord)&lt;cfg.min_passlength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o &lt;&lt; "\n\n" &lt;&lt; S_ILLEGAL_PASSWORD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ontinue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o &lt;&lt; "\n\n" &lt;&lt; S_ASK_PASSWORD_AGAIN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o.read(pass,15,READMODE_PWD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!strcmpl(pass,user.passWord)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assword_ok = TRU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user.level    = cfg.newuserlevel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user.logLevel = cfg.newuserloglevel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user.aFlags   = cfg.newuserflags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o &lt;&lt; "\n\n\n" &lt;&lt; S_ASK_EVERYTHING_CORREC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f(io.ask(1)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el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OG("Missed some questions, reentering..."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user.uFlags |= UFLAG_HOTKEYS;</w:t>
      </w:r>
    </w:p>
    <w:p>
      <w:pPr>
        <w:pStyle w:val="PlainText"/>
        <w:rPr/>
      </w:pPr>
      <w:r>
        <w:rPr/>
        <w:t>user.fileArea = 1;</w:t>
      </w:r>
    </w:p>
    <w:p>
      <w:pPr>
        <w:pStyle w:val="PlainText"/>
        <w:rPr/>
      </w:pPr>
      <w:r>
        <w:rPr/>
        <w:t>user.msgArea = 1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o &lt;&lt; '\n'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OG("New user created."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un_sdkfile("/I NEWUSER2");</w:t>
      </w:r>
    </w:p>
    <w:p>
      <w:pPr>
        <w:pStyle w:val="PlainText"/>
        <w:rPr/>
      </w:pPr>
      <w:r>
        <w:rPr/>
        <w:t>showansascrip("NEWUSER2"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questionnaire("NEWUSER"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user.lastDate.today();</w:t>
      </w:r>
    </w:p>
    <w:p>
      <w:pPr>
        <w:pStyle w:val="PlainText"/>
        <w:rPr/>
      </w:pPr>
      <w:r>
        <w:rPr/>
        <w:t>user.lastTime.now();</w:t>
      </w:r>
    </w:p>
    <w:p>
      <w:pPr>
        <w:pStyle w:val="PlainText"/>
        <w:rPr/>
      </w:pPr>
      <w:r>
        <w:rPr/>
        <w:t>user.firstDate.today();</w:t>
      </w:r>
    </w:p>
    <w:p>
      <w:pPr>
        <w:pStyle w:val="PlainText"/>
        <w:rPr/>
      </w:pPr>
      <w:r>
        <w:rPr/>
        <w:t>user.lastNewFilesCheck.today(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turn user.write(TRUE)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atic bool</w:t>
      </w:r>
    </w:p>
    <w:p>
      <w:pPr>
        <w:pStyle w:val="PlainText"/>
        <w:rPr/>
      </w:pPr>
      <w:r>
        <w:rPr/>
        <w:t>check_trashcan(char *username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le f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!f.open(FileName(syspath,"TRASHCAN.CTL"),fmode_read | fmode_text)) return FALS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(;;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har s[80]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!f.readLine(s,79)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return FALS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trip_linefeed(s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!strcmpl(s,username)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return TRUE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</w:t>
      </w:r>
    </w:p>
    <w:p>
      <w:pPr>
        <w:pStyle w:val="PlainText"/>
        <w:rPr/>
      </w:pPr>
      <w:r>
        <w:rPr/>
        <w:t>show_intro()</w:t>
      </w:r>
    </w:p>
    <w:p>
      <w:pPr>
        <w:pStyle w:val="PlainText"/>
        <w:rPr/>
      </w:pPr>
      <w:r>
        <w:rPr/>
        <w:t>{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char *notregstr=" [UNREGISTERED]  ÄÄ Node %d ÄÄ   (c) 1990-1997  Philippe Leybaert\n\n"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long checksum=0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nt i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or(i=0;i&lt;strlen(notregstr);i++) checksum+=notregstr[i]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f(checksum!=4125) exit_proboard(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o &lt;&lt; "\x1b[5n\x1b[!\r"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o &lt;&lt; "\fProBoard v" VERSION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f(registered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t l=38-strlen(VERSION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(cfg.numnodes&gt;1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o &lt;&lt; form("  ÄÄ Node %d ÄÄ   ",node_number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else l+=17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(i=0;i&lt;l-strlen(regis.bbsName);i++) io &lt;&lt; ' '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hecksum = 0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har *regtostr = "Registered to %s\n\n"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(i=0;i&lt;strlen(regtostr);i++) checksum += regtostr[i]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(checksum != 1501) exit_proboard(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o &lt;&lt; form(regtostr,regis.bbsName) &lt;&lt; char(0xFF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s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o &lt;&lt; form(notregstr,node_number) &lt;&lt; char(0xFF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(io.baud) sleep(2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ring response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word ticks = clockticks(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(;clockdiff(ticks)&lt;30 &amp;&amp; io.baud;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har k = io.readkey(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!k) continu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sponse &lt;&lt; k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strstr( response , "RIPSCRIP")) rip_detected = TRUE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strstr( response , "\x1b["))    user.uFlags |= UFLAG_ANSI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rip_detected &amp;&amp; (user.uFlags &amp; UFLAG_ANSI)) break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rip_detected) for(ticks = clockticks() ; clockdiff(ticks)&lt;18 &amp;&amp; io.baud ; ) io.readkey(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cfg.disableRIP) rip_detected = FALS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rip_detected) LOG("*** RIP DETECTED ***"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f(!io.baud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user.uFlags |= UFLAG_ANSI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rip_send_icons(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f(!show_rip(form("INTRO%d",node_number))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!show_rip("INTRO")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showansasc(form("INTRO%d",node_number),NULL) == ANS_NOFILE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f(showansasc("INTRO",NULL) == ANS_NOFILE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howansasc("LOGO"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ip_text_window( 0,21,79,24,2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/>
        <w:t>}</w:t>
      </w:r>
      <w:r>
        <w:br w:type="page"/>
      </w:r>
    </w:p>
    <w:p>
      <w:pPr>
        <w:pStyle w:val="Heading2"/>
        <w:rPr/>
      </w:pPr>
      <w:r>
        <w:rPr/>
        <w:t>Introduction Code – includes copyright displa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/>
      </w:pPr>
      <w:r>
        <w:rPr/>
        <w:t>#include &lt;string.h&gt;</w:t>
      </w:r>
    </w:p>
    <w:p>
      <w:pPr>
        <w:pStyle w:val="PlainText"/>
        <w:rPr/>
      </w:pPr>
      <w:r>
        <w:rPr/>
        <w:t>#include "proboard.hpp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</w:t>
      </w:r>
    </w:p>
    <w:p>
      <w:pPr>
        <w:pStyle w:val="PlainText"/>
        <w:rPr/>
      </w:pPr>
      <w:r>
        <w:rPr/>
        <w:t>version_info(char *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/>
        <w:t>LOG(2,"Version info requested"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o &lt;&lt; "\f\n\7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" ÚÄÄÄÄÄÄÄÄÄÄÄÄÄÄÄÄÄÄÄÄÄÄÄÄÄÄÄÄÄÄÄÄÄÄÄÄÄÄÄÄÄÄÄÄÄÄÄÄÄÄÄÄÄÄÄÄÄÄÄÄÄÄÄÄÄÄÄÄÄÄÄÄ¿\n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" ³ ProBoard version " VERSION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r(int i=0;i&lt;22-strlen(VERSION);i++) io &lt;&lt; ' ';</w:t>
      </w:r>
    </w:p>
    <w:p>
      <w:pPr>
        <w:pStyle w:val="PlainText"/>
        <w:rPr>
          <w:b/>
          <w:b/>
        </w:rPr>
      </w:pPr>
      <w:r>
        <w:rPr>
          <w:b/>
        </w:rPr>
        <w:t>io &lt;&lt; "\1(c) 1990-1996 Philippe Leybaert \7³\n"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" ³                                                                        ³\n"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o &lt;&lt; "\7 ³ Written by \3Philippe Leybaert\7.                                          ³\n"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o &lt;&lt; "\7 ³ÄÄÄÄÄÄÄÄÄÄÄÄÄÄÄÄÄÄÄÄÄÄÄÄÄÄÄÄÄÄÄÄÄÄÄÄÄÄÄÄÄÄÄÄÄÄÄÄÄÄÄÄÄÄÄÄÄÄÄÄÄÄÄÄÄÄÄÄÄÄÄÄ³\n"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"\7 ³                                                                        ³\n"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(registered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o &lt;&lt; "\7 ³ \7Registered to:\6 " &lt;&lt; form("%-36s",regis.sysopName) &lt;&lt; "\7                    ³\n"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"\7 ³                \6" &lt;&lt;   form("%-36s",regis.bbsName) &lt;&lt; "\7                    ³\n"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"\7 ³                                                                        ³\n"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/>
        <w:t>else io &lt;&lt; " ³ \6UNREGISTERED EVALUATION VERSION                                        ³\n"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"\7 ³                                                                        ³\n"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(regis.beta || regis.distSite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o &lt;&lt; "\7 ³ÄÄÄÄÄÄÄÄÄÄÄÄÄÄÄÄÄÄÄÄÄÄÄÄÄÄÄÄÄÄÄÄÄÄÄÄÄÄÄÄÄÄÄÄÄÄÄÄÄÄÄÄÄÄÄÄÄÄÄÄÄÄÄÄÄÄÄÄÄÄÄÄ³\n"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"\7 ³                                                                        ³\n"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(regis.beta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o &lt;&lt; "\7 ³\x12 Official ProBoard beta-site\7  ÄÄÄÄÄÄÄ  Compiled: \6" __DATE__ " , " __TIME__ " \7³\n"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"\7 ³                                                                        ³\n"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(regis.distSite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o &lt;&lt; "\7 ³\2 Official ProBoard Distribution Site                                    \7³\n"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"\7 ³                                                                        ³\n"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o &lt;&lt; "\7 ³ÄÄÄÄÄÄÄÄÄÄÄÄÄÄÄÄÄÄÄÄÄÄÄÄÄÄÄÄÄÄÄÄÄÄÄÄÄÄÄÄÄÄÄÄÄÄÄÄÄÄÄÄÄÄÄÄÄÄÄÄÄÄÄÄÄÄÄÄÄÄÄÄ³\n"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o &lt;&lt;   " ³ JAM(mbp) - Copyright 1993 Joaquim Homrighausen, Andrew Milner,         ³\n"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" ³                           Mats Birch, Mats Wallin.                     ³\n"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" ³                           ALL RIGHTS RESERVED.                         ³\n"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o &lt;&lt; "\7 ÀÄÄÄÄÄÄÄÄÄÄÄÄÄÄÄÄÄÄÄÄÄÄÄÄÄÄÄÄÄÄÄÄÄÄÄÄÄÄÄÄÄÄÄÄÄÄÄÄÄÄÄÄÄÄÄÄÄÄÄÄÄÄÄÄÄÄÄÄÄÄÄÄÙ\n\n  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&lt;&lt; S_PRESS_ENTER_TO_CONTINUE;</w:t>
      </w:r>
    </w:p>
    <w:p>
      <w:pPr>
        <w:pStyle w:val="PlainText"/>
        <w:rPr/>
      </w:pPr>
      <w:r>
        <w:rPr/>
        <w:t>}</w:t>
      </w:r>
      <w:r>
        <w:br w:type="page"/>
      </w:r>
    </w:p>
    <w:p>
      <w:pPr>
        <w:pStyle w:val="Heading2"/>
        <w:rPr/>
      </w:pPr>
      <w:r>
        <w:rPr/>
        <w:t>Main Console Display – Includes Copyright Display (major changes)</w:t>
      </w:r>
    </w:p>
    <w:p>
      <w:pPr>
        <w:pStyle w:val="Normal"/>
        <w:rPr/>
      </w:pPr>
      <w:r>
        <w:rPr/>
      </w:r>
    </w:p>
    <w:p>
      <w:pPr>
        <w:pStyle w:val="PlainText"/>
        <w:rPr/>
      </w:pPr>
      <w:r>
        <w:rPr/>
        <w:t>#define Use_MsgBa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#include &lt;stdlib.h&gt;</w:t>
      </w:r>
    </w:p>
    <w:p>
      <w:pPr>
        <w:pStyle w:val="PlainText"/>
        <w:rPr/>
      </w:pPr>
      <w:r>
        <w:rPr/>
        <w:t>#include &lt;string.h&gt;</w:t>
      </w:r>
    </w:p>
    <w:p>
      <w:pPr>
        <w:pStyle w:val="PlainText"/>
        <w:rPr/>
      </w:pPr>
      <w:r>
        <w:rPr/>
        <w:t>#include &lt;ctype.h&gt;</w:t>
      </w:r>
    </w:p>
    <w:p>
      <w:pPr>
        <w:pStyle w:val="PlainText"/>
        <w:rPr/>
      </w:pPr>
      <w:r>
        <w:rPr/>
        <w:t>#include &lt;dos.h&gt;</w:t>
      </w:r>
    </w:p>
    <w:p>
      <w:pPr>
        <w:pStyle w:val="PlainText"/>
        <w:rPr/>
      </w:pPr>
      <w:r>
        <w:rPr/>
        <w:t>#include &lt;time.h&gt;</w:t>
      </w:r>
    </w:p>
    <w:p>
      <w:pPr>
        <w:pStyle w:val="PlainText"/>
        <w:rPr/>
      </w:pPr>
      <w:r>
        <w:rPr/>
        <w:t>#include &lt;io.h&gt;</w:t>
      </w:r>
    </w:p>
    <w:p>
      <w:pPr>
        <w:pStyle w:val="PlainText"/>
        <w:rPr/>
      </w:pPr>
      <w:r>
        <w:rPr/>
        <w:t>#include &lt;tswin.hpp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#include "fossil.hpp"</w:t>
      </w:r>
    </w:p>
    <w:p>
      <w:pPr>
        <w:pStyle w:val="PlainText"/>
        <w:rPr/>
      </w:pPr>
      <w:r>
        <w:rPr/>
        <w:t>#include "desqview.hpp"</w:t>
      </w:r>
    </w:p>
    <w:p>
      <w:pPr>
        <w:pStyle w:val="PlainText"/>
        <w:rPr/>
      </w:pPr>
      <w:r>
        <w:rPr/>
        <w:t>#include "proboard.hpp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atic void</w:t>
      </w:r>
    </w:p>
    <w:p>
      <w:pPr>
        <w:pStyle w:val="PlainText"/>
        <w:rPr/>
      </w:pPr>
      <w:r>
        <w:rPr/>
        <w:t>fos_sendbreak(int port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s_break(port,TRUE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signed long ticks = clockticks(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ile(clockdiff(ticks)&lt;2) {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s_break(port,FALSE)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ruct modem_config : _ModemConfig {}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ass mode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t  port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long baud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t  delay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ublic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odem(int p,long b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~modem(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os_deinit(port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void set_delay(int d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elay = d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void cmd(char *s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bool check_response(String&amp; s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}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odem::modem(int p,long b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yte baudcode = 0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ort = p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aud = b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s_init(port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witch(baud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ase   300L: baudcode = 0x43; break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ase  1200L: baudcode = 0x83; break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ase  2400L: baudcode = 0xA3; break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ase  4800L: baudcode = 0xC3; break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ase  9600L: baudcode = 0xE3; break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ase 19200L: baudcode = 0x03; break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ase 38400L: baudcode = 0x23; break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s_setbps(port,baudcode)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</w:t>
      </w:r>
    </w:p>
    <w:p>
      <w:pPr>
        <w:pStyle w:val="PlainText"/>
        <w:rPr/>
      </w:pPr>
      <w:r>
        <w:rPr/>
        <w:t>modem::cmd(char *s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(;*s;s++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har c = *s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witch(c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ase '~': ::delay(500);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ase '`':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ase '§':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ase 'v': fos_setdtr(port,0);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ase '^': fos_setdtr(port,1);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ase '$': fos_sendbreak(port);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ase '|': c = '\r'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default : fos_sendnw(port,c);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if(delay)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::delay(delay*100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ol</w:t>
      </w:r>
    </w:p>
    <w:p>
      <w:pPr>
        <w:pStyle w:val="PlainText"/>
        <w:rPr/>
      </w:pPr>
      <w:r>
        <w:rPr/>
        <w:t>modem::check_response(String&amp; s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atic String resp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!fos_byteready(port)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turn FALSE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yte c = fos_getch(port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c == '\r'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 = resp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sp.clear(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turn (s[0]) ? TRUE:FALSE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c != '\n') resp &lt;&lt; char(c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turn FALSE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nst int STATUS_WAITING_FOR_CALL = 0;</w:t>
      </w:r>
    </w:p>
    <w:p>
      <w:pPr>
        <w:pStyle w:val="PlainText"/>
        <w:rPr/>
      </w:pPr>
      <w:r>
        <w:rPr/>
        <w:t>const int STATUS_INITIALIZING     = 1;</w:t>
      </w:r>
    </w:p>
    <w:p>
      <w:pPr>
        <w:pStyle w:val="PlainText"/>
        <w:rPr/>
      </w:pPr>
      <w:r>
        <w:rPr/>
        <w:t>const int STATUS_WAITING_FOR_OK   = 2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ol</w:t>
      </w:r>
    </w:p>
    <w:p>
      <w:pPr>
        <w:pStyle w:val="PlainText"/>
        <w:rPr/>
      </w:pPr>
      <w:r>
        <w:rPr/>
        <w:t>do_modem(modem_response *response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sw_fillscreen('°',0x70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ndow stat_win (3,21,76,23,0x0F,SHADOW|EXPLODE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ndow title_win(3,2,76,5,0x1F,SHADOW|EXPLODE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ndow resp_win (3,8,25,13,0x3F,SHADOW|EXPLODE,SINGLE_BORDER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ndow lc_win   (3,16,76,18,0x1F,SHADOW|EXPLODE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indow event_win(30,8,76,13,0x5F,SHADOW|EXPLODE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itle_win.open(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p_win.open(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c_win.open(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at_win.open(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vent_win.open(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c_win.direct(57,0," LAST CALLER "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p_win.direct(13,0,0x3E," MODEM "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vent_win.direct(35,0," SYSTEM "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sw_centerline(3,"ProBoard v" VERSION);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tsw_centerline(4,"(c) 1990-1996 Philippe Leybaert - All rights reserved");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dem_config *modem_cfg = new modem_config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LEAR_OBJECT(*modem_cfg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ile f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!f.open(FileName(syspath,form("MODEM%03d.PB",node_number)))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!f.open(FileName(syspath,"MODEM.PB"))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LOG("Unable to open MODEM.PB"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delete modem_cfg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return FALSE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.read(modem_cfg,sizeof(modem_config)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.close(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dem_cfg-&gt;port--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response-&gt;baud)    modem_cfg-&gt;maxBps = response-&gt;baud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response-&gt;port&gt;=0) modem_cfg-&gt;port = response-&gt;por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sw_maputs(6,13,0x3E,form("%ld bps",modem_cfg-&gt;maxBps)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sw_maputs(19,13,0x3E,form("COM%d",modem_cfg-&gt;port+1)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ponse-&gt;port = modem_cfg-&gt;por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dem modem(modem_cfg-&gt;port,(modem_cfg-&gt;flags &amp; MODEM_LOCKED) ? 38400L : modem_cfg-&gt;maxBps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odem.set_delay(modem_cfg-&gt;commandDelay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sw_cursoroff(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at_win.clear(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sw_centerline(22,"Initializing modem",0xE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vent_win &lt;&lt; form("\n # Calls      : %-6ld    # Users : %d\n"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" # Hudson Msgs: %-5ld\n",totalcalls,num_users,msgbase.totalMsgs()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sw_centerline(17,form("%s (%02d:%02d to %02d:%02d)"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lastcaller.name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lastcaller.timeIn[0],lastcaller.timeIn[1],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lastcaller.timeOut[0],lastcaller.timeOut[1]),0x1E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ime_t start_time = time(NULL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ime_t init_sent = 0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 init_tries = 0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ool initialized = FALSE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ool blanked = FALS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ool init1_ok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ool init2_ok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ool init3_ok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ool init1_sent = FALSE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ool init2_sent = FALSE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ool init3_sent = FALS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ime_t blank_start = time(NULL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rd *blank_buf = new word[tsw_vsize*tsw_hsize]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(;;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tring s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ate date(TODAY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ime time(NOW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!blanked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itle_win.direct(2,0,0x1E,form(" %02d:%02d:%02d ",time[0],time[1],time[2])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itle_win.direct(59,0,0x1E,form(" %02d %s %d ",date[0],months_short[date[1]],date[2])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event_win.setPos(1,1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f(nextevent.enabled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vent_win &lt;&lt; form(" Next Event   : %s %02d:%02d (%d min)  ",days_short[nextevent.nextday()],nextevent.start[0],nextevent.start[1],nextevent.minutesleft()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els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vent_win &lt;&lt; " Next Event   : -NONE-"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event_win &lt;&lt; form("\n\n\n Time idle    : %ld min",(::time(NULL)-start_time)/60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init_sent &amp;&amp; (::time(NULL)-init_sent)&gt;5 &amp;&amp; !initialized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f(!blanked) stat_win.clear(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f(init_tries&gt;3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f(!blanked) tsw_centerline(22,"Unable to initialize modem",0xE)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sponse-&gt;port = -1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f(!blanked) tsw_centerline(22,form("Unable to initialize modem. Retrying (Try #%d)",init_tries+1),0x8E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nitialized = FALSE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nit1_sent  = FALSE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nit2_sent  = FALSE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nit3_sent  = FALSE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nit_sent   = 0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!initialized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f(!init1_sent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f(modem_cfg-&gt;cmdInit1[0]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odem.cmd(modem_cfg-&gt;cmdInit1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it1_ok   = FALSE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it1_sent = TRUE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it_sent  = ::time(NULL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f(!init2_sent &amp;&amp; init1_ok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f(modem_cfg-&gt;cmdInit2[0]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odem.cmd(modem_cfg-&gt;cmdInit2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it2_ok   = FALSE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ls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it2_ok = TRUE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it2_sent = TRUE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it_sent  = ::time(NULL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f(!init3_sent &amp;&amp; init2_sent &amp;&amp; init2_ok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f(modem_cfg-&gt;cmdInit3[0]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odem.cmd(modem_cfg-&gt;cmdInit3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it3_ok   = FALSE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ls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it3_ok    = TRUE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it3_sent = TRUE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it_sent  = ::time(NULL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it_tries++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!initialized &amp;&amp; init1_ok &amp;&amp; init2_ok &amp;&amp; init3_ok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nitialized = TRU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tat_win.clear(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sw_centerline(22,"Waiting for a call",0xE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tat_win.direct(2,2,0xB," AltL = Local "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tat_win.direct(58,2,0xB," Esc = Exit "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init_sent &amp;&amp; (::time(NULL)-init_sent) &gt; 300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nitialized = FALSE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nit1_sent  = FALSE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nit2_sent  = FALSE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nit3_sent  = FALSE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nit_sent   = 0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nit_tries  = 0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modem.check_response(s)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 &lt;&lt; '|'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f(blanked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sw_puttext(blank_buf,1,1,tsw_hsize,tsw_vsize)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lanked = FALSE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lank_start = ::time(NULL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f(init1_sent &amp;&amp; !init1_ok &amp;&amp; s==modem_cfg-&gt;cmdInit1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ntinue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f(init2_sent &amp;&amp; !init2_ok &amp;&amp; s==modem_cfg-&gt;cmdInit2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ntinue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f(init3_sent &amp;&amp; !init3_ok &amp;&amp; s==modem_cfg-&gt;cmdInit3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ontinu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.delLast(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resp_win &lt;&lt; ' ' &lt;&lt; form("%-17.17s",(char *)s) &lt;&lt; '\n'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 &lt;&lt; '|'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f(strstr(s,modem_cfg-&gt;msgOk) &amp;&amp; !initialized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f(init1_sent &amp;&amp; !init1_ok)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it1_ok = TRUE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f(init2_sent &amp;&amp; !init2_ok)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it2_ok = TRUE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f(init3_sent &amp;&amp; !init3_ok)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it3_ok = TRUE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f(initialized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tring connect = s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long baud = 0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f(modem_cfg-&gt;msgRing[0] &amp;&amp; strstr(connect,modem_cfg-&gt;msgRing) &amp;&amp; (modem_cfg-&gt;flags &amp; MODEM_MANUAL_ANSWER)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odem.cmd(modem_cfg-&gt;cmdAnswer)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f(!baud &amp;&amp; modem_cfg-&gt;userConBps1 &amp;&amp; strstr(connect,modem_cfg-&gt;msgConUser1) &amp;&amp; modem_cfg-&gt;msgConUser1[0]) baud = modem_cfg-&gt;userConBps1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f(!baud &amp;&amp; modem_cfg-&gt;userConBps2 &amp;&amp; strstr(connect,modem_cfg-&gt;msgConUser2) &amp;&amp; modem_cfg-&gt;msgConUser2[0]) baud = modem_cfg-&gt;userConBps2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f(!baud &amp;&amp; modem_cfg-&gt;userConBps3 &amp;&amp; strstr(connect,modem_cfg-&gt;msgConUser3) &amp;&amp; modem_cfg-&gt;msgConUser3[0]) baud = modem_cfg-&gt;userConBps3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f(!baud &amp;&amp; modem_cfg-&gt;userConBps4 &amp;&amp; strstr(connect,modem_cfg-&gt;msgConUser4) &amp;&amp; modem_cfg-&gt;msgConUser4[0]) baud = modem_cfg-&gt;userConBps4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f(!baud &amp;&amp; modem_cfg-&gt;userConBps5 &amp;&amp; strstr(connect,modem_cfg-&gt;msgConUser5) &amp;&amp; modem_cfg-&gt;msgConUser5[0]) baud = modem_cfg-&gt;userConBps5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f(!baud &amp;&amp; modem_cfg-&gt;userConBps6 &amp;&amp; strstr(connect,modem_cfg-&gt;msgConUser6) &amp;&amp; modem_cfg-&gt;msgConUser6[0]) baud = modem_cfg-&gt;userConBps6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f(!baud &amp;&amp; strstr(connect,modem_cfg-&gt;msgCon115200)&amp;&amp; modem_cfg-&gt;msgCon115200[0])baud = 115200L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f(!baud &amp;&amp; strstr(connect,modem_cfg-&gt;msgCon64000) &amp;&amp; modem_cfg-&gt;msgCon64000[0]) baud = 64000L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f(!baud &amp;&amp; strstr(connect,modem_cfg-&gt;msgCon57600) &amp;&amp; modem_cfg-&gt;msgCon57600[0]) baud = 57600L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f(!baud &amp;&amp; strstr(connect,modem_cfg-&gt;msgCon38400) &amp;&amp; modem_cfg-&gt;msgCon38400[0]) baud = 38400L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f(!baud &amp;&amp; strstr(connect,modem_cfg-&gt;msgCon36000) &amp;&amp; modem_cfg-&gt;msgCon36000[0]) baud = 36000L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f(!baud &amp;&amp; strstr(connect,modem_cfg-&gt;msgCon33600) &amp;&amp; modem_cfg-&gt;msgCon33600[0]) baud = 33600L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f(!baud &amp;&amp; strstr(connect,modem_cfg-&gt;msgCon31200) &amp;&amp; modem_cfg-&gt;msgCon31200[0]) baud = 31200L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f(!baud &amp;&amp; strstr(connect,modem_cfg-&gt;msgCon28800) &amp;&amp; modem_cfg-&gt;msgCon28800[0]) baud = 28800L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f(!baud &amp;&amp; strstr(connect,modem_cfg-&gt;msgCon26400) &amp;&amp; modem_cfg-&gt;msgCon26400[0]) baud = 26400L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f(!baud &amp;&amp; strstr(connect,modem_cfg-&gt;msgCon24000) &amp;&amp; modem_cfg-&gt;msgCon24000[0]) baud = 24000L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f(!baud &amp;&amp; strstr(connect,modem_cfg-&gt;msgCon21600) &amp;&amp; modem_cfg-&gt;msgCon21600[0]) baud = 21600L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f(!baud &amp;&amp; strstr(connect,modem_cfg-&gt;msgCon19200) &amp;&amp; modem_cfg-&gt;msgCon19200[0]) baud = 19200L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f(!baud &amp;&amp; strstr(connect,modem_cfg-&gt;msgCon16800) &amp;&amp; modem_cfg-&gt;msgCon16800[0]) baud = 16800L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f(!baud &amp;&amp; strstr(connect,modem_cfg-&gt;msgCon14400) &amp;&amp; modem_cfg-&gt;msgCon14400[0]) baud = 14400L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f(!baud &amp;&amp; strstr(connect,modem_cfg-&gt;msgCon12000) &amp;&amp; modem_cfg-&gt;msgCon12000[0]) baud = 12000L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f(!baud &amp;&amp; strstr(connect,modem_cfg-&gt;msgCon9600 ) &amp;&amp; modem_cfg-&gt;msgCon9600[0] ) baud = 9600L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f(!baud &amp;&amp; strstr(connect,modem_cfg-&gt;msgCon7200 ) &amp;&amp; modem_cfg-&gt;msgCon7200[0] ) baud = 7200L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f(!baud &amp;&amp; strstr(connect,modem_cfg-&gt;msgCon4800 ) &amp;&amp; modem_cfg-&gt;msgCon4800[0] ) baud = 4800L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f(!baud &amp;&amp; strstr(connect,modem_cfg-&gt;msgCon2400 ) &amp;&amp; modem_cfg-&gt;msgCon2400[0] ) baud = 2400L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f(!baud &amp;&amp; strstr(connect,modem_cfg-&gt;msgCon1200 ) &amp;&amp; modem_cfg-&gt;msgCon1200[0] ) baud = 1200L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f(!baud &amp;&amp; strstr(connect,modem_cfg-&gt;msgCon1275 ) &amp;&amp; modem_cfg-&gt;msgCon1275[0] ) baud = 1200L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f(!baud &amp;&amp; strstr(connect,modem_cfg-&gt;msgCon300  ) &amp;&amp; modem_cfg-&gt;msgCon300[0]  ) baud = 300L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f(baud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tat_win.clear()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sw_centerline(22,form("Incoming call at %ld bps",baud),0xE)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sponse-&gt;baud = baud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f(modem_cfg-&gt;msgConExternal[0] &amp;&amp; strstr(connect,modem_cfg-&gt;msgConExternal)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CREEN.clear()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odem.modem::~modem()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xit(modem_cfg-&gt;externalErrorLevel)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modem_cfg-&gt;blankTime &amp;&amp; !blanked &amp;&amp; (::time(NULL)-blank_start)&gt;modem_cfg-&gt;blankTime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sw_gettext(blank_buf,1,1,tsw_hsize,tsw_vsize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sw_fillscreen(' ',0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blanked = TRUE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   nextevent.minutesleft()==0 &amp;&amp; nextevent.start[0]==time[0]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&amp;&amp; nextevent.start[1]==time[1] &amp;&amp; time[2]&lt;=1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&amp;&amp; nextevent.node == node_number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modem.modem::~modem(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CREEN.clear(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f(nextevent.type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tring s = "*=*Q*N*C /C "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 &lt;&lt; nextevent.command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hell(s)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xit(0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els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xit(nextevent.errorlevel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KB.hit()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f(blanked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sw_puttext(blank_buf,1,1,tsw_hsize,tsw_vsize)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lanked = FALSE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lank_start = ::time(NULL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KEY k=KB.get(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f(k==KEY_ALTL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tat_win.clear()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sw_centerline(22,"Local login",0xE)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odem.cmd(modem_cfg-&gt;cmdOffHook)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sponse-&gt;baud = 0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leep(1)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f(k==KEY_ESC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tat_win.clear()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sw_centerline(22,"Exit",0xE)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odem.cmd(modem_cfg-&gt;cmdDown)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leep(1)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odem.modem::~modem()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CREEN.clear()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xit(99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f(k==KEY_ALTJ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sw_gettext(blank_buf,1,1,tsw_hsize,tsw_vsize)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sw_cursoron()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CREEN.clear()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odem.cmd(modem_cfg-&gt;cmdOffHook)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hell("*X*C*N*Q")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sw_cursoroff()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tsw_puttext(blank_buf,1,1,tsw_hsize,tsw_vsize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itialized = FALSE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it1_sent  = FALSE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it2_sent  = FALSE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it3_sent  = FALSE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it_sent   = 0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nit_tries  = 0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!access(form("%sDOWN.%d",syspath,node_number),0)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tat_win.clear(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sw_centerline(22,"Going down on external request",0xE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LOG("Going down on external request"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modem.cmd(modem_cfg-&gt;cmdDown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leep(1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modem.modem::~modem(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CREEN.clear(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File f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f.open(form("%sISDOWN.%d",syspath,node_number),fmode_create|fmode_write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f.close(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exit(100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tatic int timeslice_count = 0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!(++timeslice_count % 20)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DV_timeslice(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sw_cursoron(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lete modem_cfg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lete [] blank_buf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itle_win.close(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sp_win.close(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c_win.close(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at_win.close(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vent_win.close(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CREEN.clear(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turn (response-&gt;port&lt;0) ? FALSE:TRUE;</w:t>
      </w:r>
    </w:p>
    <w:p>
      <w:pPr>
        <w:pStyle w:val="PlainText"/>
        <w:rPr/>
      </w:pPr>
      <w:r>
        <w:rPr/>
        <w:t>}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0T04:26:00Z</dcterms:created>
  <dc:creator>Mara Ward</dc:creator>
  <dc:description/>
  <dc:language>en-US</dc:language>
  <cp:lastModifiedBy>Mara Ward</cp:lastModifiedBy>
  <dcterms:modified xsi:type="dcterms:W3CDTF">2000-03-30T04:37:00Z</dcterms:modified>
  <cp:revision>3</cp:revision>
  <dc:subject/>
  <dc:title>First 25 pages +</dc:title>
</cp:coreProperties>
</file>