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 ���    �����   ��  ���  ���     ������    ����� 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��    ��� ���   ��   �  ����� ��    ���   �� ���   ��   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     �� ��  ����  ��� ��  �����   ���  ��� ��  ���� 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� ��  ����� ��  ��� ���   ���   ������   ����� 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  ���   ��   ��  ��   ��    ��       ���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���������������������� �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erdreef 46                ��� ��� ��� ��� �  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7 PB  Vlaardingen          �� � � ��   �  � � 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              ��   �  �    �   � �  � �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2:286/423                Support BBS: +31-(0)10-474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sepc.twi.tudelft.nl/~paalvast/t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ain.pain.software@connvld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WAiN PAiN Softwar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lists the  official distribution  sites which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AiN PAiN Software products and  the files they carr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ever be held  up-to-date, so we're  sorry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 Internet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epc.twi.tudelft.nl/~paalvast/t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 our  WWW  page. It  holds  some information  abou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, a little background about ourselves, interesting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lot more. Nice previews and ofcourse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ur software. It holds a mirror of th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pcmicro.com/4_authors/twain_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 our one and only  own FTP site.  It holds all 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, and will be reguarly updated (by our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 HOLLAND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P FaCTOR TEN</w:t>
        <w:tab/>
        <w:tab/>
        <w:tab/>
        <w:tab/>
        <w:tab/>
        <w:t>+31-(0)10-474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: TWAiN PAiN</w:t>
        <w:tab/>
        <w:tab/>
        <w:tab/>
        <w:tab/>
        <w:tab/>
        <w:t>2:286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ur home BBS, and offers ALL of our products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support here from the creators themselves. It's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ration site. FREQ XVIEW servi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VLD</w:t>
        <w:tab/>
        <w:tab/>
        <w:tab/>
        <w:t xml:space="preserve">   +31-(0)10-4707040      VFC/V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+31-(0)10-2479390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+31-(0)10-2479560     V34/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: Nico van Vliet</w:t>
        <w:tab/>
        <w:tab/>
        <w:tab/>
        <w:tab/>
        <w:tab/>
        <w:t xml:space="preserve">  2:286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ur main  distro-site. It  offers the latest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our   products,  has  brilliant   support   and  is  al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site. FREQ XVIEW servi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ball's BBS</w:t>
        <w:tab/>
        <w:tab/>
        <w:tab/>
        <w:tab/>
        <w:tab/>
        <w:t>+31-(0)10-273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: Feri Ascen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 one of our  registration-sites.  It  offers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most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ordia BBS</w:t>
        <w:tab/>
        <w:tab/>
        <w:tab/>
        <w:tab/>
        <w:tab/>
        <w:t>+31-(0)10-474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: Daniel den Hoed</w:t>
        <w:tab/>
        <w:tab/>
        <w:tab/>
        <w:tab/>
        <w:tab/>
        <w:t>2:286/4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 one of our  registration-sites.  It  offers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most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 UNITED KINGDOM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Ice</w:t>
        <w:tab/>
        <w:tab/>
        <w:tab/>
        <w:tab/>
        <w:tab/>
        <w:t xml:space="preserve">   +44-1481-371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: Damien Gard</w:t>
        <w:tab/>
        <w:tab/>
        <w:tab/>
        <w:tab/>
        <w:tab/>
        <w:t xml:space="preserve"> 2:255/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 our English  registration  site.  It holds  al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after 1-Jan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66 BBS</w:t>
        <w:tab/>
        <w:tab/>
        <w:tab/>
        <w:tab/>
        <w:tab/>
        <w:t xml:space="preserve">  +44-1225-76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Witherow</w:t>
        <w:tab/>
        <w:tab/>
        <w:tab/>
        <w:tab/>
        <w:tab/>
        <w:tab/>
        <w:t>2:255/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another  English distribution site.  It should 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 GERMANY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ter's BBS</w:t>
        <w:tab/>
        <w:tab/>
        <w:tab/>
        <w:tab/>
        <w:t xml:space="preserve">  +49-711-735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: James Koons</w:t>
        <w:tab/>
        <w:tab/>
        <w:tab/>
        <w:tab/>
        <w:t xml:space="preserve">       2:246/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ur German  distro-site.  It holds  most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oes not have a registration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Box Berlin BBS</w:t>
        <w:tab/>
        <w:tab/>
        <w:tab/>
        <w:tab/>
        <w:t xml:space="preserve">   +49-30-334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49-30-35402100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: Oliver Mank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 our  German  registration site.  It  holds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our products. (Probably off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 HUNGARY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ION ��S</w:t>
        <w:tab/>
        <w:tab/>
        <w:tab/>
        <w:tab/>
        <w:tab/>
        <w:t xml:space="preserve">    +36-1-117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: Zoltan Gyorgy Molnar, co-Sysop: Gyula M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ur Hungarian distro-site.  It should hold 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our software. It does not have a registration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 HONG KONG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berry BBS</w:t>
        <w:tab/>
        <w:tab/>
        <w:tab/>
        <w:tab/>
        <w:t xml:space="preserve"> +852-2657-1261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: Raymond Ch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ur Asian registration-site. It holds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Cross-View  and  dATag, our  two  main products.  It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-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