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Used By ALL Synopsis/EOH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&lt;� Environment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   Comport Settings, this will automaticly sele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UART Routines, it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&lt;Comport&gt;</w:t>
        <w:tab/>
        <w:tab/>
        <w:t>Set Comport numb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lt;Address&gt;             Base Address of the compor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$' to specify a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s for COM1-4 copied fro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&lt;Irq&gt;</w:t>
        <w:tab/>
        <w:tab/>
        <w:tab/>
        <w:t>Irq Line of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COM1,3-Irq4 other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&lt;Baudrate&gt;</w:t>
        <w:tab/>
        <w:tab/>
        <w:t>Locked Baud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&lt;Bytes&gt;</w:t>
        <w:tab/>
        <w:tab/>
        <w:t>Size of Receiv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&lt;Bytes&gt;</w:t>
        <w:tab/>
        <w:tab/>
        <w:t>Size of Send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&lt;Trigger&gt;</w:t>
        <w:tab/>
        <w:tab/>
        <w:t>Set Fifo trig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</w:t>
        <w:tab/>
        <w:tab/>
        <w:tab/>
        <w:t>Use Fossil like X00, ADF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the Baudr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ORT=C1 A$3F8 I4 B115200 R4096 S4096 F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her Support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Current Node/Task, the -N&lt;Node&gt;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      Path to the Library's with Mov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           Path to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LOG        DSZ-Compatible Logfile for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PEC       Secondary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         Temporary Directory for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