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.+�''""   �,+aa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.,�s+�'"   _.,�d$ $b�,._""��++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�+��''""_.,�d$ $$$$$$$ $$$$$$$4�$%s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.�s%$�4$$$$$$$ i$$$$$$ $$$$$$i  $$$$$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,d$$$$$  `�����' ;$$$$$$ $$$$$$;  $$$$$$$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ss%$$$$$b ,ssssss $$$$$$$  $$$$$$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ssssss  $$$$$$$ $$$$$$$ $$$$$$$��$$$$$$$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$$$��$$$$$$$ $$$$$$$ $$$$$$$bm$$$$$$�'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`�$$$$$$md$$$$$�' $$$$$$i i$$$$$$ ssssssss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ssssssssssssss%$$`����$: :$����'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4$$$$$$$$$���$$$$%%%%cn%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:;$$$P'"      '$$$$$$�����$$$$$$��$$$$$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,$$$$,    . .::$$$P"       ."4$'   ."4$'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" `�$$$s�,_  . :;$$;   sip   .:;     .:;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.        "'+.,_. :'"�,      _ .;    _ .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'            :   .     "'   "  `    "  `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cide is painless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rUMOUR dOOR fOR cROWMENU aND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dear..the releases be gettin' s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ure are :). Here's a real basic but cute rumour door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Menu. Use it if you want, don't if you don't. I like BBS to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style...that may not be to your taste. If you want anything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 coding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aah be dumbfou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Unpack all of the files in CN_RUM01.ZIP 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Edit RUMOUR.CFG to suit your path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Run RACONFI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Create a Type 7 entry, with the 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\RA\DOORS\RUMOUR\RUMOUR.EXE [*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the 'display' field "RUM", or whatever comm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Save, exit, fire up RA to play around with it (ooh 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 usual (and pretty much standard), the *M is optional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if your PC doesn't have all that much RAM (so sad...so 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you choose the maximum length of rumour in the config 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it's &lt; 80, and that you have allowed for the length of the ru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2 characters, in your mainmenu. Example: you have 54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e 1 of the config file. You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that in your 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h need sum help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CiDAL TENDENCiES BBS - �44 1462 42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line 4PM to 9AM daily, 9.6k thru to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ail me 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ccasionally in the UK/International RA support echos on Fido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e mail on Reality, Digital Candy, The Marines BBS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we make of this file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/floppy drive. It is up to you  whether or not you run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..if it  fucks up your PC, any  software contain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, gets  your sister/mother  raped, gets you  sacked from you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ouseplants eat you while  you are asleep at  night o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of your cat or dog, that is totally your problem. Al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permitted to charge people  for our tools or other releas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 allowed to publish our stuff on CD-ROM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If  you do this, we *will* take legal  action, and  sue  y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pirating asses. And if we see that  anyone has ripped off some of S�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e *will* hunt  you down, and you will *have*  to pay eac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�10,000 a  month for the  rest of our lives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, old and with no skill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EVER EVER trust shareware sysops. They're not in the scen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yle of boards that they run, or the attitude that they may _prete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. We're in a scene, and all others can fuck off (ooh, Condor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ist for a change). They're untrustworthy, and seem to hav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ing on people to the police at even a hint of bad shit. They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ke pulling out of in-depth projects, just when it seems lik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off the ground, leaving you to pick up the pieces yourself. Fuck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down from his soap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! - 101 LiN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