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door inphos]--------------------------�._.�'[ � � � � ��� � � � � ]`�._.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 � 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s are still very important for a board, but jeez the complaint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rst release of this pager i wish i'd never bothered. sti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, i did again. hopefully now you will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is gonna look the same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you don't want it to.  i've added some of those nice lay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eatured in putty,  so everything can now be placed on the ansi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.  i've sacrificed the weird bar for configurability,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you pay s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ice logging of pages, so you know what the fuck people want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100% layou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e program to replace INI file i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SC tune pag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rd pag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��� ����� ����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ing pager]������-�._.�'[ � � � � ����� � � � ����� � ��� �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 � � ����� � � � � 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m! loser pc! loser pc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s it works on my 386, and was coded on it.. u can use it on a p3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na.  if its high speed, remember to pent2.exe patch it (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unno what the hell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so works  only with RA 2.02-2.52,  if you use 1.11 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non-scene lame board anyway, and we'd rather you  didn't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of such high qualit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. has it changed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lightly. if you used the old one, all can remain the sam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add to the cfg though,  so skip to the next section at lea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use the old one dude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t comes again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everything into a directory somewhere and fire up raconfig.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type 1 entry for your page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Goto another Menu (Type 1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  CFE-P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 you gotta do really,  but make sure you move CFE-PAGE.M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directory,  or it jus' will fuckup.  (don't forg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in it as well, to reflect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����� 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nfiguring it]����������-�._.�'[ � ��� � � � � � � ��� � � �  ��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����� � � � 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ituation, install this in a new folder, and just copy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 the file CFE-PAGE.INI. page-cfg.exe will look for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if found, will import the 3 old settings for you. 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y time after this. now set the other options,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layo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Path      will be automatically realised, probably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Layout     the layout of the general pager bar (and *lit*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ayout   similar. set the actual text colour in sepa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ge Layout  experimental. cant be sure if not set to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n Char    default is �. uses colours from b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ff Char   default is �. uses bar off col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har     default is ., and why change it... tis good character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ff Cols   The *unlit* ba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l      The colour of text over the in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enu    8 characters, eg MAINMENU, the menu that did Goto CF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 EXE    The program to run and parameters, when sysop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 File       If path is used/valid, it will be used, else it be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Speed     Usual tuneup for differing processors. Try 300-3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ra macros in the chatter EXE, as it will be put into a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not used 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E-PAGE.MNU - whats it about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C:\RA\DOORS\PAGER\CFE-PAGE.EXE *M� &lt;&lt;&lt; MAKE SURE YOU EDI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oints ra towards the pagetemp menu creat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Goto another Menu (Type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PAGETEM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fe-page.exe]����������������������������._.�'[ ����� � � � � � �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 a run section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m.  well if you want that setting up FD hotkeys exampl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back to the v1 doc, but really, all you need to know is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eaway.exe with the parameter ON, will ask for an away reason.  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et you as "available".  you can already see how and why you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into the fd hotkeys etc, but u can just use it from d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.. i hate paging hours, so have left them well out of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have a kind  of auto-anti-away thing,  by using an event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 as before. obviously because going away requires a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this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thing to  note when running the door.  the internal chatter  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as usual,  but will stop the beep,  and not return  to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good if you just want a nice quick simple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 ����� ���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the doorkit]���-�._.�'[ � ��� ��� � ����  ����� � � � � � � � �  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 ��� ����� ����� 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edoor. what are the chances of that happening eh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, like radu. fairly good on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keys - [f1]       rotat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     intern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     dos shell(not the best one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8]       view an ansi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9]       exit program,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0]      kick the user out 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t-f10]  just hangup, don't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run the door if i want to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1 doors tak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ra command-line - DOOR.EXE -C*P -B*B -N*N *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2 doors read EXITINFO.BBS from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ra command-line - DOOR.EXE *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type 2, cos it might as well be since it uses ra men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����� ��� 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r00lers]-����������-�._.�'[ � ��� ����� ��� � ����� � � � � �����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  �� ����� ����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ks like shit to me! who did it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ion - coder of entire program, tested it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shy - one of several people that noticed v1 lacked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gle - for fucking off after just a few weeks, as per usua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n.. give me a gre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rc - for being one dull boring place cept when people actual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fe - the coffee crew worldwide &lt;g&gt; (10 countries 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ene - for being the smallest thing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nion_cfe@which.net]������������-�._.�'[ ����� � � � � � � ����� ]`�._.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 � � � 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