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WarezTag the perfect FileHandl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&lt;� Intro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dibly Fast and Small FileBase (Fast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Remote Access File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tly customizable texts and Ansi's including Fil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Ligthbar, with Hot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Original Lay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files, Keyword,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ference, Are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load,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ke/Comment files! Take/Give Credits! Trunc/Whi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Archive/TextFile/ANSI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upload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Optimized ZModem (8k Blocks Supported) with Nice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odem gives timeslices to Desqview/Windows/OS2 - perfect for ISD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fect replacement for Filedoor or Internal RA-down/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Access 2.0x and 2.5x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ANSI Dizzes are sh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B-Codes and RA-Codes (Also v2.5x style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d is a super fast and flexible Allfiles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Diz support for multiple p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ile Mover/Deleter/Viewer is included (Febbs a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elent multi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build in Who's Online with SendMessage and Option to goto the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ine Message Reply Feature + Jump to the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ZIP-Processing functions of DoZip!/QZip buil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z-Stripper build in to strip 100% of the Diz-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Access slowbase to Files.bbs+FastBas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Desqview/Windows/OS2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Fast Fossilroutines with Optimized ANSI throughput to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ompatible with other Synopsis/EOH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base to Remote Access filebas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.COM Environment patch - to give you mor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WarezTag the perfect FileHandl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Of Doc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