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-BBS Version 2.1 -- Program &amp; Design by Brian Schult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6 Zodi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products of Zodian Software.  Zodian Software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to these products. This is protected by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s of America (USA)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way shall the components of the game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produced or modified in any form or method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ly written permission from Zodi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Zodian Software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di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ACKING" the registration codes to this game, or sha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 code with other people is a misdemeanor punishable b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days in jail. I will prosecute if I hear of th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There is NO exception to this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re is no way to crack this game, so don't bother 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if you do not agree with this then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Simulator (Sim-BBS) is a BBS simulator game, your users g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BBS, which they have to take care of, and upgrade as it gets b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start with an XT with 1 meg of ram, a 10 meg hard drive,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subscribers. The have to Read their mail, and work o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crease their number of users. The goal is to be the biggest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keep the users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re exactly what it requires. Give it enough RAM to run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FILES=20 or more in your config.sys, and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SHARE loaded. Use this game at your own risk on a multi-nod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 haven't gotten any multi-node boards to test this game for 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work just fine though. Let me know if you fin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does not support RIP, and never will, as I HATE RI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has been tested in ASCii mode, it works, but I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 it. This version requires that you have a 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. Sim-BBS will also release time slices properly when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just about any operating system on earth, including OS/2 W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95 &amp; NT, Windows 3.1 (does it really multitask?), and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s some others too, but not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 listing of all files for the this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ANY of these files (except for the DOC and FRM files)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function.  Feel free to give out copies of the ENTI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of this game but please make sure all the files below ar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DAT - The file with the list of BBS software and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TYPES.DAT - The File with the list of CPU's and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-BBS.EXE  - This is the main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-BBS.CFG  - The config file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   - This file, with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FRM - The Registration Form for SIM-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- Ascii Description File for BBS Sysops on Sim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S.DOC  - Kind of a record of exactly what I did as I wro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.DOC  - How to use the program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.EXE  - Run this to upgrade from 1.3 and earlier to 1.5 &amp; 1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-CFG.EXE  - Config program, Makes life simp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.DAT - Has the sysop configurable messag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reated by the game when first 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S.DAT   - The data file with all the users scor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this to 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NEWS.ASC  - This is the daily news, it gets reset da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NEWS.OLD  - This is yesterdays daily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.DAT     - File with the player's mail in it. - Gordy French wr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.DAT      - Talk in the conversation room.     - Gordy French wr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ar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-BBS.REG  - Created when you enter you reg code. - Gord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r game won't accept the reg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sure this file is dele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y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directory for the game (example: C:\KBBS\SIM-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ove all the files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py the SIM-BBS.BAT into whereever your BBS expects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it to make sure it has the correct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Run Sim-Cfg and edit the config file to your li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he game should work now, it runs it's own daily mainten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incase Sim-Cfg won't work, or you don't like it,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uctures for the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M-BB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: door.sys or dorinfo.def for dorinfo#.def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: Locked baud rate, 0 for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FTWAR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is if you want your users to be able to buy different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Number of different BBS soft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repeats 3 lines that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BBS Softwar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 Number of Nodes that software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: Price of that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PUTyp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is if you want your users to be able to buy different CPU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Number of different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repeats 3 lines that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CP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 Ammount of RAM that CPU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: Price of that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-BBS.exe /N* /Dc:\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N replace the * with the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D put the path to your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L to run the game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game is registered the following restrictions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Short pause upon ente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Registering will get you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Registering will encourage me to continue writing great new 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 Registering will enable the player edit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 Registering will enable the message edit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effort is made to ensure that the game runs correctly before i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BS as Shareware.  If you are experiencing problems please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Refer to step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Email me at ZEUS@EXEC.TSCNET.COM.. I love to help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hat something could happen to your gam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wer outage, game crash, or other event could damag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Just run Sim-CFG and reset the game, and it will fres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llusion          -=*=-  He drew my intro ANSi.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forge            -=*=-  Also known as Gordy French, He di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the minor programming that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el like doing. Along wit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utines, which I must say, he did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b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 &amp; Pa            -=*=-  Thanks for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oti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lowfish       -=*=-  Can't program without something to listen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script &amp; Ripterm are registered trademarks of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BBS is written by Keith Anderson at Anderson Rea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y.. If you want a copy of KBBS, Dial (801)489-7910, Tell Ke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an Schulteis sent y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usually be reached in the Doors echo o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$10.00 and you get a registration code mailed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house, which will disable the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versions will automatically be registered if you don'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-BBS.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EUS@EXEC.TSC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usually reply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made every attempt to make sure the game is free of bug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always exists that one may have been missed by 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testers.  If you find a bug, or have a suggestion or comme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would make future versions better please leave me emai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addres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