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         ��    �          ����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 � ���  ���   ��     ���   ������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    �� ��  ��  ����  ��� ��  �  �   �� 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��     ��   ��   ������  �      ��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���    ����  ����  ����� ���    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  </w:t>
      </w:r>
      <w:r>
        <w:rPr/>
        <w:t>v2.2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cumented By: RudeBoy � RAF/Tol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Some New Features!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e config is now in 'encrypte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riteCfg.Exe (to edit the 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2to210.exe .. to up-date the .cfg file (v2.o ��&gt; 2.1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le-attac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repared messag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JAM-base suppor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cluded Language fil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your 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ved som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g User Off after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hole lot more .. read the WHATS.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avi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is it?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nother update, i think it's a maj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up to you to deci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: I'm not gonna tottaly re-write this do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: When you're NOT running Remote Access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 still replaces the 'Hard-Coded'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Post A New Message) of Remote Access, and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at it also replaces Remote Access cra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prepared message and file-attach! I just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tries to look-like WriteMsg, just for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look or works like this great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know some groups released (and still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to get the job done (You had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language file in order to use the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most of that stuff just didn't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or BBS layout/style!, no offense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(again) a real Extern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menu-option .. best part of it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FREEWARE! Also nice, it's real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're BBS .. so read on quick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Installation in RA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you're up-dating from 2.o ��&gt; 2.1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un 2to210.exe 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2-date you're WriteMs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nna be easy .. Beam up Raconfig &gt;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nu where you let the users write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-entry that look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: X:\RA\WRITEMSG\WRITEMSG.EXE [Options]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B=&lt;Board Nr&gt;    Hudson/JAM board where to plac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&lt;To Who&gt;      Us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@ALL         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=&lt;Subject&gt;     Subjec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         Log User Off After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         Use Handles instead of (Real)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         U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        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u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*NOT*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-OLDRA option is removed, WriteMs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regconize any Remote Acces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[Options] WriteMsg reads the areanumb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this means that the user is gonna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l-area/group where he was last. ( if he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urity-level required for this area WriteMsg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message saying something like: You Can't Write Mail Her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(o'coz) he can choose to who he want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'Su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1 -T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1 an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beeing replaced with the sysop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4 -T=John_Doe -S=WriteMsg_Rules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4, to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'WriteMsg Rules!' as subject. The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replaced by a space (' ') so don't use: -T=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z then, 'Doe' will be used as the next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.EXE -B=3 -T=@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#3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n you're Bbs, ofcourse you can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.EXE -B=1 -T=Sysop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ts the user write a message in area #1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and logs the user off afte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Handy for: 'Leave Sysop a message and log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NEW O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: Be sure the correct security is filled 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ONFIG ��&gt; Options ��&gt; Messages ��&gt;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higher than the users security, Write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 user to write to @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: When you want to use the option 'Uploa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make sure you set it to 'Y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ONFIG &gt; Messages &gt; Msg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: Also when you allow the user to 'Attach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, set that option to 'Attaches'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4: Also make sure you edit the incl. 'ZUP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BS needs, so WriteMsg.Ex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upload)-protocol for file/prepar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feature of Writ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WriteCfg.Exe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am up this baby and confi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wn BBS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re-edit it with a ascii-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WriteMsg.Lan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dit the 'message' strings of WriteMs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this 'language' file. For now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maybe in the near future it will be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-layout-exe-editor. But hey this does the tric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look at it and you'll see what'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e 'message' strings WriteMsg tells a use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not found' 'Upload Msg?' can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Trouble-Shooting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use JAM-Base be really sure you use 'shar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check out your operating system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side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riter of this doc's hold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and/or mistakes 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program is been heavily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/errors are not lightly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Like The Internet is very c00l at the moment, so we decid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orld Wide Web! You can E-Mail us trough: dimx@dds.n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r Web Site is: http://huizen.dds.nl/~di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contact the author (also Bug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DiMeNSioN X BBS'es &amp; write a messag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WriteMsg :-) to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4 Hours!     � +31-(0)78-6767069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Force      � Jungleboy  � On Request    � +31-(0)184-ASKSYZ [WHQ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ours      � +31-(0)10-2907759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-BBS               � Maupie     � Weekend Board � +31-(0)35-5420748 [D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Unlimited HQ  � NightHawk  � 24 Hours      � +31-(0)38-454341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SSiVE FORCE        � !DEADLiNE! � 24 Hours      � +31-(0)497-572146 [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= Forge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'es with '�'etasite status ALWAYS hav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 DiMeNSioN X Files will be hatched through SoftwareUnlimi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U_DIM-X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hatch DiMeNSioN X files trough an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let us know if you do, the ne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�  Words of thank!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fly out to Paranoind Man^AMN^EFC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0L ansi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lso we want to thanx all the guys wh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courage (grinz) to test this great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thanx to all who have faith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on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 �  Greetings from DiMeNSioN X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hunderbass^Mad Max^Ch:ilm^Armadon^Phonc(ie)^KoM'AH^iMPeRi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Man^Genuine^Psycho^The RingLord^!DEADLiNE!^Radical^DJ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NightHawk^Asgorath^EFC^RAT^XPL^RAF^crOw^&amp; All Dudes/Groups We Forgot!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�  Jungleboy (coder) Last Words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 First of all, thanx for using WriteMs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sg has gone trough major changes and i made WriteMsg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to most of the sysops. There is also a guy ripping my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even ask! I have an e-mail address you know. Well.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you to know that this program is the real (first) one an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guy! Hmz.. enough about him.. ;)) As you might know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n JAM-base with TP is not as simple as it seems.. 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y own procedures and i hope they work! ;))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n JAM-base without difficult Pointer operations and OO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 message! I'm glad to help fellow coders..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Plan's for Writ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ULL multi-line support. (RudeBoy is going ISDN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n own com-unit.. RADU sux like hell.. I want good com routin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the swapping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secret things..;) Only a few guys know about it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e.. secrets rule..;)) You will see it soon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t's more i gues! If you got good ideas contact me! I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like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Signing off now..;) Be happy with this one.. Soon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ck-assing features.. Again.. Thanx guys for the fa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.. Call Napalm Assault some time.. A real kick-ass bbs.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archy boardz in holland! And distro of many groups! (RAF/RAF/PWU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/Dim-X) You will see great new (test) doors from me.. Check it out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 tha distro list.. He's going 2 ndz with 28k8 and ISD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seem to be have written a doc-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kinda enjoy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went allright, happ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ope everything works at you're place to 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ure it do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carfully, some dudes that used to be in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releasing stuff DiMeNSioN X 's name .. som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zzy' program eg. Report suspicio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 �  Greets 'n Stuff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reet 2, Okej wh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 .......... He Re-Progged This &amp; Improved i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-X ............. 4 Da Great Support! (Bytez-Tag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�SS .............. For letting me test BytezDown! &amp;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killer ....... Testing BytezDown .. rewl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o bad you still haven't got a BBS :]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r ............... He's a daddy now! .. gr8 kid i g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a .............. Still grows as hell! (6 te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City ........... Call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 ................ How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palm Assault users + all active Groups in Holl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seas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 ............... For still reading thi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lay ball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