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�����Ŀ�����Ŀ  �����Ŀ���Ŀ��Ŀ����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</w:t>
      </w:r>
      <w:r>
        <w:rPr>
          <w:rtl w:val="true"/>
        </w:rPr>
        <w:t>ٳ������  ������ٳ������������ڿ</w:t>
      </w:r>
      <w:r>
        <w:rPr/>
        <w:t>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۳���۳  �����   ���۳  �����</w:t>
      </w:r>
      <w:r>
        <w:rPr>
          <w:rtl w:val="true"/>
        </w:rPr>
        <w:t>ٱ�����</w:t>
      </w:r>
      <w:r>
        <w:rPr/>
        <w:t>۳</w:t>
      </w:r>
      <w:r>
        <w:rPr>
          <w:rtl w:val="true"/>
        </w:rPr>
        <w:t>���� 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۳���۳  ������   ���۳  �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>�����ٲ</w:t>
      </w:r>
      <w:r>
        <w:rPr/>
        <w:t>۳</w:t>
      </w:r>
      <w:r>
        <w:rPr>
          <w:rtl w:val="true"/>
        </w:rPr>
        <w:t xml:space="preserve"> 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۳�����</w:t>
      </w:r>
      <w:r>
        <w:rPr/>
        <w:t>Ŀ�����Ŀ  �����Ŀ���</w:t>
      </w:r>
      <w:r>
        <w:rPr/>
        <w:t>۳��۳�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 xml:space="preserve"> 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  �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uxe Splitscreen ANSI/ASCII Ch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emoteAccess v2.0x, ProBoard v2.xx,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</w:t>
      </w:r>
      <w:r>
        <w:rPr/>
        <w:t>IceChat Feature History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tCfg layout re-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ggle added to select between 12hour and 24hour clock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 trigge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mplate Manager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mplate preview/ASCII export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-Chat date displa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PAGE silent user file is now in text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rnal file transfer protocol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ine textfile viewing routines re-written, IceChat can now displa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and ASCII file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display routines re-written, IceChat can now interpret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s in textfiles displayed to users, such as ^K and ^F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CII chat mode re-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tional ANSI bulletin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ndow background colou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/User name colour configuration moved into templat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ommandline parameter help (/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 added so SysOp can toggle what conditions users may post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 editor routines re-written to allow SysOp to scroll through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without having to use the Page 1-5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registered SysOps are limited to 23 macros. (Registered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depth colou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mittant garbage scrolling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tCfg updated - new help system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ghtbar selector menu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TELY configurable chat screens! You can now defin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and locations of the chat windows! Up to 10 custom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ble name of screen grab file removed from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file name hardcoded to ICECHAT.G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reengrabs are now EXACT grabs of screens (without colour),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sic 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will now keep a full log of SysOp-Use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Tune Player (ICEPLAY.EXE) updated to play tunes at the corr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Cii chat mode removed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added for BBS systems which use multiple DORINFO numbers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2.DEF, DORINFO3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 hour setup completely overhauled to allow for virtuall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 slots possible as well as at anytime of day in 1/2 hou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@ codes added to include current pageslot hours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m length of strings increased to allow for @ cod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will now increment the number of user posts if the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a comment. (RemoteAcces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 hour setup completely overhauled to allow for virtuall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 slots possible as well as at anytime of day in 1/2 hou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@ codes added to include current pageslot hours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m length of strings increased to allow for @ cod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will now increment the number of user posts if the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a comment. (RemoteAcces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Internal* Message Editor removed due to inefficiency - IceCha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xternal message edit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ule support removed due to corruptive nature on some systems, I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as necessary to remove them. I realize many of you had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. If anyone has any freeware MOD routines that work in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I would be happy to re-introduce this back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MBase support added! Messages to SysOp can now be posted in Jam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nodes is no longer limited to 10, because dropfile path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now has support for other Message Editors than GEdit,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Ed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colour configuration is now standardized, with all colou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macro file can now be personalized, so that individual macr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: SYSOP ONLY, USER SPECIFIC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logo when IceChat is waiting for user pag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arline feature can now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untdown bar can now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fg completely re-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urity level feature added to emergency pag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SysOp help window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lock and chat timer added - colour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ur added to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ine ASCII textfile viewer re-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fg will now attempt to detect either Ra 2.0x or Sbbs 1.1x an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 configuration process by reading in important information fr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PER SCROLLING ADDED IN HORIZONTAL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rol String Codes added to IceChat for string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 @F = Username @S = Sysopnam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etings string added to ch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rnal Message Editor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inable Chat ANSi for Vertical &amp; Horizontal Chat re-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inable macro editing screen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rnal Drop To DOS utility re-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 tune would play at different rates of speed depending on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erBBS Support! IceChat v3.00 has a Full Fledged SuperBBS Use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 Can now configure whether or not the Users window i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or the top window in Horizontal split 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Chat window has been extended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will now 'Scroll' The last line of text that is typ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op of the window when the window become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ing of bottom line of chat window would cause the window to clear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would appear on the bottom line of the window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d Ra 1.1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.Ice file is now stored as a datafile with a Macro Editor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s can now be individually colour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'Quiet' (TWIT) Users are now stored as Datafile with a Twit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into Ice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name &amp; UserName can be colour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ias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usline Changed, only uses Line 25 of the screen. Displays UserName/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Key, BBSType (Ra/Sbbs), Node Number, Keyboard timeout, If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/Disabled, VIP Status, Time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Features added to RemoteAccess use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swor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res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cription Expiry Dat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CII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d definable chat screen Ansi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imum length of pagereason can now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 Support added for PageTune &amp; InChat 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rnal Drop To DOS utility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ngle Line Chat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will swap when SysOp shell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names have been changed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AGE.ICE   -&gt; NOPA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ICE    -&gt; MAC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HOUR.ICE -&gt; PAGEHOU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.ICE   -&gt; RAND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lacklist Key Added for Ra &amp; 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UDSON MSGBASE SUPPORT - IceChat now supports the Hudson Style Msg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an now post a comment to the SysOp if the SysOp doesn't answ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ge, or if they page outside of pag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Node Support Added. Up to 5 nodes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ine Macro Viewing/Editing Added (CTRL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in splitscreen chat is no longer in 24 hour format, but 12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 to allow users to terminate chat with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andom Page Tune Function added (Random.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rnal Drop To DOS Utility Added (To Drop To DOS with user VIA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ate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New Chat Mode - Vertical (Windows Side By Side)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And Improved User Editor (RemoteAccess BBS Typ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ssword no longer echoed to the screen when user emergency page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ed by '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vere overhaul on IceChat Configuration Utility (Ice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m Number Of Pages Per Session Feature Added (For RemoteAcces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SysOp Definabl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rizCht.Ice = TextFile (ANSi/ASCii) which replaces the defaul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Screen Chat M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Avail.Ice = TextFile (ANSi/ASCii) displayed after user has pa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has no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utHours.Ice = TextFile (ANSi/ASCii) displayed after user has pag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ysOps designated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 &amp; CoSysOp Can Be Configured In IceCfg.Exe To Allow Co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isplayed if (S)he is chatting with the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 : In Single Line Chat When a word is wrapped it will not rem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lour, but the characters colours will change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 : Colour of letters will not change unexpectedly in mid sent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 : Colour Of Letters will not Change unexpectedly after Macr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 : SysOp's characters will not occasionally jump into the user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's will no longer appear intermittantly, but when they are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^G Beeping disabled with users in NoPage.Ice, and after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s to see if Paging is manually disabled in RemoteAccess by the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Coding has been restructured to improv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an For ICE environment variabl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ckspacing to previous line in cha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onfigurable Headers/Strings which are displayed to the us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SysOp Drop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User Is About To Enter Pag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ile Page Music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SysOp Edits User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SysOp Dumps a TextFile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Unregistered Messages Added in Unregistered Cop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.Ra Is No Longer Used, Information is taken from PageHour.Ic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.Cfg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further history is available previous to v2.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