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YPER TYPER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in 1993 by Mr. Fa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zzy Logic +31-2521-21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of Hyper Ty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let's start from the very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remember how the idea was born for this doorgame,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now  that I always  wanted to write  a doorgame.  No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ing one... no, a cool one which is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f a sudden, the idea was born. I grabbed m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rted coding in 100% pure assembler.  Well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say about that creation is, that it was only 400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the main routines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n... I got the feeling  it was not a good idea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 machine code. It took way too much time to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s I had in my head.  So whole program dis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 who had seen the  doorgame so  far,  encourag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 it in another  language.  Of course I knew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unit for Turbo Pascal,  but I never wrote  a dec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urbo Pascal... This is why I passed my idea to Valenti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lord. They are much better in programming that languag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s, they didn't succeed in making it a fancy doorg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also had troubles with synchronis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eed adjustment for different types of modems. (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lack of time and their lazin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just had started my own BBS (yeah, you are right..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a doorgame, but didn't even have a BBS!) I remember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. I thought it would be nice to entertain th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ga doorgame. So, the Hyper Typer idea came in my mi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 I decided to use Turbo Pascal in 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unit.  And since my TP isn't as fluent as assembler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machine code in it as well. I did everything I c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 the response of the doorgame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I succeeded in this and wish you and your users a lo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still re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ver read docs myself, but maybe somebody  out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... so here's some 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Typer is totally public domain (bwargh.. I hate tha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spread all over the world. And there's more!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 you the rights to modify the program,  steal th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it to other people,  name your children after it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like this doorgame,  you don't need to pay me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postcard. If you really want me to know that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very much, just call my BBS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 of Hyper Typer is 1.04  and is sprea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HYPER104.ZIP.  Please keep this name when re-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WHATS.NEW if you want to know  what'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previous version and how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contains 11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111.EXE - 41437 - Hyper Typer v1.04 for RA 1.11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200.EXE - 43325 - Hyper Typer v1.04 for RA 2.00 and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DIT.EXE - 11053 - Offline word editor for HYPER.W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  .NEW -  1929 - What's new in version 1.0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  .DOC - 10672 -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  .ANS -  5305 - The English menu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  .WRD -  6300 - The official English word lis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   .ANS -  5305 - The Dutch menu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TCH   .WRD -  6300 - The official Dutch word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   .BAT -   337 - Batch file to use the Dut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.DIZ -   261 - File description for uploading a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 for RA 1.11 has been  compiled with our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RADU 2.00.  The version for RA 2.00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ADU 3.00 (also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Hyper Typer  can always be downloa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uzzy Logic. But don't think there's a new version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don't expect any upgrades for at least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first we have the boring single player option. A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right side of  the screen and the user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in the word himself as fast as he can. If he isn'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,  the word will reach the laser and disappear,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oss of energy. Every 10 words typed, the laser will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positions  to the right,  making it harder to type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reaches the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player mode is much more fun. The user can challe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but of course he has no chance of winning anyway.. (wh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lasers are displayed now and both players start typ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way as described above.  Every 5 words a player typ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of the other player will move some positio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possible for players to add words to the vocabul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Typer.  But, since users like to abuse such a featu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,  you can also set a minimum level needed for add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parameters for more info. Added words will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your log-file.  There's a maximum of 500 words,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 to disable this feature, just add 500 word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s aren't allowed to add 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lso an external word editor supplied with the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meant for the sysop.  You can easily delet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dit words with it. This utilily was written by Valent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two parameters  can be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 to disable the adding of words in Hyper Typ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t a minimum security level needed for users to add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must  directly follow the program 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entry in Remote Access  (with menu type 7) ca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HYPER\HYPER.EXE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ll now need level 1000 or higher to add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inimum level needed for adding words is 1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ameter  is for the sysops  who asked m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tch language as well. If you want all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utch,  you must supply the word 'dutch' as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you MUST also enter a first paramet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nu entry ca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HYPER\HYPER.EXE 1 d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will now be able to add words and the texts ar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. (Please be sure the parameter is written in lower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want to use the Dutch wordlist  and the Dutch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rename some files. This will automat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 when you execute DUTCH.BAT, which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 the door needs a  2400 baud connection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moving words need lots of 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player mode requires twice as much data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refore need a 4800 baud connection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for the two player mode is a kind of weir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when  the sysop mode starts, CAPS LOC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.  This is because a problem  that the user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the same input buffer. Now the capitals will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ysop keys and lowercase will be recognized as user keys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elp the other player by switching case, but I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 in that. Nobody is THAT stupid that he will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routines for the two player mode still diffe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nes for the single player  mode.  This ma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character in very rare cases (when a player typ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characters per second if you really want to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ht wonder what you need this information for.  Well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.  Some real lame users think they can cheat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in their communication program. Now you can easi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 because macros are entered so fast that Hyper Typ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 correctly on them. The word will partly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will betra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thank a few people. Of course, this door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sed  without their help,  but it would have costed m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ntino      - He did the external w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lord        - Thanks for supporting RA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Sky       -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D KnoX      -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alizer  - Last minut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de          - He did the main ANSI and a lo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... of course all my users who ga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can be contacted on Fuzzy Logic. Just give it a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send any comments, bug reports, hints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Fanat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