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ezAll! 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� ALL!.EXE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.EXE - An extremely fast All/NewFiles list generator, whic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FILES.LST, and NEWFILES.LST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!.EXE &lt;Options&gt; [Area-Area] [,Area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&lt;sec&gt;  : Only included areas with equal to or less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  (LIST-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days&gt;   Restrict newfiles-list to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: This brings up the Help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: Rea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ea-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specify the areas to process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s 1 to 250, you would run ALL 1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eas may also be processed, by sepera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y commas.  For example, for processing area 435,15 and 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un ALL 15,435,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ader/Footer filenames for customized file-lists, and thei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BEGIN   Allfiles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AEND     Allfiles are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BEGIN    Allfil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END      Allfile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ABEGIN   Newfiles 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AEND     Newfiles are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BEGIN    Newfil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END      Newfiles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#      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F        Number of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B        Total of bytes located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        The latest filedate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N        The area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U        The latest upload date of a fil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A        Total amount of KB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B        Total size in KB of all are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F        Total amount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M        Total amount of missing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B       Total amount of new KB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F       Total amount of newfile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B        Total amount of new KB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F        Total amount of new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        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tra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____&lt;code&gt;   this will display the code padded with spaces (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_'s as you like). If the field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number of spaces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elds are always justifie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 fields are always justifi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code&gt;%       this will transform the amounts to include do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6455323 will become 6.455.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