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D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GATOR V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DEMENTIA PRODUCTiON CODED BY MADCAT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� HEUH? EUH... HEHE... GATOR???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Yeah, GATOR!.. Group Area selecTOR :) Its a door for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ts you choose file and mail groups/area's by cursor key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with own colors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� iNSTALLATiON iN REMOTE ACCESS - SINGLE LI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ust like every door in RA, its quite easy. Just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. Then start you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TYPE 7 menu entry in your files or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TIONAL DATA FIELD put: "&lt;PATH&gt;\LAWGATOR.EXE &lt;OPTIONS&gt; *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PATH' is the path to the exe file and 'OPTIONS' a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s as described in paragrap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got everything installed, run the GATORIDX util.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of your MGROUPS.RA, FGROUPS.RA, FILES.RA and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ENTION - Whenever you've changed the areas (added or de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r group) you *HAVE* to run the GATORIDX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 iN REMOTE ACCESS -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is a little more complicated then the single line setup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unpack all files to ONE single directory (e.g. C:\DOORS\GATO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start RaConf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create a TYPE 7 menu entry in its files or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TIONAL DATA FIELD put: "&lt;PATH&gt;\LAWGATOR.EXE &lt;OPTIONS&gt; *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PATH' is the path to the exe file and 'OPTIONS' a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s as described in paragrap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got everything installed, run the GATORIDX util.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of your MGROUPS.RA, FGROUPS.RA, FILES.RA and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ENTION - Whenever you've changed the areas (added or de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or group) you *HAVE* to run the GATORIDX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. now we're getting to the complicated part. As you see,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ame files (.exe, .cfg, .ans and the .idx fil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ading of the same exe is possible, but you have to go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For all other things, GATOR uses semaphor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irectory. The logging of multiline errors is quite extens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further questions, don'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� COMMAND LiNE OPTiO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are a few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ARAM", "/PARAM" or "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: "FILE"   - Guess.. fil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IL"   - Mail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REA"   - Select only f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ENTER" - Centers all text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DEBUG"  - Activates the debug-lo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want to choose a filegroup   : LAWGATOR 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want to choose a mailgroup  : LAWGATOR 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to choose a filearea  : LAWGATOR -FILE 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want to choose a mailarea   : LAWGATOR -MAIL -ARE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t make any difference in which order the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this function for error-correcting purposes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ATOR running, try it with this parameter and then send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.LOG to me, then I can see more easily what worked and wha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� HOW TO CONFiGURE AND PERSONALiZE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main ANSI screen is called "LAWGATOR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I must be fullscreen in maximum 80x23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ust be saved in animated mode or as a bloc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made your own screens, you can use the "GATORCFG"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ome coordinates. All coordinates are in X,Y format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. Experiment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� THiNGS TO COME iN THE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Dunno... give us your opinions and idea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� ABOUT DEMENTi� AND LAWLES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ce a short time LawLess Programming doesn't exist any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it used to. It still exists as being MadCat's own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releases stuff thru Dementia. This was largely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ore BBS Util coders joined our group and therefore we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eneral approach (wow what a li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dCat slams sum greetinx up these ppls 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ralize^TJG, Tragos^TJG, RTF^TKB, Valos^Hypnosis, Vivian^Hypn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Freeez, Hunter, Grimmtooth the friendly troll an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weirdo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- 9213667@hsu1.h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veren@pizza.h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cat@pitel_lnx.ibk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tMail  - Disaster Network - 206:310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)verDose        - 69:691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ormation      - 77:75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 Crash Netmail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      - C�BERi� : +31-(0)71-79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message for "Mad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0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