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s Prompt Pack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series of questionnaire scripts for EleBB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otkey language prompts in EleBBS to operate with both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controlled Lightbars. It also includes 45 of the be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enter"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naire scripts use advanced commands found only in Ele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with RemoteAccess or other RA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ghtbar prompt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Defaul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YN=       More(Y/n/=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Would you like to (S)elect, (D)e-Select all message areas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UPLOAD   SLNA      (S)tart transfer, (L)ogoff after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ENTER    |         Press (Enter)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|       (S)ubject, or (A)bort message, (Enter)=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Mark this message? (yes/No/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YN=TVE    More(Y/n/=/(T)ag/(V)iew/(E)di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C       (A)dd, (D)elete or (C)lear all entries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(Enter) to continue, (T)ag/(V)iew/(E)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Add to tag list (Yes/No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(M)ove, (C)opy, (D)elete, (E)dit desc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C        (D)elete or (C)lear all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DOWNLOAD SNA       (S)tart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What is your sex? (M)ale or (F)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 Would you like to read this mail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          Next, Last, Again, Reply, Enter, Delete, Files, (!X*/)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Forward, Reverse, New Msgs, Individual, Marked, Selected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From name, To name, Subject, Keyword in text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xt have been al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New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CSN      * (Paused): [Continue] [Stop] [Non-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 Select or De-select all message areas? [Select] [Deselect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DOWNLOAD SLNA       [Start transfer]  [Logoff after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ENTER    |          - 45 Random Animated ANSi "Press Enter"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         [Nothing] [To name] [Subject] [Abort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 Mark this message? [Yes]  [No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CSNTVE   * [Continue] [Stop] [Non-Stop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R      * [Continue] [Add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 [Continue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 Add to tag list? [Yes] [No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 [Move] [Copy] [Delete] [Edit desc] [Ski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R       * [Continue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UPLOAD   SNA        [Start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 What is your sex? [Male] [Fem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 [Yes]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* Would you like to read this mail now? [Yes] [No] [Scan] [List] [Kill] [Mark as recvd] [?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NLAREDFCS* [Next] [Last] [Again] [Reply] [Enter] [Delete] [Files] [Control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 [New Msgs] [Forward] [Reverse] [Individual] [Marked] [Selected] [Hel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 [From name] [To name] [Subject] [Keyword in text]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Entries marked with * have modified hotkeys within the Q-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change the hotkeys in your language file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A's will convert the hotkeys it returns to EleBBS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5 prompts marked with XXX are special. These prompts ar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leBBS if they exist, so these are the only prompt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in the language file in ord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last 5 hardcode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simple. Just copy them to your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your language editor). EleBBS will automatic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.ASC help textfiles you can copy to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ll other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ackup of your existing ENGLISH.RAL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-made ENGLISH.RAL included in this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changes needed. Just copy it over your ol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opy the *.Q-A's to the Questionnaire directory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erfer to modify your own language file,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language editor "ELCONFIG -L" and select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hoose LANGU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all the above language promp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to the desired Questionnaire (.Q-A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leting the existing text in the languag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:  ^K@FILE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K means Control-K, not the letters ^ and K.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into the language file, you must first press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ells the editor that the next character entered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s a control character) and then press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the proper filename (no extention) and be sure to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and press enter, the control-K should appear as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symbol (#) if it was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you would enter: ^K@MOR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hange any of the hotkeys in your languag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currently set to the defaults. The Q-A'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turned keys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The default hotkeys: are YN=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uses CSN instead, and converts those keys back to Y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to 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for prompt #326 (CHANGE.Q-A) to displa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ove the text from language prompt #327,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mpts are connected. The text has been placed in the .Q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se prompts are Questionnaires, they are very easy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 to use and modify, but the original c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e. You are only authorized to use this with EleBBS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with any other BBS software is strictly prohibit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Copyright (C) 1998 PACIFIC COAST MICR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ackage can always be found at the BBS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           Send any comments to mike@pcmic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