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=====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llTTWW$$$W$$$llli$$$$$$$$$$$$$$$$$$$$$li.ii$$$$$$$$$$lilW$$WWWTT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%:llTTWW$W$$$$$$$li:l$$$$$$$��""~~~"��V$$l$$$$$$$$$$$$$li:l$W$WWTTll: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lWlWWW$$$W$$$$$$ll:ll$$$l      .s#%sdl$$*����**V$$$$$$li$$$WWlW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:llTTWW$W$$$i:i$$$$$$$il$$:    .d�"~"�'            ^�V$$$WW$WWTTll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:llWTlW$W$i.i$$$$$$$$$$$$$    ,$$b      _.s#S$S#s.     `$$$$WWlTWll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llTTWW$$$$$$$$V**����*$$l   :$$$$:   .d$$$$il$$$$      i$$W$WWTT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llTWWW$$V�^            `   l$$$$i   $$$$li$$$$$'     ,$$$$$WWTl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llTTWW$$'     .s#S$S#s._    $$$$$$   `�*V$$V*�'     .d$$$WW$WWTT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%llWlWW$i      $$$$lil$$$b.  $$$$$i  ,_            ,#$$$$$$$WWWlWll%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WlTWWW$$,     `$$$$lil$$$$  `V$$$'  $$$#%***s%@Y  $$$$$$W$W$WWWTlW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:llTTWWW$$b.     `�*V$$V*�'    `�'   $$$$$$$$$$$$. `�$$$$W$$WWWTTll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 llTWWW$$W$$#;._          _.d#s.     `$$$$lli$$$$;   `�*$$$$$WWWTll 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llTWW$W$Wlil$$$#%s***%#$$$$iiiSS##ss�$$$li:l$$$$,      "��"WWTl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%:llWTWWW$$W$l:l$$$$$$$$$$$$$i:i$$$$$$$$$$$$:ll$$$$$sn%#SS#ss$WWTWll: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.WTTWW$$$$$$ii$$$$$$$$$$$$$ii$$$$$$$$$$$$$$$$$$$$$$$$$$$W$W$WWTTW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===============================================================[iPH^dR]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%  D   i   G   i   T   A   L  .%.  R   E   V   o   L   U   T   i   o   N 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R-nOTiZ 1.0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: acid crash       ansi: inphamilair [i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%]==[ WHAT iS iT? ]=================================================[dR]==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note 2 next" door, nothing more, no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kewl fading effect's  (hehe, and no coded by tex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%]==[ iNSTALLATioN NoTEZ ]==========================================[dR]==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h...  just a meny type 7 in remote access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dr\dr-notiz.exe [OPTIONS] *M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: -----[ CASE SENSITIVE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UTPUT    [shows the text with NiCE fade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use it in top.mnu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PUT     [tha uzer can write the text in this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use it in the logoff menu,...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doors\dr\dr-notiz.exe -INPUT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r-notiz.cfg if ya lik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%]==[ HoW DoES iT WoRK? ]===========================================[dR]==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h... was coded in 5 minutes (or less) noting to spend your brain o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%]==[ WHY USE iT? ]=================================================[dR]==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a trikky little door, use or 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%]==[ GREETiNGZ / ENDiNG WoRDS ]===================================[dR]==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z to *ALL* digital revolution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 - doc: iph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