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ezMove! 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MOVE!.EXE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.EXE - A utility used to maintenance the FastBase.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, you can move files to other areas, delete files, view archiv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!.INI - Config-file, should be fairly self-explana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AREA=???        default area to enter when start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=???????      commandline for the external archive vie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arameter is full path and filenam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=???????       commandline for the external archive vie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arameter is full path and filenam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Extension may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NAME=??      Default uploader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Help! (Not Implement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Select filearea t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</w:t>
        <w:tab/>
        <w:t>- Previous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View file.  See note above about 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           - Repac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- Select Files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- Mov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- Delet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- Optimize Area, with Sort and Dele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- Quit!  Exit to 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  - Find First File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-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</w:t>
        <w:tab/>
        <w:t>- Show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    - 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After you moved some files it's good to run 'FBTOOLS -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the Fastbase and keep it clean from data that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&lt;� Other Movers and Manager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FORCED to use MOVE!.exe, if you lik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Manager (like Febbs/ProFam) and update the Fas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FBTOOLS.EXE -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