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option for entering message is: -INPUT or /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ViLM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