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͸�������͸�������͸��͸�������͸��͸     ��͸�������͸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;�������;�������;��;�������;��;     ��;�������;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</w:t>
      </w:r>
      <w:r>
        <w:rPr/>
        <w:t>͸ ��͸���� ��͸��͸     ��͸��͸     ��͸     ��͸�������͸   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 ��������</w:t>
      </w:r>
      <w:r>
        <w:rPr/>
        <w:t>;����������͸��������     ����     ������������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 �����������������</w:t>
      </w:r>
      <w:r>
        <w:rPr/>
        <w:t>Ը�����������     ����     ��������͸��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 ��������</w:t>
      </w:r>
      <w:r>
        <w:rPr/>
        <w:t>͸�������;��������������͸�������͸����     ���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۳ ���� ������۳ ��۳���������������������������������������</w:t>
      </w:r>
      <w:r>
        <w:rPr/>
        <w:t>;��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۳ ��۳ ��۳��۳ ��۳�������۳��۳�������۳�������۳��۳�������۳   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; ��; ��;��; ��;�������;��;�������;�������;��;�������;   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gicList 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Ultimate FileArea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moteAccess v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notice 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 and warranty information .................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MagicList? 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get Started 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line parameters 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requirements 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 ...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ors/De-Compressors 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screen editor 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Area manager 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group editor 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header editor 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atesters ...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 notice .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taining the latest version .......................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icList v2.00                May 1, 1996                      Page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hareware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icList  is   distributed   as  Shareware.   You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d to use MagicList for evaluation purposes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 evaluating  MagicList,  you  are  encourag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(purchase) MagicList. Registering your cop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icList not  only gives you peace of mind,  but hel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future version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 granted a trial period of 30 days.  After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uation period you must either register MagicLis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ontinue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Ma Productions  retains all  rights to  MagicLis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source  code. The source code is  not avail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ublic and  remains the  intellectual  propert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Ma Prod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disassembly,  reverse-engineering or modific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ecutable images is allowed.  Use of an execu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compression  utility  such  as PKLite  is allow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  product   performance   can  no   longer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arant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1996  LoMa Productions.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icList v2.00                May 1, 1996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claimer and Warranty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icList  is   provided  to  the  user  "AS  IS"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olutely no  warranties  or guarantees  of any  ki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Ma  Productions,  disclaims  all  warranties, 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ed or implied. The entire risk as to the 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operation of MagicList is assumed by you, the us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Ma Productions does not make any claims,  promise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arantees as to the ability to use or inability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icList   and   cannot   and  do   not   accept 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ibility  for system  damage, loss  of profit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ther special,  incidental or consequential dam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ing from the use or inability to use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rthermore,  LoMa Productions  reserves  the  righ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se this publication  and to make  changes from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ime in the content hereof without any oblig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Ma Productions to  notify any person  or organ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uch revision o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tion  has  been  taken to  prevent  any  harmful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ngerous programming  errors in this softwar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 LoMa Productions  will take  no liabilit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ages either from the  direct or consequential 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product.  If MagicList  happens to  destroy dat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ormat  your hard  disk,  burn  out  your monitor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hing else that happens due to your use or ina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this program, you are on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strongly  recommend that you back up  any fil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come  in  contact  with  MagicList,  including 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and  data  files.   Regularly  schedu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ups  should be an  important part  of  your  week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ue to the  random nature  of computer hard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nly guarantee is that MagicList will occupy space on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1996  LoMa Productions.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icList v2.00                May 1, 1996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at is MagicLis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icList is a  complete  filearea manager and file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or for RemoteAccess v2.xx. With MagicList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ble to  maintain your fileareas.  When I star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RemoteAccess v2.xx, I discovered one major draw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RAMGR  program (which is distributed with RA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s - when I wanted to  move  some  files  from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area to  another,  the files all have to be nex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other or else they can not all be tagged!  I  also</w:t>
      </w:r>
    </w:p>
    <w:p>
      <w:pPr>
        <w:pStyle w:val="PreformattedText"/>
        <w:bidi w:val="0"/>
        <w:jc w:val="left"/>
        <w:rPr/>
      </w:pPr>
      <w:r>
        <w:rPr/>
        <w:tab/>
        <w:t>wanted to have the ability to see how the  descri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look like from the BBS, without having to log  on</w:t>
      </w:r>
    </w:p>
    <w:p>
      <w:pPr>
        <w:pStyle w:val="PreformattedText"/>
        <w:bidi w:val="0"/>
        <w:jc w:val="left"/>
        <w:rPr/>
      </w:pPr>
      <w:r>
        <w:rPr/>
        <w:tab/>
        <w:t>locally just to se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other features I needed was the ability  to import</w:t>
      </w:r>
    </w:p>
    <w:p>
      <w:pPr>
        <w:pStyle w:val="PreformattedText"/>
        <w:bidi w:val="0"/>
        <w:jc w:val="left"/>
        <w:rPr/>
      </w:pPr>
      <w:r>
        <w:rPr/>
        <w:tab/>
        <w:t>FILE_ID.DIZ/DESC.SDI descriptions into the filedatabase</w:t>
      </w:r>
    </w:p>
    <w:p>
      <w:pPr>
        <w:pStyle w:val="PreformattedText"/>
        <w:bidi w:val="0"/>
        <w:jc w:val="left"/>
        <w:rPr/>
      </w:pPr>
      <w:r>
        <w:rPr/>
        <w:tab/>
        <w:t>and add other information to file descriptions  such as</w:t>
      </w:r>
    </w:p>
    <w:p>
      <w:pPr>
        <w:pStyle w:val="PreformattedText"/>
        <w:bidi w:val="0"/>
        <w:jc w:val="left"/>
        <w:rPr/>
      </w:pPr>
      <w:r>
        <w:rPr/>
        <w:tab/>
        <w:t>GIF resolutions.   With RAMGR, I had to implement  some</w:t>
      </w:r>
    </w:p>
    <w:p>
      <w:pPr>
        <w:pStyle w:val="PreformattedText"/>
        <w:bidi w:val="0"/>
        <w:jc w:val="left"/>
        <w:rPr/>
      </w:pPr>
      <w:r>
        <w:rPr/>
        <w:tab/>
        <w:t>external  programs to do  these jobs  for me.   I st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 not find every program  that I needed, so that is</w:t>
      </w:r>
    </w:p>
    <w:p>
      <w:pPr>
        <w:pStyle w:val="PreformattedText"/>
        <w:bidi w:val="0"/>
        <w:jc w:val="left"/>
        <w:rPr/>
      </w:pPr>
      <w:r>
        <w:rPr/>
        <w:tab/>
        <w:t>why I started this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s Osterlund author of Magic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1996  LoMa Productions.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icList v2.00                May 1, 1996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reate all filelists in the same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reate a file containg the directories that you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requests fro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ut a  text in the filelist indicating that you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requests from that area {+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reate  an  filearea  overview  file  in  Asc/Ans/Av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reate a  file  with  the  most  downloaded  fil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/Ans/Av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reate  different filelists,  by using  different cf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{+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ut area headers in the filebase {+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Use your own designed areaheaders in the filelist {+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opy  the  news  filelist  to  a  different 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Edit  fileareas,  filegroups  and  file  descri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Insert/Move/Delete fileareas, filegrou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Import FILE_ID.DIZ/DESC.SDI or any file from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rchive as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ack your filelists automatically {+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ag  files  randomly  and  copy/move  them to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Import GIF/JPEG  information to  the filedatabase {+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Import   MOD/S3M/XM/MTM/DMF/669  information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ull support  for RA v2.xx listformat,  includ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setu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+} Registered version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1996  LoMa Productions.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icList v2.00                 May 1, 1996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w to get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pack the Archived file  containing MagicList in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of your choice. Read  all  the  documen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contained  in the Arch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MagicList.  MagicList will  then create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MagicLis.Cfg.  Edit the setup information a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to ha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upgrading from a  version older of Magic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you must  delete the  old cfg  files and then re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wish  to  create  different  setup  files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 occasions  just add the  switch  /S&lt;Name&gt;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commandline  and  the  configuration  file &lt;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us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y would You want a different Setu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agine that  you  wish  to  create different fileli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different areas.  Lets say  you have  one file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ing   PC  programs  and  one   containing  Ami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.   Then  in  your  batchfile  simply  pu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icLis /F /N          : This one uses standard confi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agicLis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icLis /F /N /SAmiga  : This one uses the Non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miga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ay  you  can  create  different  filelists. 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 to name them differently in the configur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that they do not use the same name when crea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s and  thereby overwrite  each other.  You can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about  the filelists  later on  in this 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1996  LoMa Productions.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icList v2.00                 May 1, 1996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a couple of other  commandline parameter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use to  start up  MagicList in  different way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r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M - Start MagicList in monochrom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A - Start MagicList in edit description mo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just like RAMGR /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T - Create a special  files.bbs (not  a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me time  as /F, /C  or /N).  MagicLi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process every  filearea that is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rked as  CD-ROM area  no matt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tings in 'Areas to lis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t - Same as above but the filename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lower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U - Create a files.bbs (not at the same ti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 /F, /C or /N). MagicList will proc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very filearea that is not marked as CD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M area  no matter  of the  settings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Areas to lis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u - Same as above but the filename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lower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Files.bb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_202.ARJ   RemoteAccess v2.02. A complete BBS pac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files.bb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_202.RAR    178678  96-05-01  RemoteAccess v2.02.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complete BBS pac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1996  LoMa Productions.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icList v2.00                 May 1, 1996 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MS DOS v3.00 or higher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t least 350 kb of free memory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80286 or higher processor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pproximately 400 kb of disk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tting up Magic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sure that you have set the RA environment vari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ine in your autoexec.bat could look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RA=C:\RA   and a line in your config.sys that rea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=30   (or high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 also use the  environment variable MAGICLI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the default directory for the cfg files.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MAGICLIS=C:\MAGICL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name       : path and name of the total fileslist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ould be  created by  MagicList. I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eld is left empty,   no total filesli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ensed list  : path and name  of the condensed filesli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t should  be created by MagicList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leave this field empty,  no condens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list will be created.  The condens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st looks  almost  the same  as  the a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list except  for  that  the  comm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nes are str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 list       : path and name of  the new fileslist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ould be  created by  MagicList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ave this  field empty, no new filesli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d total    : path and  name of  packed total filesli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no extension.  To enable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'll also have  to enable the automati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cking option (described later)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ave this  field empty,  the total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st will not be p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d condensed: path and  name of packed  condensed files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st with  no extension.  To enable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tion  you'll  also  have to  enabl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utomatic packing option (described later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you leave this  field empty, the tot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list will not be p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 list    : path and name (without extension) 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area overview that  should be crea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Asc/Ans/Av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1996  LoMa Productions.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icList v2.00                 May 1, 1996                      Page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download    : path and name (without extension) 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st  download   report  that  should 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reated in Asc/Ans/Av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 list    : path and name of  the file that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reated  with  the  directories 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ow filerequests fro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 copy       : path and name of the news  filelist copy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n't be the same as the news fil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file name    : path  and  name of  the  logfile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ave this field empty,  no log fil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created.  If a run-time error occurs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called  MAGICLIS.ERR will be crea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 the  same  directory as  MagicLis.Ex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o add     : path and name of the file that 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ended to the total filelist.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freqs        : text  to place  under the  areaheader 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filelist  to indicate that  you don'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ow filerequests from that area.    {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s           : text to  place  under the  areaheader 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filelist  to indicate  that you  do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ow filerequests from that area.    {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       : text to place under the areaheader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list to  indicate that a  password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quired to filerequest from that area.{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files      : text to place under the areaheader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list to indicate that all filereques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that area is free.               {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l counters     : set this  switch to Yes if you would lik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have download counters,  otherwise s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t to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 desc        : set this  switch to Yes if you would lik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have  the file  area name  put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quest dirctory list as a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b headers     : set this  switch to Yes if you would lik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have the area headers put in the file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tabase as comment lines.  These head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 always  be  displayed  firs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r when  they choose  to view the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gicList  will  remove  the  old head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they are updated.                {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news       : Set this switch to Yes if MagicList sha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 the news filelist to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y. It only works if a filename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cified in the news cop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1996  LoMa Productions.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icList v2.00                 May 1, 1996                      Page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list in     : With this  switch you  can choose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list and newlist  should be  in Kb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 dir type    : Choose  if  the  request  directory 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ould be in FrontDoor style ie. C:\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 in Binkley style ie. C:\FILES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. packing    : If you set this switch to Yes,  MagicLi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automatic swap  itself out of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fore it packs your filelist.        {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r type     : Choose which packer you would like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 packing  your  filelist.  MagicLi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rently  supports  5  different pack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they are; ARJ, ZIP, LZH, RAR and 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old        : Here you can  specify how old  a file c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 to  be  recognized  as  a  new 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gicList works  uses the  upload date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termine if  a file is  to be consider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 new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n bdl    : Specify how many  files that should be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 list  that  contains the  fil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been downloaded most. (0-99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ping        : Select wich  type of  swapping you 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ke to  use.   You  can  choose 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XMS/EMS/DISK,   EMS/XMS/DISK,   XMS/DISK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MS/DISK, DISK or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format      : Select the type of date format you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ke to have in your fileslist as well 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diting filedescriptions.  You can choo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YY-MM-DD, MM-DD-YY and DD-MM-Y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format      : Select which type of log format you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ke to have.   Choose from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mats;  FrontDoor&lt;tm&gt;,  Binkley&lt;tm&gt;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'Bridge&lt;t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lude sec     : Exclude the  fileareas that  has a  list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curity even or higher  than the on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ve specified,  even if the filearea h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list status bit set.  A security of 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ould disabl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 update     : With this switch you enable the automati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database  update feature.  If enabl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gicList  will  automatically  touch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pdate the filedatabase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r filelists. It only works if an area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 is specified. See next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1996  LoMa Productions.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icList v2.00                 May 1, 1996                     Page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B number      : If this field is set to 0 the auto upda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eature  will be  disabled,  otherwise 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ust contain  the FDB  number where 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lists a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lors      : If enabled MagicList  will use the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have defined  in the listformat in R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editing  the filedescriptions. 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orks in user displ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registered : If enabled the  name in  the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y will  NOT be displayed  in the foo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the fileslist. Registered version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 to list   : It's here  where you  choose which  file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eas that will be included in your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st.  There are  five keys  that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 in the listbox, to choose if th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to be included in the filelist or no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keys that you can use ar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 : toggle if the area  is to be lis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 your filelist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 : toggle  if you  allow  filereques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om that area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 : toggle  if you  allow  filereques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om that area with a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 : toggle if the  files in the area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be  listed as  free in the fil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 : toggle if the  filearea should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  areaheader in the filedataba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ly works in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can also use the  keys above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ift-key  to  obtain  the  range 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 pathes    : Here  you  can  specify  up  to  10 extr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ths,  that  should be  includ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quest directory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ors     : Define  the packers that will be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utomatic  fileslist  packing.   Se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agraph for  Compressors/De-Compresso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more information on commandline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1996  LoMa Productions.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icList v2.00                 May 1, 1996                     Page 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-Compressors  : Define  the packers that will be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unpacking  any file from an archiv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 you don't  specify any  de-compress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File_Id.Diz/Desc.Sdi  import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not work. See paragraph Compressors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-Compressors for  examples on  command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nes to  use when unpacking a  fil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keys   : You  can  define  10  external 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t  can  be  called  from  the fileare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nager.  If you  place a  '@' 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gram  name it  will be  expanded 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fully  qualified filename  of the high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gh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1996  LoMa Productions.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icList v2.00                 May 1, 1996                     Page 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ressors/De-compress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'm using the following  commandlines for the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ors/de-compressors on the market and have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se lines works alright on my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ressor            Command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J.EXE               a -e -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KZIP.EXE             -a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HA.EXE             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AR.EXE               a -ep -y -st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KARC.COM           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QZ.EXE               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C.EXE              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-Compressor         Command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J.EXE               e -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KUNZIP.EXE           -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HA.EXE               e /c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AR.EXE               e -c- -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KXARC.COM            -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QZ.EXE               e -o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C.EXE                e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1996  LoMa Productions.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icList v2.00                 May 1, 1996                     Page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fullscreen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Y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Y       : Deletes the current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PageDn : Move cursor to the end of the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PageUp : Move cursor to the beginning of the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Home   : Move cursor to the top of the text p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End    : Move cursor to the end of the text p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Right  : Move cursor to the next 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Left   : Move cursor to the previous 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down    : Scroll screen one page d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up      : Scroll screen one page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     : Delete current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space   : Delete previous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         : Expands to 8 spa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ape      : Exit the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-F10      : Draws a character from the selected char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C       : Change charac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1996  LoMa Productions.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icList v2.00                 May 1, 1996                     Page 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FileArea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you have choosen an area to edit, a new box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ar with all comments and files that currently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filebase  for that area.  You can move  with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ox by using the curso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description   : Move the bar to the file that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edit the  description  of and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2 or ENTER to invoke the editor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itor works exactly  the same 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e described in the editor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file data    : Move the  bar  to  the  file 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uld  like to  edit  and  press  ho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wn the  Ctrl-key while  pres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-key.  You will now  see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  and  you  are   able  to 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ything you would like to, excep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ilename,  filedate and  filesiz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 the cursor keys  to move aroun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box  and press  ESC  when 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ne  editing the  file  data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uld  like to  change anyone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es/No  choices on  the right  sid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box, then move the bar  to the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 you  want to  change  and 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comment       : Move the bar  to the comment  you wis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change and press ENTER or F2. 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n abort the changes  by pres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ng comments    : Move the bar to the position wher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ant  to  insert  a  comment  lin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Shift-Insert. A new lin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erted  every time you  press Shift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ing files    : Move the bar to the position wher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ant to insert  the new files at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 must be in  that fileareas path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will  be presented with  a new 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 there  are  any files  that  is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ready  in the  filebase.  Selec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  that  you  want to  add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base by moving the bar to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want to insert  and press spac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rk that file.  When you  have mar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 files  that you want to ad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base  press ESC.  Pressing the ES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  without  marking any  files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bort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1996  LoMa Productions.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icList v2.00                 May 1, 1996                     Page 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opting files     : This function allows you to add 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n the current  file  areas  directory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which  are not already defined in that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as filebase. Press ALT-A and giv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pec or  a wildcard to  scan  f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there are any  files  that 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e filebase already a new box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en  allowing you to select th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want  to add  by pressing SPACE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ose filesnames.    When you are d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ESC to add the selected file(s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o the filebase. All the fil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adopted will appear at the en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 the current areas file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ing files     : Move the  bar to the  file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move from the filedatabase and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LETE.  If you  want to  remove 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n  one entry,  you'll have  to mar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m   by  pressing   SPACE  on  th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member  that the  entry that the ba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on when  you press  the delete 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so will be mark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ing files      : Select all files or comment lin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want  to copy to  another file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pressing  SPACE on  them. 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done selecting  press ALT-C.  M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bar to the  filearea that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copy the  items to and press EN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w move the bar to the position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 want  the copied  entries  to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erted.  If  you  press  ESC  you'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bort the copy, but all items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ve selected will still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urling files      : Select all  files you want  to mov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other filearea  by pressing SPACE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m. When you have selected all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 ALT-H.  Select the 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a by  moving the  bar to  that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 press ENTER.  Now move the ba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osition where you  want th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 be inserted  and press ENTER.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n abort the move by pressing the ES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.  The marked  files will  st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1996  LoMa Productions.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icList v2.00                 May 1, 1996                     Page 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 description : Move the bar  to the file 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mport a new  description to and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T-I.  You'll  first be  asked if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ould  automatically  try  to  im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_ID.DIZ or DESC.SDI.  If you do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ant to import any  of these file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be asked for a filename to im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 file   has  to  be   insid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ed files archive. Only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,400 bytes  of  that   file  you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mporting as description will be rea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's due to  RA's limit  of 70 cha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 20 lines.  You can  mark all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 you  would  like  to  import i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_Id.Diz from by tagg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ing archives   : Move the  bar to the  file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iew   and   press   ALT-V.  Magic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pports the  following archive types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ZIP, ARJ, ARC7, ARC, RAR, LZA, LHA, L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WC, ICE, ZOO and SQ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format     : You can toggle the  way the file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displayed on the screen by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t-D. One is the default display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 filename  in  uppercase  and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cription of the file. The other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display the file using  the '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mat' from CONFIG.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ort files.bbs   : If you  for some reason  would lik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ve  a  files.bbs   created  for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rent filearea press ALT-E.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eated  will be  put in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area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 GIF/JPG     : Tag the files you would like to im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formation about  or move the  ba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articular  file and  press ALT-G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 MagicList  is  able  to  determ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 size  and width  of the 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/files it will add that befo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isting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ing files       : Position the bar on the file or mar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iles you  would like to mov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other position in the filearea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Alt-M. If you change your mi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n press ESC to abort the move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rked files will still be marked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ing files     : Move the  bar to  the file  you 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ke to rename and press ALT-R.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can't be found on the disk you'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asked if  you would like  to up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iledatabase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1996  LoMa Productions.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icList v2.00                 May 1, 1996                     Page 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ing files      : Mark the files that  you would lik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rt and  press  ALT-S.  You can 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 if  you would  like to sor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 on filename,  filedate or up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e.  You can sort  the files both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cending and descending order.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rk the  files  randomly  the  so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 will be put back where they w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rked from, but they will be s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uching files     : Mark the files that you would lik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e the  upload date  on and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T-T.  You can  choose if  you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ke to  use the  filedate or  tod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e as uploa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ing files     : Mark the files that you would lik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date or  move the bar  to tha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press ALT-U.  The file/ 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dated with  the current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can be retrieved from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ing files      : Press  ALT-F and  enter the  filemas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would like to search the FDB f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dcards are allowed and when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found  that matches  the  filemas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entered a part of the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be  displayed in  the lower p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screen.  If the file  can'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und in  the current  filearea, 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as will be scanned. The file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n be aborted at any time by hi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ESC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search     : Press ALT-K and enter the keyword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uld like  to search for.  The file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criptions will then be scann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 matching  word and  if a  match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und a part of  that file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be  displayed in  the lower p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screen. The search for a m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 start  in the  first 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arae.  The keyword search 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borted at any time by hit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SC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-Shell          : You can invoke a  temporary Dos-Sh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pressing ALT-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1996  LoMa Productions.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icList v2.00                 May 1, 1996                     Page 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ng FILE_ID.DIZ : Mark the  files that  you would  lik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add  a FILE_ID.DIZ to  or mo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r to that file  and press ALT-L.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ecking for  an existing FILE_ID.DIZ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made  so I recommend  you to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iew the  archives that  you're ab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 change.  The FILE_ID.DIZ 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eated  from   the  description 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rent file that is processed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ment. Registered version 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ged status      : If you  would like  to know  how m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 you have tagged and their to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ze just press ALT-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ule information : Mark the  modules you  would like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mport information  about or mo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r to that file and press ALT-O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ules have to  be unpacked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eature  to work.   The sound  modu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mats recognized by MagicList a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M, S3M, MOD, DMF, 669 and MT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ng a header    : If you  have  adopted  new  files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leted  files from  an area  with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aheader  that has been  crea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gicList  and   you  would  like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date  it with  the new 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ALT-P.  This option  only work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e registered vers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 operations  : MagicList uses a buffer in memory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refore all  contents of the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lost when MagicList is termina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access the buffer operations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T-B.  You'll  be  presented 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nu in the  upper left  corner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ains all functions available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choose to copy either the com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 or filedescription  of the high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ghted entry  and the  buffer  is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pty,  you'll be asked if it 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nd the  new  information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isting buffer or if it should over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rite it.  The same thing will happ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you choose to  paste the buff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 existing filedescription or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ooses to import an external fi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buffer.  The buffer is limi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8kb in size,  which should  be en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most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1996  LoMa Productions.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icList v2.00                 May 1, 1996                     Page 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 Group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select this option you will see a listbox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filegroups  that  you have.  If you would  lik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the group  settings then press  enter and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able to  change the  filegroup  name,  securit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 required to access that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are  done editing just  press the ESC  ke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 yes to save  the changes you have made.  If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continue  editing filegroups,  you can  inst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ither  Page-Up or Page-Down  depending on 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you would like to edit.  You can also make glob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to all filegroups.  All you have to do, to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global change, is first to select which group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like to change and  then press ALT-G when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isfied with the groups.  You will be  presen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data  of the filegroup  you are stand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 press Alt-G as a  base of data.  When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, press ESC and answer yes to  the question and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 will be updated with the one you just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1996  LoMa Productions.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icList v2.00                 May 1, 1996                     Page 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a Header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designing  the areaheader you  would like to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your  filelists, there are  a couple of  metastr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ould use and they ar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-?  : Right justify 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~A  : Area number   expands to  5 charac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ownloads     expands to  4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pecial  characters  are  also  explained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top editor.  So you will always be able to see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are  editing an areaheader by pressing  Alt-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limitation is the size and that is set to 2 k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should  be enough and your imagination.  The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a  possibility to  import an  external file  a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header  by pressing  ALT-L  when editing the are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.  If you would like to export your areahead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same  header in another  configuration fil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press ALT-S and  type the path  and filenam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1996  LoMa Productions.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icList v2.00                 May 1, 1996                     Page 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would like to take the opportunity to thank my betatester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ing me alot of feedback during the development of Magic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han Nilsson        StarBase 42                  (2:200/21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a Adler            The Lady BBS                 (2:200/43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rt-Inge Andersson  Speedy's BBS                 (2:200/432.19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lte Erikson        Odens Sal                    (2:203/30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nt Grangfors       Pc-On-Line BBS               (2:205/203.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jorn Jonsen         No Limit                     (2:205/339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ristian Dyhr        Mr Baud's BBS                (2:205/427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s Leander         Computer support Center      (2:205/40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vid Casey          Crossed Wires BBS            (1:3660/809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ke Ehlert          PACIFIC COAST MICRO          (1:102/100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s Turner           Computer Tech Support        (1:227/12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1996  LoMa Productions.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icList v2.00                 May 1, 1996                     Page 2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gal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teAccess    - Andrew Milner, Wantree Developm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ntDoor       - Joaquim Homrighausen, Absolute Solu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kleyTerm     - Bit Bucket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J             - Robert Ju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HA             - Haruyasu Yoshizaki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KZIP           - PKWARE In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KARC           - PKWARE In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R             - Eugene Rosha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queeze It      - J. I. Hammerber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ltraCompressor - Ad Infinitum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1996  LoMa Productions.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icList v2.00                 May 1, 1996                     Page 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btaining the latest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get the latest version of MagicList several way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rom the internet, you can always find the latest version</w:t>
      </w:r>
    </w:p>
    <w:p>
      <w:pPr>
        <w:pStyle w:val="PreformattedText"/>
        <w:bidi w:val="0"/>
        <w:jc w:val="left"/>
        <w:rPr/>
      </w:pPr>
      <w:r>
        <w:rPr/>
        <w:tab/>
        <w:t>at the PACIFIC COAST MICRO ftp site - ftp://pcmicro.com</w:t>
      </w:r>
    </w:p>
    <w:p>
      <w:pPr>
        <w:pStyle w:val="PreformattedText"/>
        <w:bidi w:val="0"/>
        <w:jc w:val="left"/>
        <w:rPr/>
      </w:pPr>
      <w:r>
        <w:rPr/>
        <w:tab/>
        <w:t>in the /filebase_utils directory. Soon it will also 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eb page accesable from http://pcmicro.com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fidonet, you can freq using the magic name: MAGICLIST</w:t>
      </w:r>
    </w:p>
    <w:p>
      <w:pPr>
        <w:pStyle w:val="PreformattedText"/>
        <w:bidi w:val="0"/>
        <w:jc w:val="left"/>
        <w:rPr/>
      </w:pPr>
      <w:r>
        <w:rPr/>
        <w:tab/>
        <w:t>from the following sites at V.34 speed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EDEN -   DoomsDay BBS          2:205/417</w:t>
      </w:r>
    </w:p>
    <w:p>
      <w:pPr>
        <w:pStyle w:val="PreformattedText"/>
        <w:bidi w:val="0"/>
        <w:jc w:val="left"/>
        <w:rPr/>
      </w:pPr>
      <w:r>
        <w:rPr/>
        <w:tab/>
        <w:t>USA    -   PACIFIC COAST MICRO   1:102/1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1996  LoMa Productions.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