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.. Read all of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MUST delete MAIL.DAT when you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you install this over your current Sim-BBS, overwrite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delete your current players. Then run Upgrade.ex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1.1, or 1.3 to 2.0. ;) If you have 1.5 or newer, don't worry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MAIL.DAT, and enjoy the new SIM-CFG program! If the g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, run SIM-CFG and reset the game.    Brian Schulteis 9/29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