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iles from FDUPE11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tation is in the file FASTDUP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