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ey Church v2.02 for LORD v3.2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Church was written for all SysOps and users tha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rried with a charm under 100.  Players can force marriag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vorces without losing all that charm.  I also threw in a few mor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mess with your st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  SHARE.EXE must be installed for the 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NST.EXE  -  The exe to install the program, regis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also.  SysOps MUST use this program to install or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...All the files should end up in the BACHU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HURCH.EXE  -  The exe that is BackAlley Ch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FAIL.BAT - In Case The Install F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3rd party add 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UNLIMITED Reincarnations, as long as users can affor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etMail any/all suggestions or problems to Jay Hod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's Place BBS (1:286/7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: Version 1.00 to 1.02 : Fixed PLAYER.DAT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2 to 1.03 : Worked on some REGISTR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3 to 1.04 : Worked on Reincarnat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NOT Unbalance Game.  No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 by more tha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0         : Major Struc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 FOSSIL locks over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1         : Fix Charm only rewards in burn and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2         : Added DONATE for us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pefully fixed the Networ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kAlley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's BackAlley Bar : Underground Scene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ey Orphanage  : Adopt or Get Rid of them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wolf             : Evil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canthrope          : Multi-Node Door Adventure (In Produc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