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B Code and Ansi support by Synopsis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&lt;� PCB Code Support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you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Code&gt;:&lt;Pad&gt;&lt;Format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</w:t>
        <w:tab/>
        <w:t>is the PCB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Code&gt; starts with a % the Environment-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Code&gt; starts with a " it will will proces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ide until an end " before formatting the str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quotes may contain normal PCB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ngth&gt;</w:t>
        <w:tab/>
        <w:t>is the Size of the Field, if the data is short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ded by spaces, this field could als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s like delaying for &lt;Length&gt;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at&gt;</w:t>
        <w:tab/>
        <w:t>this field contains information how the code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s are (Combinations are possible of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-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- Outline text to the Right (default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&lt;Char&gt; - Use &lt;Char&gt; as pad/background char (default i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lt;Attr&gt; - Use &lt;Attr&gt; (Hex, 2 Chars) as backgroun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- Text will be in Uppercase  (EXAMP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 - Text will be in Lowercase  (examp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 - Text will be in Namecase</w:t>
        <w:tab/>
        <w:t xml:space="preserve"> (Examp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Text will be in Elitecase  (eXaMP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- Use Dots in Number&gt;999</w:t>
        <w:tab/>
        <w:t xml:space="preserve"> (10000 =&gt; 1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 - Convert Bytes to KiloBytes (65536 =&gt;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</w:t>
        <w:tab/>
        <w:tab/>
        <w:t xml:space="preserve">  changes to 'John D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USER:12U@ </w:t>
        <w:tab/>
        <w:t xml:space="preserve">  changes to 'JOHN DOE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USER:14C@ </w:t>
        <w:tab/>
        <w:t xml:space="preserve">  changes to '   John Do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:14RE@</w:t>
        <w:tab/>
        <w:t xml:space="preserve">  changes to '      JoHN D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BYTES@</w:t>
        <w:tab/>
        <w:tab/>
        <w:t xml:space="preserve">  changes to '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BYTES:10K@</w:t>
        <w:tab/>
        <w:t xml:space="preserve">  changes to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BYTES:10DB_R@</w:t>
        <w:tab/>
        <w:t xml:space="preserve">  changes to '____10.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%COMSPEC@ </w:t>
        <w:tab/>
        <w:t xml:space="preserve">  changes to 'C:\COMMAND.COM'      (In mos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"HELLO!":10N@       changes to 'Hello!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"Hello @USER@":20C@ changes to '   Hello John Doe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efault Supported PCB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REOL@</w:t>
        <w:tab/>
        <w:tab/>
        <w:t>Clea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</w:t>
        <w:tab/>
        <w:tab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TER@ or @WAIT@</w:t>
        <w:tab/>
        <w:t>Interrupt display of file with a Press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OTO:&lt;x&gt;,&lt;y&gt;@</w:t>
        <w:tab/>
        <w:t>Place Cursor on 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JMP:&lt;x&gt;@</w:t>
        <w:tab/>
        <w:tab/>
        <w:t>Jump &lt;x&gt; positions furth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</w:t>
        <w:tab/>
        <w:tab/>
        <w:t>Wait with a more prompt if user wa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USE@</w:t>
        <w:tab/>
        <w:tab/>
        <w:t>Same as @MORE@ but continues afte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FF@</w:t>
        <w:tab/>
        <w:tab/>
        <w:t>Disable normal more prompts when screen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N@</w:t>
        <w:tab/>
        <w:tab/>
        <w:t>Enable normal more prompt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OS:&lt;x&gt;[Char]@</w:t>
        <w:tab/>
        <w:t>Advance cursor to column &lt;x&gt; (Only forward), if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it's used to fill the create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P:&lt;x&gt;&lt;Char&gt;@</w:t>
        <w:tab/>
        <w:t>Repeat &lt;Char&gt; &lt;x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</w:t>
        <w:tab/>
        <w:tab/>
        <w:t>Send a beep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ELAY:&lt;t&gt;@</w:t>
        <w:tab/>
        <w:t>Pause for the &lt;t&gt;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</w:t>
        <w:tab/>
        <w:tab/>
        <w:t>Disconnect the caller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HO@</w:t>
        <w:tab/>
        <w:tab/>
        <w:t>Prints a list of who is currently online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@,@BPS@</w:t>
        <w:tab/>
        <w:t>Connect Spee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RRIER@</w:t>
        <w:tab/>
        <w:tab/>
        <w:t>Same as @BAU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INLEFT@</w:t>
        <w:tab/>
        <w:tab/>
        <w:t>Minutes lef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</w:t>
        <w:tab/>
        <w:tab/>
        <w:t>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SECURITY@ </w:t>
        <w:tab/>
        <w:t>Security level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TIMELEFT@ </w:t>
        <w:tab/>
        <w:t>Minutes lef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TIMEUSED@ </w:t>
        <w:tab/>
        <w:t>Total number of minutes used dur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</w:t>
        <w:tab/>
        <w:tab/>
        <w:t>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PDATE@ </w:t>
        <w:tab/>
        <w:t>Date the progra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COMPTIME@ </w:t>
        <w:tab/>
        <w:t>Time the progra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MPDEF@</w:t>
        <w:tab/>
        <w:tab/>
        <w:t>Compiled Program Define Value (0=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PYRIGHT@</w:t>
        <w:tab/>
        <w:t>That nice Program (C) By 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DATE@, @DATE@</w:t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IME@, @TIME@</w:t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TLE@</w:t>
        <w:tab/>
        <w:tab/>
        <w:t>Titl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@</w:t>
        <w:tab/>
        <w:tab/>
        <w:t>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LIMIT@</w:t>
        <w:tab/>
        <w:t>Number of Kbytes that can be downloaded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SLEFT@</w:t>
        <w:tab/>
        <w:t>Number of Kbytes user can download during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DAYBYTES@ </w:t>
        <w:tab/>
        <w:t>Number of K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BYTES@</w:t>
        <w:tab/>
        <w:tab/>
        <w:t>Total number of Kbytes downloa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FILES@</w:t>
        <w:tab/>
        <w:tab/>
        <w:t>Total number of files downloa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LBYTES@</w:t>
        <w:tab/>
        <w:tab/>
        <w:t>Total number of Kbytes uploa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LFILES@</w:t>
        <w:tab/>
        <w:tab/>
        <w:t>Total number of files uploa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</w:t>
        <w:tab/>
        <w:t>Current byte ratio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</w:t>
        <w:tab/>
        <w:t>Current file ratio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&lt;� Ansi Support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Ansi can be made random by creating .A1, .A2, .A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.ANS File. Only a .A1 File will result in the same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n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General Supported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looked in the AnsiPath from the current Door. When no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general Ansi/TxtFiles Pa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END</w:t>
        <w:tab/>
        <w:tab/>
        <w:t>Showed at the end of a chat with the Simpl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STRT</w:t>
        <w:tab/>
        <w:tab/>
        <w:t>Showed at the begin of the Simpl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USER</w:t>
        <w:tab/>
        <w:tab/>
        <w:t>Showed when the user is kicked off by the Sysop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CAR</w:t>
        <w:tab/>
        <w:tab/>
        <w:t>User Lost Carrier (only showed Local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</w:t>
        <w:tab/>
        <w:tab/>
        <w:t>Sysop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</w:t>
        <w:tab/>
        <w:tab/>
        <w:t>Showed every minutes when 3 or less minute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UP</w:t>
        <w:tab/>
        <w:tab/>
        <w:t>No time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KEUP</w:t>
        <w:tab/>
        <w:tab/>
        <w:t>User is idle or he thinks he's at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</w:t>
        <w:tab/>
        <w:t>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</w:t>
        <w:tab/>
        <w:t>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</w:t>
        <w:tab/>
        <w:t>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</w:t>
        <w:tab/>
        <w:t>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</w:t>
        <w:tab/>
        <w:t>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</w:t>
        <w:tab/>
        <w:t>$$$$</w:t>
        <w:tab/>
        <w:t>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