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���    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  ��    ���   ��  ��   ��  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  ��  ��� ��  �����   ����  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  ��  ������  �����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����  ����� ��� ����  ���� ����� ��� </w:t>
      </w:r>
      <w:r>
        <w:rPr/>
        <w:t>v1.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ding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cumented By: RudeBoy � RAF/Swu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 �  Index     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...........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............ Whats this then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............. What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............ Installation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.............. ?Selek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.............. Selprm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.............. ?Selek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.............. Little Dim 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.............. Obtai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............... Words of th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............... The fu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............... Greetings from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............... Jungleboy (coder)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............... Doc writer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............... Greets '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 �  Whats this then ?!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this is another Group/Area-Se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, made under Dimens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:) . Notice that this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ne as used inside the soon (?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ReadMsg (a muchos kewl and wor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read-door also for Remote Acc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gain coded by Jungleboy of Dim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this door either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elekt File-Group/Area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Groups/Areas. Cewl 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.1] �  Whats new ?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for security and/or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Selekt now also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required security/flags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and/or area. Selekt also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kted group is empty and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 (no more garbage on the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i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 �  Installation in RA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you have executed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, otherwise you wouldn't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-file. It became a habi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 in almost every doc that it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rogram, therefor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na tell you that this time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wever it is real easy to inst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your Raconfig &gt; Men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ntry (or edi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 to selekt Group/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look a bit like this i gu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 : X:\RA\SELEKT\SELEKT.EXE -C*P -N*N &lt;param1&gt; &lt;param2&gt;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re param1 could be: -FILE, for the file-selek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MAIL, for the mail-sel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1&gt; is NOT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re param2 could be: -GROUP, for the file/mail-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REA,  for the file/mail-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2&gt; is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*P, -N*N and *M are the usual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rameters, you should know by 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ean.. i hop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 �  ?Selekt.Cfg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fg's used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called Fselekt.Cfg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-selektor, the other 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lekt.Cfg and is used for the Mail-sel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gonna explain the whole 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help inside it, and self-explai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periment with it until your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 �  Selprmt.Ans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ving/scrolling 'promp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kt, you can edit this with any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Best is to save it with PCB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reativity is the lim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 �  ?Selekt.Ans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ansi used for the sele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elekt ansi is for the Mail Group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, the Fselekt ansi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/Area changer, just edi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-editor or use the on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in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writer of this doc's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damage and/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program is been heavily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/errors are not lightly t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 �  Little Dim X news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X has a new WHQ: Napalm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shag quitted coding BBS/RA-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even released his sourc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BBS/RA coder joined, Tcr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Jungleboy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so a new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mension X..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ic. (looks great duw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http://www.dra.nl/~dimx/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24hrz ftp sit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ods of thanx to Redhound 4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ftp://skynet.stack.nl/pub/demos/dimx/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 �  Obtain new versions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ew (&amp; older) Dimension 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many bbs'ses &amp; also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s of Dimensio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tched thru SWU-Mail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the place to contact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A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X homepage: http://www.dra.nl/~dim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X Ftp Site: ftp://skynet.stack.nl/pub/demos/dim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 �  Words of thank!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hanks fly out to Kenetic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included ans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nyone who puts hi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mension X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 �  The future..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ewl ideas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Jungleboy at the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 or e-mail him on InterNet,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WU will also do the tri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http://www.dra.nl/~dimx/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dea already reached us (thx Squ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 there will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/scroll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Mail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  �  Greetings from Dimension X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makes the 'scene' comp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better.... lets beat Intern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 �  Jungleboy (coder) last words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! i may say something! hehe.. well.. this release jus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rk.. i was coding ReadMsg, a cewl mail-read-door with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nd loods of options, and it has an internal mail-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.. i just thought: 'hey i could also code this in a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!'. it just was a piece of cake..;) this seleKtor is just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ption on the file/mail changing do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greeted.. and look-out for kick-ass-ing ReadMs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ng off..;) grtnx Jungl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you can also find me on the irc channel #nlcoders or #sw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  �  Doc writer last words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ocs reaches his end..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er end, whatev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left to say... keep a clos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wdes, the next release of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ck the world... check out Read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ta-Test-Sites... WoW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st... keep on rocki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  �  Greets 'n stuff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as above... just everyone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est to keep the BBS 'scene'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icking.. special greets fly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hawk, another one bites the du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quitted with his BBS (SWU HQ)..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uwde.. then again, life goe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� Dream On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Boy (blaaaaaaaaa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/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