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��� � ����� ����������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  ����� �����     ����� ��� �  �  ��� �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 ����  ��� � ��������� ����� ���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�� �����  ����  ��� � �� ��  �  ��� � 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  �����     ����� ��������������� � </w:t>
      </w:r>
      <w:r>
        <w:rPr/>
        <w:t>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ing by Jungleboy / Doc &amp; Layout by Rud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 �  index      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..............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............... what is this 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............... installation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............... who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............... multia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............... little Dim-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............... obtain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............... words of than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...............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............... greets '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 �  what is this ?!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who's on-line door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in a hurry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  �  installation in RA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y part (where did i hear that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a menu entry somewhere (eg.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.mnu) that looks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your Raconfig &gt; Menu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data  : X:\RA\WAO\WAO.EXE -C*P -N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key  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C*P, -N*N and *M are the usual 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arameters, you should know by 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ean.. i hop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  �  whohdr.ans 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'header' file.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ne the default build-in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take a close look 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don't save more lin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header height. (i mea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s 7 lines, just sav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lines) play with it..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ke sure that the whohdr.an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\ra\txtfiles di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  �  multiadd.exe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rogram in you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-dir, it points out where yo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er is located, so WAO.EXE fin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is util for the 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's on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  �  disclaimer 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in Dimension X takes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 caused b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writer of this doc's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damage and/o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is program was written in a hour or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..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  �  little Dim-X news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ain-coders of 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as a bbs now.. Jungleboy'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Xx is on-line from 09:00am till 22:0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day.. number is +31-(184)-490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-X homepage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curr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.dimensionx.club.tip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24hrz ftp sit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ods of thanx to Redhound 4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skynet.stack.nl/pub/demos/dim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  �  obtain new versions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new (&amp; older) Dimension-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many bbs'ses &amp; also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releases of Dimension-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atched thru SWU-mailnet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the place to contact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/RA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-X homepage: http://www.dimensionx.club.tip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-X ftp Site: ftp://skynet.stack.nl/pub/demos/dim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  �  words of thank !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gleboy for coding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hz, &amp; every one keeping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cene ali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]   �  the future..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ewl ideas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Jungleboy at hi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him on InterNet, writ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U will also do the tri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  �  greets 'n stuff!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to all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thing we have to fear, is fear itsel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deBoy (duh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/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