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Next Release the TxtBase support will be removed, only FILES.BBS Suppor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will be left for FastBase.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1-97 (0.6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.CL format. It's now 'compressed'. 8 bit -&gt; 7 bit conversion whe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and space repeatings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FANCYCLS doesn't do the random clrscr effect. Just creat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ith some value like: SET NOFANCYCLS=1   is alread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2-97 (0.6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@CODE@ not supported yet with the downloadinfo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3-97 (0.6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Viewer cosmetic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hing will be done when trying to view an offline file (no screen red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2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xed QZip, it doesn't corrupt file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MGR.EXE a simple but easy Area Manager to toggle some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6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ce Support for Viewing and Identifing arch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