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�������������Ŀ   ��Ŀ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Ŀ  ��  ���Ŀ   �  �   �  ��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�  ��  �   �   �  �   �  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  �  �����   �  �   �  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</w:t>
      </w:r>
      <w:r>
        <w:rPr/>
        <w:t>Ŀ  �  ����Ŀ  �  �����   � 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�  �  �    �  �        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������    �����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Access User Announcer [Version 3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dicated to Lari for her patience with me and my computer hab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A announces to all active nodes when a user logs on or off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t does this via NODEx.RA semaphore files.  The pro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essage displayed to all nodes is 100% configurable.  RAUA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view this document onscreen to avoid wasting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aphore Files 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&amp; Distribu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knowledgements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of RA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pects the "hidden" flag in the user's recor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s include Name, Handle, Location, Logon Time, Node Number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, Subscription Expiry Date and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cepts both RA color codes and ANSI codes within the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n-door interface announces the user's activity unbeknownst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is not announced to himself or herself, only announc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WARRANTY OF ANY KIND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, EXPRESSED OR IMPLIED, THAT THIS SOFTWARE IS SUITABLE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. THE USER(S) OF THIS SOFTWARE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USING OR MISUSING THIS SOFTWARE. THE AUTHOR(S) ARE NOT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NY UPGRADES, SUPPORT OR FUTURE RELEASES FOR THIS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IS SOFTWARE, YOU AGREE TO HOLD HARMLESS THE AUTHO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R(S) THEREOF AGAINST ANY AND ALL CLAIMS ARISING OUT OF THE SA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THE CAUSE OF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reate new a directory and move the required RAUA file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UA.EXE/.ON/.OFF/.CFG), or put them directly into your RA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F DISCUSSION, WE WILL ASSUME THAT YOU ARE INSTALLING INTO C:\RA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dit RAUA.CFG and follow the internal instructions. 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config lines are correct (capitalization is not important)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HANGE THE ORDER IN WHICH THEY APPEAR.  Only the first fou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re read by RA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nstall RAUA.EXE in WELCOME.A??/GOODBYE.A??/TIMEUP.A??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is "C:\RA\RAUA.EXE [ON|OFF]" in a TEXT SHELL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TEXT SHELL is, consult your RA.DOC manual. The only paramet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or OFF, depending on if your user is logging on or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my example WELCOME.ASC file (notice that the ^X character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 arr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:\ra\raua.exe 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  �            �Ŀ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^�¿���Ŀ.�Ŀ  �Ŀ� �</w:t>
      </w:r>
      <w:r>
        <w:rPr>
          <w:rtl w:val="true"/>
        </w:rPr>
        <w:t>ڿ</w:t>
      </w:r>
      <w:r>
        <w:rPr/>
        <w:t xml:space="preserve">  � �</w:t>
      </w:r>
      <w:r>
        <w:rPr/>
        <w:t>Ŀ � .�Ŀ     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�  ������  ��    �  � ���</w:t>
      </w:r>
      <w:r>
        <w:rPr>
          <w:rtl w:val="true"/>
        </w:rPr>
        <w:t>ڿ</w:t>
      </w:r>
      <w:r>
        <w:rPr/>
        <w:t>�</w:t>
      </w:r>
      <w:r>
        <w:rPr/>
        <w:t>ĳ  ��ĳ� �</w:t>
      </w:r>
      <w:r>
        <w:rPr>
          <w:rtl w:val="true"/>
        </w:rPr>
        <w:t>ڿ</w:t>
      </w:r>
      <w:r>
        <w:rPr/>
        <w:t xml:space="preserve">  � 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ÿ�   � ����Ŀ��    �  ��</w:t>
      </w:r>
      <w:r>
        <w:rPr>
          <w:rtl w:val="true"/>
        </w:rPr>
        <w:t>ٳ</w:t>
      </w:r>
      <w:r>
        <w:rPr/>
        <w:t xml:space="preserve">���� �   � �� ���  </w:t>
      </w:r>
      <w:r>
        <w:rPr/>
        <w:t>ÿ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 � ���  � �    �     �����</w:t>
      </w:r>
      <w:r>
        <w:rPr/>
        <w:t>ĳ   �  ��</w:t>
      </w:r>
      <w:r>
        <w:rPr>
          <w:rtl w:val="true"/>
        </w:rPr>
        <w:t>ٳ</w:t>
      </w:r>
      <w:r>
        <w:rPr/>
        <w:t>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    �  ��� ���  ���     ��  ���    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 � ��� � ��� � � ��� � ��� � � ��� � ��� � � ��� � 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 � ��� � ��� � � ��� � ��� � � ��� � ��� � � ��� � 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TEXT SHELLS to work, you must set TEXT SHELLING 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onfig (OPTIONS &gt; SYSTEM &gt; TEXT SHELLS &gt; YES).  If you'd ra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ystem to install RAUA as a Type 7 door, go for it!  (My person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use TEXT SHELLS instead of a Type 7 do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ersion 2.01 or higher, replace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earlier than 2.01 should be deleted and completely re-inst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QUICK INSTALL, SKIP THIS SECTION. YOU DO NOT NEED TO READ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RAUA.ON/.OFF FILES ALREADY LOOK PRETTY DARN GOO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A.ON/.OFF contains the message that users will see when someone log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 Minimum length is 1 line, maximum 15 lines.  Do NOT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er line (extra characters will be ignored).  Use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U = full name of user logg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H = handle    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L = location   (city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T = logon time (hh:mm, 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= node      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= sex        (Male/Female/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B = birthdate 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E = subdate    (mm-dd-yy or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C = comment stored i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color of your messages by using the RA color 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(see ^K[cc in the "System Data Codes" section of RA.DOC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RA language code prompts and some users have reported successfu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SI color sequences in their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, questions or bug reports, you may reach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etmail at Philip Wright 1:203/93 or with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@tmcbbs.com.  Netmail replies will be put on hold. 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UST* INCLUDE THE VERSION NUMBER OF RAU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is always available for FREQ (file request) at 1:2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agic name of "RAUA" (without the quotes).  I will try to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vailable at http://www.calweb.com/~paw/software.html.  I plan to mov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hysical and cyber space) around December 31, 1996.  If this happe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-release the package with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eepest appreciation and gratitude goes to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ic Staufer for his bug repor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ri for being the best wife in the whole world. :-) Last time I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she was still my fi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Zone 100.5 for playing the cool music that keeps me sane while I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     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/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2.00 [May 13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mpiled code with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2.00 [May 13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macros for Birthdate, Subscription Expiry Date and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.02 [April 3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Bogus text was showing up in RAUA announcemen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.01 [April 2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rogram would crash if path specified in RACONFIG &gt; SYSTEM &gt; PATH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a trailing backslash ("\"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.00 [April 1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"REPLACE" option in RAUA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AUA would hang if a semaphore file was locked by a n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.01 [February 26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lease of fully re-written code. Version 1.00 series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