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istic and File Header Utility fo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written by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Pride in Hong Kong, Enjoy BBS (6:700/648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a statistic and file header utility for Remote Access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generate the Top User bulletins, top download fil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header for file areas. All output can be customiz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your favourit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neither freeware nor public domain;  FRAME is shareware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trial period (14 days suggested), you are exp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FRAME with the author.  See the file register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(C)opyright 1993 Yat Tung Cheung. Disassembly o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the executables and documentation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a commercial environment without registration is prohibi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you registered FRAME, you will receive the most updated and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gistered version of FRAME, together with some more utilities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y the author if available, by physical mail. In the registered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version, the line 'This screen is created by FRAME, unregister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version' will be removed from the User Statistic Bulletin and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5 seconds delay will be removed also.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op User Statistics Generator.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llers, Top Message Writers, Top Downloaders(in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Top Uploaders (in kilobytes and files)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and ave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n be configured to exclude certain users from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rectly read/write the new Remote Acess 2.0 file database.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outputs can be customizable and drawn with an ANSI or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ile header can be an ANSI or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EXE.............The EXE file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DOC.............User manual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.........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ZIP............Archive which contains sample files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RAME.CTL.........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HEADER.ANS/ASC....Sample 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CALL.ANS/ASC....Sample User Statistic template,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POST.ANS/ASC....Top Message Writ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K.ANS/ASC....Top Uploader in Kilobyt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F.ANS/ASC....Top Uploader in no. of fil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K.ANS/ASC....Top Downloader in Kilobyt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F.ANS/ASC....Top Downloader in no. of fil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STAT.ANS/ASC....BBS Statistic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USER.CTL..........User ex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...........Description file for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, eg: c:\frame, and copy all files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RA environmental variable must be set to point to the R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g set ra=c:\r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will need to draw your own templates for the Top User Statis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Download List and File Header. The templates can be an ASCII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. If you want to create a AVT file, please use 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o convert the ANSI bulletins to AVT bulletins. For detai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Template Cre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s file should be put in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will be created in the RA tex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ome samples come from this archive, you may want t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zip, then you may skip the steps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template files. You may modify them to suit you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Enter FRAME at the dos prompt and see what it can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 will need to run an ASCII editor to edit the config file, FRAM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-10 line, please enter the Top Download List Templat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up to 10 top download list template files, if you hav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10, you will need to supply the extra spa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1th line, please enter the Header Templat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2th line, enter the file areas you want to ignore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list. eg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3th line, enter the file areas you want to ignore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are for the User Statistics Template filename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50 user statistics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un FRAME at the dos prompt and setup events at your mai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to run it at regular intervals to update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re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Download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Download template file can be an ANSI or ASCII file an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 following macros which will be translat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#    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#     Name of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Descrip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Up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Last down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download file.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R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des as they look above will place only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eeded to display. You can use one of three format modif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when drawing boxes and such. The three characters are \/|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 left justify, right justify and centering of the string.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f the filename is ABCD.BAK and it is the 10th mos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\\\\\\\\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///////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.BAK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BCD.BA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BCD.BA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llow enough space for the variable otherwi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eader template file can be an ANSI or ASCII file an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Total no. of byt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Total no.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Total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Average no. of downloads p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Total no. of fil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files off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Are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Minimum security level for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Filename of the most popular file (downloaded by most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No. of downloads of the most popu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Filenam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Siz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U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File Heade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ANSI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output of each line should be less than 255 characters, 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by RA. If this happens use less colors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each line of the ANSI template file should begin with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RA automatically inserts a bright white col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line while displaying 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stic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tatistics template file can be an ANSI or ASCII file an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   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   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#     Top Up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Top Up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#     Top Up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#     Top Up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Top Down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Top Down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Top Down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#     Top Down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Total no.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No. of calls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No. of messages post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Total no. of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No. of kilobyt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No. of files uploaded per us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Total no. of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No. of kilobytes down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No. of fil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Total no.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user,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U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User Statistics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supports an exclusion list which allows you to specify up to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ich you do not want included in the bulletins. This is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ave users (or co-sysops, or SysOp yourself) which you want to "hi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is feature you must create a plain ASCII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USER.CTL and simply list the names of the user which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xcluded (one entry per li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Enjo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6:700/64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398-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Tokyo Lov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6:700/68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409-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Mok 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FRAME are always available from the above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is available at 6:700/648 with the magic word 'FR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&lt;End of Docuement, Thanks for trying FRAME&gt;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