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 ��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����� ������ ������ ����������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�� ������ ������ ��  �� ��  ��  �� �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�����  ������ ������ ��  ��  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�� ���������������������������������� 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ing by Jungleboy / Doc &amp; Layout by RudeB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 index ]��                                                        ��[ 0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......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...... what is thi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...... parameters of ReadMs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...... installation i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...... readms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...... mailsca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...... mselek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...... allareas.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...... zdow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.....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..... dim-x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..... obtaining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..... words from the coder himsel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..... words of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....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..... greets 'n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 what is this ? ]��                                               ��[ 1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very first 'real-time' message-scanner/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mote Access, keep in mind that this is the BETA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still under heavy development, reason for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mong other things that the more people use it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improve it. so please report any bug or error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ossible. extra note: the program works great 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-sites of this moment. read on and enjo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have WriteMsg v2.2o� or higher installed,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 http://huizen.dds.nl/~dimx, or sto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 parameters ]��                                                   ��[ 2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READMSG.EXE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option&gt; are (can be) one (or more) of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&lt;ComPort&gt;     = current communica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&lt;NodeNr.&gt;     = current node nr. if not given,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task envir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           = local login (exitinfo.bbs MUS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AD           = starts up the message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with "=&lt;AreaNr.&gt;" ReadMsg will read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rectly, area-n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rea-number from Ra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EWMAIL(=R)    = starts up the newmail-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with "=R" received msg's will als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LL            = scans also for msg's to '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only in combination with with 'NEWMAIL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ETNOECHO      = sets the "No New-EchoMail Check" flag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ee Ra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REA           = starts up the area-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ROUP          = starts up the group-ch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SG.EXE -C4 -N3 -NEWMAIL=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   ��</w:t>
      </w:r>
      <w:r>
        <w:rPr/>
        <w:t>[scan for newmail, incl. received messa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�</w:t>
      </w:r>
      <w:r>
        <w:rPr/>
        <w:t>[node nr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[com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 READMSG.EXE -C4 -N3 -GROUP 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s the user change group/area, and then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 installation in RA ]��                                           ��[ 3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i really explain this again ? just bea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onfig &gt; Menus and create new entrys for Read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above mentioned paramete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on   :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 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data  : X:\RA\READ-MSG\READMSG.EXE -C*P -N*N &lt;OPTIONS&gt;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tkey   : [up to yo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all, easy huh ?... if you don't get this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hobby, collecting stamps really kicks as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 readmsg.cfg ]��                                                  ��[ 4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ADMSG.CFG should be in the root of the READMS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oks a bit like this i guess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 line = path to WriteMsg.Exe [without file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g. x:\ra\writems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nd line = path &amp; command-line of the mail group sel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g. x:\ra\selekt\selekt.exe -c*p -n*n -mail -group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'Internal' for internal group/area selek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rd line = path &amp; command-line of the mail area sel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g. x:\ra\selekt\selekt.exe -c*p -n*n -mail -area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'Internal' for internal area selek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th line = should READMSG.EXE swap out when WriteMsg.Exe star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test what works best for your sys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g.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th line = path to the READMSG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g. x:\ra\readmsg\ansi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all there is to it... sofar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 mailscan.cfg ]��                                                 ��[ 5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so should be in the root of the main-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edit it to your needs, it's totally self-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uess... it controls the colors and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scan-part of ReadMsg.Exe (/New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 mselekt.cfg ]��                                                  ��[ 6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Group/Area selektor cfg file, i guess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it from Selekt.Exe (another great Dim-X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 i will not explain it again he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 allareas.rm ]��                                                  ��[ 7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place this in your READMSG root dir, it tells Read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as should be scanned for messages to '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a maximum of 25 areas (should be en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omeone writes a message to 'All'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nly ONE message. so it's not like in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300 users and you write a message to '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have 300 actual messages :).. it's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veryone reads.. it also checks the messag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astcall-date of the user,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lder lastcall-date then the message-dat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msg-date      : 01-01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call-date : 31-12-98 result -&gt; user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'All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 zdown.bat ]��                                                    ��[ 8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command-file used by READMSG.EXE, loo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all other zdown.bat files =] check it plz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 disclaimer ]��                                                   ��[ 9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ne in Dimension X takes any respons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damage caused by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he writer of this doc's hol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damage and/or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doc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NOTE: please remember that this is a BETA relea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 dim-x news ]��                                                  ��[ 10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ckShag left Dimension-X, damn, too b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 x now only exist from: - Jungleboy : Founder/Coder/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Rudeboy   : Doccer/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tcr       : Coder/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order to grow, we first get small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 obtaining new versions ]��                                      ��[ 11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new (&amp; older) Dimension-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n many bbs'ses &amp; also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releases of Dimension-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hatched thru SWU-mailnetwor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the place to contact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/RA 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 X homepage: http://huizen.dds.nl/~di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 X ftp Site: ftp://skynet.stack.nl/pub/demos/dim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 X Member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/-\ ciXx /-\ - jungleboy - 09:00 till 22:00 C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+31-(0)184-490373 - isdn&amp;28k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napalm assault - rudeboy - 24hrz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+31-(0)10-2907759 - isdn&amp;28k8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jam zone - tcr - 24hrz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- +31-(0)50-5490252 - 28k8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 words from the coder himself... ]��                             ��[ 12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ah! finally a place where i can say what i want,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ccer is telling me what to write ;) (geintje rb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f all.. thanks for download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it suits all your needs, but if it don't, though luck.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made this program, becouse i found out, that the bbs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ed a program like this.. somewhere in the beginning of 1996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just started coding, so i didn't came far. after coding writemsg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an to learn more and more about the jam &amp; hudson msg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ewrote readmsg a couple of times. until this version.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not satisfied with this version, but i am not fixing/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at the time, so i thought: why not just relea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here it is. after 3 years of co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any bugs, want new features please mail them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ngleboy@club.tip.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 preserve the right not to reply them. so don't come wh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i didn't reply it. because often i don't have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n bugs: - an empty area bugs as hell 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no extensiv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screen rebuild fuck lightbar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some cosmetic things (area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group/area changer is disabled with newmail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(NOT a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i woul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udeboy - for making this doc, giving me cool door idea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being my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cr - for allways finding the bugs, and fixing the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ighthawk - you make me go on! please come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ass - for teaching me some very cool coding stuph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enetic &amp; presiden &amp; snowball &amp; dirtbag - for making the ansi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entite #swu (ircnet) crew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the entire dutch bbs scene. keep on going dud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tnx, Jungleb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 words of respect ]��                                            ��[ 13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gleboy for coding this.. euhz, &amp; every one keeping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cene alive.. keep it up, Pea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 future ]��                                                      ��[ 14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, i'm no god-damn fortune-teller..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great ideas or whatever, let us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 greets 'n stuff ]��                                             ��[ 15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your name here if you get turned on by gree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����������������������������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's more to life then this.. alot mo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deBoy (duh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/ 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