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&lt;� Version 0.61 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WarezMove works now also with the RABase (MOVE! -R) and has bee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and finaly works, see MOVE!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utomatic UploadMover is added (ULAREA.CTL), when a user uploads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specific pattern it will be moved to that area if the user has ax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pdated and enhanced PCBCode support (see PCBCode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AGLIST.RA Support, TAGLIST.RA must be in the current dir (like EXIT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Headers are configurable (HEADER.ANS and FHEADER.ANS for File lis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re general Ansi's supported KICKUSER,WAKEUP,TIMEUP,TIMELEFT,LOSTCAR,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STRT,CHATEND and more to come.. (see PCBCode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nsi option can be choosen from the Tex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mart DIZ Showing with multiple part with [XX/XX] i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language lines to create your own File Lines, see TAG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codes and the example lines in TAG.L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downloadcounter support to the listing @FILECOUN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Tagfile saver, 'TAG! -T' with question or forced 'TAG! -TF'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external viewer and nuker, use *A for Area and *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Deleted flag and Missing flag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Deleting of temporary viewer dir (TEMP-environment mos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Yes/N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scroll in some parts (Chatter+ZModem or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Viewer in a lot of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first description which could be displayed twice when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tamping of the FILES.RDX when the FILES.RA was updated,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onfig from ReIndexing (While the FILES.RDX was not Corrup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rea Reading under RA2.5x, now All areas will be 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onfig of the Nuker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FBTools CD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Displaying on Monochrome Monitors (who does use them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nsi and PCBCodes are now stripped in the Diz preview after up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screen would 'fuckup'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&lt;� Version 0.60 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Maybe this is not everything, just check it out and see 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Remote Access FileBase (RABase) support finaly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anguage System, a lot of Texts and Ansi's are Almost 100%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ncreased Display speed by using Avatar, no not so lame that .AV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ssecary for the AVTmode, just all color/move commands are transl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! (AVT will only used if Flag is set in the EXIT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Enhanced FILE_ID.DIZ Stripper, It can strip almost All Known Ad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le Info and Totals added to the descriptionfile with a new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crollText is Definable, also it can be random choosen from a (rumour)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otkeys could be highlighted and the Lightbar is ofcourse ver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le viewing under F8, F8 and F7 ZModem moved to F6 and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nput which was on the Statusbar is now in nice shadow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iewing Files in CDRom Area's can be turned off, very handy for CD-Ch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ZModem will scan for dupes in the FastBase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eparator can be added between files, with multiple file support of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etter layout for WarezAll!, also some new counters (Lines and Line/Sec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small fixes within the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O Archive viewin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searching for a keyword and a file is shown the next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z won't be skipp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Uploaded FILES.BBS is now killed, so it couldn't overwrite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Viewing of a File the User must have Downloa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ting a File for Viewing is now in a separat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otDirs of Drives are now not "Path Not Found" anymore if the driv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&lt;� Version 0.55 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ade a small util ENVPATCH to Patch COMMAND.COM to use a bigg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ysops had a to small environment for the DSZLOG variable. That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COM don't let you specify how much environment you wa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shell. Using 4DOS is also a (better)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astBase to RA-SlowBase converter made (not fully tes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emory Check at startup. About 450K is needed for Warezta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File is not cleared anymore after nothing is tagged and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some files in the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Files scan is now back to the Old FileDate Scan, not the Upload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at one is still in the FastBase, maybe for som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ter ScrollingText, now allways. Your BBSName is now also mention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 Time Decreasin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S.BBS With Blanc-Lines in the first part are now show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fully removed the sharing violation in the Upload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ome internal routines and removed some obsolet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WarezTag.Doc (FILES.BBS Structure Added and some unclear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him carefully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ks to all people who mailed us with bugs/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&lt;� Version 0.52 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FB and RA2FB doesn't stop anymore after Area 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ing of USERS.BBS with high usernrs i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&lt;� Version 0.51 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 2.50 Area's are now rea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o's Online Multichat option debugmod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record of the nuked user is now rea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smetic things with RA2FB, Abort with ESC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king in NewFiles will not goto next area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does text is now nicer not 'WarezTag v0.51 Publ - ??' anymore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