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l:  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: twain.pain.software@connvld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R O S S - V I E W - The Online File &amp;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91,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6 by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Ernst Paal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s 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(I) What is Cross-View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-View  (from  here  abbreviated  to  XView)  is  a 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ewer for BBS  systems  and standalone DOS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the contents  of  an  archive  or  som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 file in a  nice  and  colorful  way. As of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ews of GIF pictures can  be shown online using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shade-grayscale  GIF   to   ANSI   convertor  16SGAview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ersion 1.60 and up, JPG  files can be previewed too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recognised include the popular ARJ, ZIP, GIF, IFF/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, PCX,  RAR  and  TGA  standards,  including  the SFX (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) archives created  by  ARJ,  RAR  and ZIP.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inside archives is also  supported in both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archives. From  1.70  and  up,  password prote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/RAR and ZIP files can als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(!) To Register XView TODAY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you  want  to  register XView, the easiest way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  XVKEY  at  2:286/423  or  2:286/4.  XView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 to your Sysop Name. You can also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es listed below t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{HOL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 FaCTOR TEN</w:t>
        <w:tab/>
        <w:tab/>
        <w:t>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VLD</w:t>
        <w:tab/>
        <w:tab/>
        <w:t>+31-(0)10-470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31-(0)10-247956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ball's BBS</w:t>
        <w:tab/>
        <w:tab/>
        <w:t>+31-(0)10-273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ordia</w:t>
        <w:tab/>
        <w:tab/>
        <w:t>+31-(0)10-4747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U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ce</w:t>
        <w:tab/>
        <w:tab/>
        <w:t>+44-1481-3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inDeath BBS</w:t>
        <w:tab/>
        <w:tab/>
        <w:t>+32-3-454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Hong K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berry BBS</w:t>
        <w:tab/>
        <w:tab/>
        <w:t>+852-2657-1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y should you regist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istered  users  have  a  good  feeling  about 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ing they have registered 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istered users will have access  to extra features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View and the AutoInstaller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Password-protected files in archiv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ustomizable security-levels for al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ustomizable ANSI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self-extracting archives can be view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istered users will be  put  on  our mailing-lis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the latest  information  about new release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s, etc throug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(!) Where can I get Support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  can    receive   support   through   various  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require  personal  support,  please  call  our 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10-4748783  in  Holland.  You can page the sysop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message to him. Messages will be read each da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wered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ould  like  to  send  us  a message, we hav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  The  first is our FIDOnet address 2:286/423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need to crash mail, you may send it through routed 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 like.   Second   we  have  a  permanent  e-mail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wain.Pain.Software@ConnVld.Xs4All.n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  will  usually  be  send  through routed 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 about  a  week, or through internet, which us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want to tell us through echomail, you can use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_UTIL"  (FIDOnet,  worldwide) or "NVP Helpdesk" (Digita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and).  Replies will be send through echomail and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 big  support-site is our main distribution-si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 VLD.  Call  +31-(0)10-4707040 and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wn (Local) area to "Alex Paalv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lace is  our Web site.  It's located at the mo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wn  account: http://sepc.twi.tudelft.nl/~paalvast/tp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the latest version (24h a d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aRP FaCTOR TEN: FREQ XVIEW at 2:286/423    +31-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oNNeCTioN VLD : FREQ XVIEW at 2:286/411</w:t>
        <w:tab/>
        <w:t xml:space="preserve"> +31-10-470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t 15:1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(II) Requirem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version  1.50  and up, XView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 other SHAREWARE programs, there is no try-out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 use  XView the rest of your life, without ev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. However, why would you? Registering is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you  have to do to  register, is either FREQ a key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our supporting BBSes and register XVie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will  then  receive  a  key (that you must downloa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place  in  the  XView  directory. From that mo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 will  operate in registered mode, and all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above (in "To Register XView TODAY")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bsolutely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154kB  of  free  conventional  memory and some dis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XView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t absolutely neccessary but quite hand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oteAccess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  can  run  XView  from  DOS,  but...  why  would 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RINFO1.DEF  is  always  required,  EXITINFO.BBS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for mapp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RJ.EXE,   DJPEG.EXE,  JPG2GIF.EXE,  LHA.EXE, 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bout 1200k free diskspace for online GIF/JPG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ased upon 1024x768x256 JP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(III)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emoteAccess&lt;tm&gt; 2.xx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is  as  easy  as  starting  a program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 and  all the work is done for you. The Auto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XView will install XView as your defaul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-viewer  in  CONFIG.RA.  Make  sure  you  hav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RA before you install XView. The AutoInstaller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emoteAccess&lt;tm&gt; 1.1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 SETUP.EXE with the /111 option. All specific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will be disabled, like using the ExtArcView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TUP. XView operates in the same way with RA 1.11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Proboard  has  no external archive viewer op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possible to use XView in a Proboard environment.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support the DORINFOx.DEF dropfile as created by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'll need an external file-tagger to be able to use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your  archive  viewer. For a good Proboard-compatib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, look around for dATag (by TWAiN PAiN Software),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at 2:286/423 or 2:286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system, including DOS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start  SETUP.EXE  with  the  /NORA option and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NO-RA.XV  will  be  created  in the XView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long  as this file exists, XView will assume that R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nd will disable all RA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registered users, XView offers the possibility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  To  use  this  feature, just create a 3 line hig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(using your favourite ANSI editor, like TheDraw)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.ANS and save it in the directory where XVIEW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NOT  necessary  to save a ClearScreen code in th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s XView issues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simplicity  I've  included  some custom headers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  archive XVHEADER.EXE. Just run that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 headers  are  extracted.  These are named XVIEW.AN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ll have to be renamed to XVIEW.ANS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(IV) Command Line Feature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age for X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&lt;path\filename.ext&gt; [/C[=country]] [/L] [/N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  This  is the complete path plus filename plu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the  file  you  would  like to see. The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 to  the current directory. From Remote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 Arc View, you should use the '@' sign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 macro for the complete path to the select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C]    Use mapped languages. When you specify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 that is mapped to the current user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instead of the one specified in XVI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 parameter   only   works   togeth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INFO.BBS file. When the EXITINFO.BBS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C=c]  Country  name.  With  this  option you can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 setting from XVIEW.CFG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  multiple  languages  on  your  BBS.  I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 menus  you can put the correct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line. The only supported options are /C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utch and /C=E f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L]    Local mode. This is auto-detected when RemoteAccess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started  in local mode (RA -L).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iew from DOS however, you'll ha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 note  that  this  DOES prevent XView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Info1.Def. From version 1.50 and up, XView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the  DorInfo1.Def  file  and when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witch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N]    Node  number.  Set  this  to your BBS line-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 in  local  mode, this parameter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,  this value is 1 (one). Using RemoteAccess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 can  use  /N*N  on  the commandline. (Multi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etected by the AutoInstaller, when using RA 2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age for SETUP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[/NORA] [/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RA   A  semaphore-file  NO-RA.XV  will be creat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ready exists and all specific RA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111    All features specific to RA 2.xx will be disabl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current  release,  this  also creates the NO-RA.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e like described above but that may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(V) About Online Previewing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special  note  has  to  be  made  about  GIF preview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ews  can  be  viewed  in  upto  four  different si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 way  to  only decompress the GIF once, wa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  GIF   temporarily   and   delete  i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special  decompressor  has  been  written  - 16SGAview&lt;t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uses  extremely  little  memory and is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fast. (This decompressor is build in X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do  so,  XView requires additional Harddisk spac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 depends on the size of the GIF that has to be view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  GIF needs 64k, a 640x480 about 300k, a 1024x768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 more  than  768k,  a 1280x1024 GIF over 1.2 Me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 GIF  2048x2048  over  4.2 Meg. When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n the destination path, the user WILL NOT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 of  previewing the GIF. Also when not enough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llocated for the decompresson, the user WILL NOT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of previewing th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the  user  exits preview-mode, the temporarily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GIF.nnr  (nnr=nodenumber, XVIEWGIF.32 for node 3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. (You can safely erase it when you see it, whil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 user  online.)  Previewing  can be disabled by setting '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ews' in 'GIF Previewing' to 'No' in the setup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DJP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using  the  special  protected  mode  (32-bit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,  a  swap drive will be created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 RAM.  The  size of this swap drive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'Free  Diskspace'  value, in order to have XView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 if the user may view a JPG picture. Typical va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'Free  Diskspace'  field should be in the range of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MB) to 8388608 (8 MB). Usually 5000000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Note: You may encouter errorcodes of the form "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Xnnnn" and lockups when using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of DJPEG. When this happens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-bit version of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</w:t>
      </w:r>
      <w:r>
        <w:rPr/>
        <w:t>(VI) New Features This Release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RAR viewer, it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</w:t>
      </w:r>
      <w:r>
        <w:rPr/>
        <w:t>(VII) Frequently Asked Questions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are  some questions we get asked a lot.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not  listed,  please contact us - preferably at 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2:286/423 -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s XView RemoteAccess 2.50 compati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y don't you support &lt;your favourite forma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Support  will  be  added  for all "standard" and high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-formats.  Standard  file-formats  are 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n  by  at least 10% of the people. Format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n to a certain group of people (for instanc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WG format) will usually not be supported. Only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ough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running multinode, all nodes use the XViewT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 have not set the /Nnode option on the commandlin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Access  you  can  use  /N*N in a menu to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The XViewTmp.1 directory doesn't ge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is  is  something  normally  won't  happen.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 multinode and forgot the /N parameter or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iew by pressing CTRL-C locally. For the first case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 to the previous question and for the other I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 you that you can erase this directory when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user online (on 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get "I/O Error's". What do the number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Common  numbers  include #2 and #5. I/O Error #2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 not found, probably caused by a bad archive.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5  is  a  sharing violation, usually caused b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through either a network or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Mapped languages doesn't seem to work. What do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 MUST  use  the  /C  switch  on the commandlin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pped  languages  will not work. For the /C switch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INFO.BBS  (dropfile  from  RemoteAccess) ha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can't change the Ext Arc View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Either  you  don't  use RemoteAccess&lt;tm&gt; 2.x or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semaphore  file  NO-RA.XV  in your XView main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 you  are using RemoteAccess&lt;tm&gt; 2.x and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e  to  change  the Ext Arc View, just delete the NO-RA.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In  any  other case, you don't need to change th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 View, and you should leave the NO-RA.XV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SETUP.EXE gives the message "Wrong CONFIG.RA format."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  AutoInstaller   tries   to  load  CONFIG.RA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rmines  the  length  of the file read in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  the  length of the RA 2.02/2.50 CONFIG.R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 is shown. You must use SETUP /111 to disab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 2.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'm  using  RA  1.11 and LiveSystems UserOn (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). Why doesn't XView show up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XView writes the UserDoes.# file to the USERDOES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-&gt;Paths.  When  you were using RA 2.0x, this pa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copied from the CONFIG.RA file, but with RA 1.11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at do all the flags mean in the PAT view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 flags  are  listed as '1uLBbSEr'. In order they me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,  unsigned,  looped, bidirectional loop, loop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stain,  envelope  and reserved. When one or mor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'-', they mean (in the previous order) 8 bit, sign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ped,  no  bi-directional  loop,  no  backwards  loop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stain  and  no envelopes. Check out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me  with  the  GUS  for more information or as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at's the difference between the JPG format and the HSI-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From  the  time that the Independant JPEG Group's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 not the world standard, Handmade Software Inc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ormat very similair to JPG. This HSI format add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JPG compatible datastream and use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ing  algorithm to compress the graphic data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 the  different  packing  algorithm make i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JP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Do I really need JPG2GIF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No  you don't. As the HSI format is not really us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 can  just  leave the field blank in SETUP-&gt;Paths.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then disable previewing of those files automag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Previewing JPG files crashes on my system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isable the preview ability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don't want your copyright to be listed. Can I remo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Sure.  Just  switch  it  off  in Options-&gt;NoCopy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BOUT FEATURES FOR REGISTERED USER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'm using XView locally and I get messages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 securitylevel. How can tha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When  you start XView in local mode, a userlevel of 65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  When  you  use securitylevels higher than 65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oInstaller, you can't use the view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y  is  the  password  needed to extract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in archives not echoed to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o simply protect it from prying eyes. You never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The  screen really looks bad when I use my custom XVIEW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could b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ke  sure your ANSI file is only 3 lines hig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Draw  should  mention  it  only saved 3 lines).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,  that  there  is  enough  room on the 2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notic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</w:t>
      </w:r>
      <w:r>
        <w:rPr/>
        <w:t>(VIII) Copyrights &amp; Disclaime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oss-View" refers  to  all  executables  and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in the  compressed  file  in  which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nd on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-View is a copyrighted  product written by Ernst Paal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iN PAiN Software. Cross-View  may  only be used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ditions which are set out in chap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care has been taken  to write and test Cross-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hat this manual  states, Cross-View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ranty or  guarantee  of  any 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, as to the  quality 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Cross-View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 Cross-View,  Ernst  Paalvast,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irect or indirect  damage or cost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, lost savings, lost  profits and loss of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ult from the use or the inability to use Cross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way is Ernst Paalvast 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uture versions of, or support for Cross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nst  Paalvast  reserves  the  right  not  to  releas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s of  Cross-View,  but  switch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y before you try"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ross-View,  you  will  constitu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-View</w:t>
        <w:tab/>
        <w:t xml:space="preserve"> is Copyright (c) 1994-1996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SGAview&lt;tm&gt;    is Copyright (c) 1994-1996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&lt;tm&gt;          is Copyright (c) 1987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&lt;tm&gt; is Copyright (c) 1989-1996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&amp; Andrew Mil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